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DOCK LOCO SYSOP!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1995-1996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May 15, 1996   Version 2.12x "The 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  sdloco14.zip, sdl14ck.zip (lockup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dloco20.zip, sdl32_1b.zip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 a search for ZYX for directions to inst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For you,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door game 100%.  If you have questions,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or anything, send mail to one of the 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file.  I will help you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get the door up and running.  Averag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is the same day, if not sooner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response time is null and void while I toast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 Ixtapa/Zihuatenejo, Mexico during the weekend of May 16-1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also not be processed during the 16-19th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hands full with cerveza.  But, after I return, the usual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urn-around on registration orders will resume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me on the beach or for a cold one while I am down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blond guy with the flat head (flat top).  The stagg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p from a fairly unknown disease, cerveza-itis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ardock Loco?  SDL has been found to be an exciting new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or BBS's worldwide.  Due to heavy requests for an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to include more ANSI screens, this version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ied to include over 70 new ANSI screens.  This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he Core" as it has more support for IGM's. (In Game Modules). 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 on's for the game that can be run from within the ga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 the door.  This means that nearly every area in the g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o the Weaponshop to Terran Pete's Slush Bar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and exciting 3rd party IGM's.  Most areas for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installed by unzipping the new IGM into the S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embers can also create scripts for the game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See the packing.lst for files needed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r yourself what this new version has, run SDL212 /L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lp promote your new game and to ga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t with your members, make sure to put BBSLOC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 spot sure to get noticed!  There is also a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that is created called SD_LIST.ANS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high scores fo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 (Since Version 2.0, 32 beta 1 includ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sdl.log   A log entry is created everytime a player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or an IGM that I've created.  You ma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occasionally as it will get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extra command line options.  Run the exe with the -?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new stuff is shown.  Add your node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Over 60 new ANSI screens!  Better menu's.  The Colony and 'Ro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NSI'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 Some bugs in the script editor with commands, new script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inor bugs brought to my attention by the British Bu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self, Dave Woolcock.   That guy can find it if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, Dave.  And, Dave, some I left in there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previous versions of SDL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Simply unzip Stardock Loco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 It will prompt you for changes an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DL212 -? for more information on how to enter the 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run Stardock Loco as a Door, use the sdl212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212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>sdl212 -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, for a Wildcat! 4.12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doors\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dl212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check the HELP.FIL for more information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don't get frustrated, contact me.  I will help you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dl212 -? for more help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formation for Maximus/2 and WC!5 installation a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          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Unzip the sdl212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Change your batch files' command lin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????? to sdl212    (??? being the previous 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If you had the path to your door.sy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 -d to it.  I.E. sdl212 -d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If you used the custom.cfg file, i.e. node1.cf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will need to change your command lin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dl212 /c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Check the sdl212 -? for any new options you migh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Copy your old player.ls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global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mail.fil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4. Run SDPATH.EXE.  Tells SDL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needed for new IGM support so that IGM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ut int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STARDOCK LO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Stardock Loc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reates a PLAYER.BAK list at this time, in ca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during 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ype in the following at the Command Lin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l212 -L  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o read the PACKING.LST file for info on all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is a fully functional (when registered) multinod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door game engine.  This game is fun and customiz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s the Sysop can add interesting and new modules to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.  Current expansion modules are included with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version.  (The Favrie Colony, and the Asteroid 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 multiple IGM's from third par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e IGM is currently available, and Smush! IGM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 soon.  Both are freeware.  Smush! is an arcade typ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run as a regular door, or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running in local mode, you will notice that you have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you go into parts of the game that are IGM's. 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does not have this occur to them.  The transitions a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486 with 8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old that it works on all systems so far.  Sounds good. 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ackage on a 486dx266 with 8 megs of ra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xtensively tested on a multinode Wildcat! 4.1 syste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-133 with 32 megs of ram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100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.fil for information on IGM's and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purchase a ship, and cannot complete the gam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tardock Loco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Stardock Loco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form (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15 U.S. (Check or Money Order only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:  If you have other SySop's of other boards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as you, each registration is only $10.00. 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undying gratitude as a starving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 to run Stardock Loco as a Register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uture releases of this game,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pability to add up to 30 expansion modules of your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se will become available as time permits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rie Colony included, you will note that these are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s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n game that 3rd parties can create IGM's for and tha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everywhe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ame that your users can make unique with their own scripts an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possibly I may release the Weapon and Arm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ask questions about installation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.  I'll help anybody get this game running if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questions can be sent to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ttp://www.starlink.com/~alanen (My weird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new versions of Stardock Loco is the Sherwood Fore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run by a friend of mine, John Myers, aka Little_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(602) 876-0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and message areas for Stardock L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o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   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en@mail.hvs.com (Rock Garden BBS, Phoenix, A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en@star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to get information on registering Stardock Lo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