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3- Fixed crashing problems with the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6.2001  - Fixed saving problems from timeouts/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wrote part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ux version ELF is now pre-branded as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- Now using the latest D32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14.2001  - Removed even more useless stuff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s grabbing the com port from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/2 and Lin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- More YNC prompt function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0.2001  -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re 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DOS problems read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L for local mod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- Supports DOOR32 stand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bar tal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using DDPLUS.  Using g00r00's Door32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SIM-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/Win32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