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COP! Version 2.57 12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: Karen Williams/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written by the authors of that package.  The DDPlus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.  Those portions of the softwar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Featured Game detailing a cops ups and downs on a dai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Most Wanted.  Dealing with the cantankerous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ps, and those every day criminals.  You must earn you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free, except the food and drinks in the NightStick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know your cities well, because as a rookie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ill need to find.  And get yourself some goo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.  Buy yourself that special weapon that fi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ve.  You will be required to fly to 6 different citi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usive Most Wanted.  When you build up your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experience, make enough arrests and catch those Mos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ask the Chief for a promotion, eventually becomin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dd-On Modules (AOM)  15 AOM Slots - 1st Slot is FRE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lley A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ame Editor/A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r Access 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6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al-time On-Line Messaging (Fa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We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Flirting/Trashing at Madam Woo's Ros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Sex Operation, Name Change &amp; Lipos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Bar Brawl with One Pun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BBS ANSI and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#) This file is mandatory for TC!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) BCHAT.DAT will be renamed to BARCHAT.DAT by TCC.EX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25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          - Alley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.EXE      -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 BCHAT.DAT  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Quick Setup for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.0          - Local Node Control File for A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OV$        - TOP COP!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C.OV$ is renamed by TCC to T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-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C.EXE       - Setup Program for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AL.ANS       - ANSI for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TM0.ANS      - ANSI for ATM (necessary if running AOMs lower than v2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X15.ANS     - ANSI for sabotage in Alley.  (necessary if running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OM lower than v2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X21.ANS     - ANSI for locker in THC AOM.  (necessary if running THC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ower than v2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 by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OM.DAT       - A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TEREST.DAT  - Daily Bank Inter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DAT   - Data on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ENE.DAT     - Data on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DAT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NS    -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SC    -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M.?        - On-Line Mess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RTREQ.?    - Partne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ATM.?       - Steal from ATM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will create .DAT files wh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#) This file is mandatory for TC!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) BCHAT.DAT will be renamed to BARCHAT.DAT by TCC.EX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Sysops Upgrading, see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  <w:t xml:space="preserve"> </w:t>
      </w:r>
      <w:r>
        <w:rPr/>
        <w:t>below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5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C.OV$ will be renamed by TCC to TC.OVR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 to access the nod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VAILABLE IN THE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ock it here as well.  If you do not, users could get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)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ing.  YES or NO.   (NO will run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allows you to input a security level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ork. (DOOR.SYS is the suggested drop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C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C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Node for Local Play, then create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as LOCAL and call Local Play by typing TC (and the Nod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Node 3 - BBS Type is LOCAL - Type TC 3 to ru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C /L will still run local, BUT if you have a user o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C /L, there MAY b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ADD-ON MODU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AOMs from earlier versions will NOT operate with T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o get AOMs with v2.56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Modules are executable programs that enchance the play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OMs is limited within TC!  No AOM may be duplic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o so will result in failure of the duplicated A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s are hidden features.  They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topcop.home.ml.org (http://www.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AOMs.  "The Alley", "The Black Market", "The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Library", "Gone Fishin'", "The Police Academy", "The Health Clu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adside Unisex Bathroom" (R.U.B.), and "Stock Market" are current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of the release date of TC25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; we are diligently working on crea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 SLOTS in the AOM Editor are available for registration.  The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re free and can be switched out to allow some A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registered and others to be played unregistered.  See T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cing of AO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M Edit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              4. Install AOM        7. Switch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      5. Kill AOM           8. Tes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             6. Regist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dding an AOM.  AOMs will be shipped with a na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OM1.EXE with a control file called AOM1.  T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AOM.  The Sysop must INSTALL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-activates an AOM or removes the Menu and Key to invoke the 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removing the AOM from play, but not removing it from the A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edit the location and the key to invoke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stall an AOM.  When chosen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 Top Cop! menus.  Choose one.  Th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possible Keys that can invoke the AOM. 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i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 the entry for that chosen AOM from the A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delete the .EXE from the hard drive.  To Add AO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dd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gist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the registration of the SLOT.  ALL AOM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M will not run registered until the SLO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#0 is shipped registered.  Registration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witch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SWITCH AOMs from an unregistere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SL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s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test and AOM.  If the AOM is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, then the AOM will run unregistered.  To test the AOM a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 AOM to a registered SLOT and the AOM will ru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2-2.54 to 2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7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AOMs from earlier versions will NOT operate with T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check AOM Docs to see which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, 2.51 to 2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7.ZIP to Top Cop!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et Most Wanted on page 2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0 will NOT operate with T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check AOM Docs to see which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to 2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pgrade to v2.5 first.  (E-Mail me at Fatman@ABQ-R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will get you a copy of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.ZIP 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7.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check AOM Docs to see which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hru 1.04, 2.11, 2.15, 2.2, 2.3 to 2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rom scra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6 will NOT operate with T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check AOM Docs to see which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Problem with partners and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ption in the Editor on page 2 (option 6), allows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of ALL partners.  Once this is done,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duplicates.  That player will need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some cases, you will need to delete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 problem in catching the last Most Wanted since v2.5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  An option in the Editor on page 2 (press Z for page 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.  If you are upgrading from a version prior to 2.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need to utilize this option.  But only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owever; is there for you to use at your discre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both registered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Turbo Pascal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Illusions BBS : (505) 897-8282  Mark Muller        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 Image BBS  : (703) 361-1502  Patrick McConville  Manassas Park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bidden One    : (817) 853-2252  Weyland Richards    Moody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2 options to choose for registration return.  (Mail and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.REG is the form required to register Top Cop! an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, print out, enclose Money Order or Cashiers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2 N. 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mington, NM 8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(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topcop.home.ml.org  (http://www.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Binary Illusions BBS at (505) 897-8282. 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topcop.home.ml.org (http://www.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.COP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TOPCOP.DOO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