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MARKET! Version 2.5 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 OR V2.51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BLA2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untek.net/topcop/topcop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