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eeHouse Truants Upd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(12-04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 (12-07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was brought to my attentio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d not abort due to a carrier dro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ixed.  Thanks again Della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- (12-08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, I thought it was fixed!  :)  Again,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nges, this time, it SHOULD work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ing any firm promi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- (01-01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, the drop carrier bug was squashed ou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Newman told me that he occasionall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EMM exception error #6 when someone woul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.  I believe I fixed that.  (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gets this, please let me know).  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lzer found a bug in which the Maintane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due to a runtime error 005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fixed.  Thanks Matth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- (01-03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a bug in which the door woul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up after maintanence would run. 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ck, but it would still dectec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igured out why it was happening, b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hange some code and rewrit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n order to get it working flawles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far!) :)  I also reduce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the overlay file by a few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here and t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 - (01-14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Cruser of DOOM Central notified 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 was _SURE_ I had worked out.  Qui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his system), you would hit the bull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amount of points, then it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y back the number of points you hi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.  I didn't really FIX the bug, I mo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covered it up.  Instead of trac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code, I just take th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, (which will ALWAYS be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, so I'm confident that will fix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changed a little code here and the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erence is that it might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beat the bullies!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