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Editor for Ultimate Univer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or editing the devices found in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utility is run a menu will be brought up with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 their device numbers on the left with a window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stats for the highligh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n the right lists the Name, number, variables,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antity available in each dimension.  The device number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ut everything else can be edited.  The variables mea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different devi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vice factories, variable #1 is whether of not the factory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#2 is the  device number of the item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ne Deflector, variable #1 is the number of m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ed while variable #2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chargeable Mine Deflector, variable #1 is the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flected while variable #2 is the number of turn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point to 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device you change only devices waiting to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urchased devi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lter these numbers it may be wise to set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game and alter the devices there so that you can tes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.  This way you would not cause any proble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ill move you up and down through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&amp; PgDn moves you quickly thru the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cape key will allow you to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select the current device so that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 the Escape Key will cancel Edit Mod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 the END key will exit Edit Mode after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693-7396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31/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