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March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877-4921 The Tim Continuum BBS, North Fo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oard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latest news and plane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14.4K Baud Sportster ( V.32b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BBS's that are known VGA Planets game board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703-1219 Deridain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1) 796-2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322-9447 Lord Melko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4360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3) 975-0913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4) 783-6020 Mirco's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281-1331 CC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1-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361-3930 Rage 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379-2995 Judgem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425-1951 The Guar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425-1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5) 671-7633 Fire Haw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37-2427 The Dark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83-4048 The Daily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365-7435 Paradis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425-5715 Patch Wo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6) 577-8868 HO!-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75-7286 The Poli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87-9700 Foundation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732-6811 The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956-0972 R^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499-2999 Maine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777-1317 PC-For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7) 967-0618 FrontLine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345-4987 Idah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745-8553 Inte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8) 832-1467 The Val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435-7536 Under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09) 526-2080 Dave's Pl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533-4120 Ligh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681-3404 South Tex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997-6028 GC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4) 414-3470 Th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295-2625 The Mother(b)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394-9565 Attic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538-2758 The Mystic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886-2321 Shareware 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961-9169 M.B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6) 967-1332 HupwI'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7) 923-3720 The Hardly Ab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229-0363 Courts of 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94-1841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02) 684-1704 Game 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4) 927-3532 The Spenc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5) 964-2696 Dracula's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6) 586-8490 The Pool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362-8753 Chi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894-1378 The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9) 681-9643 Altered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9) 688-3310 Boomer's Repu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2) 889-6813 Chicago Byt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3) 449-8195 Gate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3) 677-0513 Distant Horiz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423-3949 The Dragon's 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928-0867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6-8331 The Devil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449-2710 Th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4) 657-1318 Th' Byte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5) 409-8076 The Realm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6) 267-5125 Elysian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21-8117 Farpoint Enc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22-9431 Liberty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799-2550 Picture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17) 844-9395 Dangerous L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94-1378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925-1104 Darkside of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8) 949-0844 MAC-BBS!//After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1-5570 On-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9588 The On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3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77-9954 Mo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287-2258 Little Dog On a Pi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3) 346-5920 The O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9-4550 Sky'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7-5820 Weasel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3) 473-3599 Queen Elizabe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482-8416 Nightc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594-0494 MC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594-2043 The Game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872-9175 Libert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7) 253-0782 Flam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1-2796 Thirs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9-7157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5-7962 The Odysse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965-1815 Gnone's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8) 246-3809 Delta Junc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34-3740 Dark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777-9053 Wolf-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68-0955 RoboBoard-Bri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97-5084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4-7963 Chro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8-6505 The To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5 The Braz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822-2710 Cyberpunk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684-3162 Castle Frettchen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922-1201 The Breez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2) 835-2531 The Forbidd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1-8804 Arcadi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962-7004 Digital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982-6514 Gamer'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42-0734 Crystal Gry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86-6546 The War Board, PCboard V15.0,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19) 562-9566 Jim's Pl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883-2718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632-4068 The Bat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666-3323 The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1) 933-WOLF Den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27-8101 Visionary Sight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52-2008 The Real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63-2160 Mt. Oly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893-6360 Dance of Sh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02) 894-8905 Hit or My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899-5070 Infinite Im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11 The Sand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48 Dakota's Games N'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54-0695 R.V. Tes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7-0626 Land Of The Gyps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105/18  CircuitNET 50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/Net 88:881/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8-8485 The Rive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397-6243 Psych 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4) 454-6578 DS: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92-8076 Out to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33-9840 As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433-9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764-6438 No Man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248-5686 The Threshold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487-3734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25-0269 The Hell's Gate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75-6658 The 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924-6181 Th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2) 926-3164 Hell's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13) 233-0807 Hunter's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52-8891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40-0659 Random Acces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66-8667 The Gamers'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329-9241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485-8697 Codomi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71-2458 CH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437-2206 TZ's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2) 624-9737 StoneHawk (Hawk Nod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2) 745-4826 StoneHawk (Stone N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814-8100 Cyberop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04) 383-2201 Crazy Train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0-2231 Shadow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31-3981 Battlem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489-0660 Nameles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44-1085 The Dar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63-7570 Mag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72-8210 Starga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72-8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74-1523 USS 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82-7090 Altered Re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632-4640 The Backdo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32-1767 Gameplayer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828-2503 Eagle Re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857-9074 Dragon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63-9427 The Back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964-4833 The Frost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6) 224-4208 Genuine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7) 324-2645 Dreamscap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9) 393-9733 The Hum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) 829-0909 Proton Palace Prof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5) 383-0119 Nashvil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277-9511 Peanut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398-8186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483-6900 Dragon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656-1155 Wing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942-3310 The Storm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997-3503 Fil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449-5405 Fear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562-2483 The Scuzpi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562-3928 Dragon'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) 675-0761 Dark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9) 624-1393 Rattle &amp; 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1) 772-5751 Iris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2) 359-2666 Inter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72-1566 Mega-By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904-7911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4) 697-3223 Casablance C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647-3833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647-4425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647-4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5) 759-8576 Blu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6) 769-7780 Sile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437-2131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833-8126 U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86-7949 She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91-9333 Sathai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353-8379 VGA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47-1927 Eat Flaming 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obert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FIDO: 1:106/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gaming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88-6817 Psycho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578-6233 Modem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578-6890 Squad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55-6724 Airbo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64-9553 Sho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4) 551-0156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8-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7-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7-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732-1036 Comp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0928 Random Lun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2629 Outer Limit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01) 782-0197 The Vor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835-4503 The Family Electronic 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) 521-0828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73-5639 The Med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 979-9568 Spirit of '7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5) 391-0433 Dragonriders We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637-8113 The Recompression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8) 833-2844 Peter's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0) 954-3164 Thieve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80-9143 Emperior'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2) 280-9630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859-2209 Land of Xa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14) 465-3519 Skynet Cent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4) 861-5353 The Upper Esche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464-2611 Silver Ser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6) 767-9750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7) 465-3519 Sk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453-2423 The Low R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457-9450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2) 679-6443 Leroy's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2) 684-3024 Dragon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3) 792-6135 Ten Forw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4) 426-8726 The B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651-7884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932-8154 Micro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939-3253 Random 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18-9485 VGA Planet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32-4127 Aardv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5) 342-2506 Phant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87-6575 VGA Plane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472-8105 F.T.P.L Inc.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527-0347 Interp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574-5380 Tar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686-9763 Nocturnal 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7) 248-7713 WYSI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34-3081 Coba's K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9) 780-5672 ECTECH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09) 883-2552 Enchanted Fo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 947-2398 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 947-3077 Maniac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67-5125 Elys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631-3305 The Ga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836-7829 Wally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4) 229-6153 Splendido S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345-6447 Warp Speed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ichard V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725-0403 Gamer's 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272-7779 Black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1-0933 Comm 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6-6480 Shadow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JAPA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EUROP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2221     Dutch florin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4840     Sta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1-1-9890010     The Mail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0-441661      Finland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0-8092729     Macig_Fie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58-65-5266800    Headline 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1-004137721480   PROM's HAPPY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6424-5757     HR-Box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(0)7621-140101 Paint It Black BBS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01-532273     Eslapion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03-591705     Tind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11-227371     NO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181-479119    Worl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34-351752     Toschi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38598      Shuttle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408010     Night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7027448     Susi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0-7522408     Minas Ti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421-8098446    The How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241-237726    The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7   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49-621-52969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1-344736     Eart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150-53598     Ol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7    HiTech-BBS  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8                 USR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21-5296999                 ZyXEL 16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573-9190      CCE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9-529127      Saud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3-3109389     RappelK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9-6062276     Schmunze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89-6926927    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49-89-692211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AUSTRALI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2 823-7186  Bad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770-2219 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NEW ZEALA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4-5651332  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4-565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3588703   Cyberlin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6-7568579  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7-3773473   Black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4-9-5358207   The Apocal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