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of Fortune is an adaptation of the very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 when it comes to who is turn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is unlimited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             Value used to dictate th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el will spin. Since I run on a 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 determined that a value of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forms well. For an 8088 CP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the value and for a faster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aise the value (range: 1000-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find the opt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 machine type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upport board or thru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BBS_Door echo you have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Sysop just like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FG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FG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F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7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nd initialize all the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8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EL WHEE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time remains, the caller will be given the op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for you to use in the databases. Thi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an entry in the CONFIG file 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will reside in a separate file, WOFUSER.PUZ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responsibility to check the entries out and import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EL and/or BONUS databases. Be sure to delete the fil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 with it, as WOF will add on to the file if it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directory. If not 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WHEEL.CFG (Substitute your confi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data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datab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use this option ANY time you either ADD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and at periodic intervals. WOFMAINT will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2000 puzzles to check the ENTIRE databas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lace them at the end of the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, Updates Hall of Fame, Resets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DOOR MUST BE REGISTERED TO USE THIS O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WOFMAINT (option #6) or automatically,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WOFMAINT checks to see if the number of play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puzzle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MAINT WHEEL.CFG /EVENT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el of Fortune Door program has the ability to im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ffline, with your favorite editor or word process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charcters and the maximum length of each category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restrictions and then the program check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room in the database. If there is no ro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essage to that effect and you will have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, there are two (2) databases; REGULAR puzz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You must create separate files for each and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Wheel of Fortune you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-80 BBS and pick up extra puzzles. When you log on the BB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nu and choose the Door number that corresponds to "WOF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it if you would contribute the puzzles you have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