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-ARJ INITBD.ARJ and RUN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ANS or .MSg is displayed before the user enters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word.  Good to explain what to use 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NSI is used.  Let me know of any troubl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s new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MH'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scan for string. From - To  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avalible for scanning, you enter the scan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MI'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itle read, scan titles, and make text aval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Users asked me for this... Mstring can contain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or 'C' for current, or left blank to a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MW'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ail Check.  Mstring can contain 'G' for glob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C' for current, or blank, and ask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Setup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ystem Configuration and press 'J' and th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reselves.  Only problem I can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the sysop deleting a Editor, and a us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 up for himself...Don't know what happen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grin*  You should be able to have up to 254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 That is, if you can find that MANY!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ditors set up, the New users from then 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which they prefer.  The menu 'OP' with a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26' will allow the user to change there choic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Editors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Line MCI codes avalib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Qu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'QuickED 1.10  Control-Z to SAV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'QuickED 2 @B @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2 ' =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@B'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@T'=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T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' TopED '/' Commands avalibl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'TopED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 BBS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Creats MSG.INF on all Editor exits, it also c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.  As of today TopED is the only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MSG.INF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Uploadable  Files!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onfigure files that will not be accep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for the famed PKZIP.BAT!  Just run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, and then press 'L'.  Delete will be add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Just delete BadFiles.Dat to restart your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.SYS NO LONGER!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 longer have to to ansi.sys or simu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or BackDoor.  Your *.ANS files will also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indow when you save them with CLEAR SCRE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DRAW.  Alot more effecient and better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