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ginally Written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veloped by Michael Pres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2001 : Metropoli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Page:  http://www.metropol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V2.02 is NOT finished.  We are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one who wishes to test it however - and help make it a bet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s 200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ultinode interactive (some options only appear when 2+ are play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eam play - up to 10 players per 'cartel'.  Up to 200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team allys -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up to 99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Up to 32,000 ship types, come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, World, Ship, NPC editors are inside PLANCFG.EXE!  (not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game is required to change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most dr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py setup from LORD option (if you can run LORD, you can ru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wn planets and get daily reports, taxes,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 good (Alliance), evil (Maraken) or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lliance and Maraken each have a home planet and base players ca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mprehensive player and team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see if their teamates have played yet today/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n game email of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'mass team mail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`%Sansi `2color `%codes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customize their planets after they ow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 Support!  Each planet can have up to 8 IGM's.  Players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net to see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"Game Info" feature shows players what the settings are, what IGM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and where they are.  (unless the IGM tells TEOS no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mart NPC's that have custom texts, stats, likes and disli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s every encounter with every player they meet.  NPC'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's are strictly controlled - because IGM authors use the TEOS K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know they will be compatible - PLUS extra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GM's can handle mail and communication all automatically (ne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ut chatwalls up on their own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retty much have the time of thei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flavors including new Planets, Item Settings, Ships, Enem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ssip files are/will be available for download for a unique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make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ctually fun to play!   &lt;-- The most importa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quick tip - to advance the day one and put the game into debug m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ART MAINT" This is a LOCAL ONLY switch for testing ONL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YOU MUST RUN START.BAT FROM THE DIRECTORY IT IS IN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If you wish, you can edit the top of the START.BA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file to switch to that directory - that works too.  **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just START with no parm, it will default to 0.  When you 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0.DAT comes with it, setting node 0 to local node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f you want to run your BBS on node 0, in PLANCFG's (S)etup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enter 0 for the nod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LOOKS COOL - IS IT CRIPP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&lt;sigh&gt; Yes - players cannot buy new ships or use torpedos. 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hange these values not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Its still a fun game.  (until you lose your ship an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back in a garbage scow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also allows you to use the many editors in PLANCF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you can VIEW everything but not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EN YOU DECIDE ITS A ROCKING GAME AND A BARGAIN AT $1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15 on your Visa/MC on our voice registration line can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in minutes.  (we give you a code that unlocks this co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t see RIP begin high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 But this RIP 2.0 is looking good so who know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HELL?  THERE IS NO PLANETS.DAT OR ENEMIES.DAT FILE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Duh.  If they don't exist they will be created the first tim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PLANCFG.EXE. They are copied from PLANETS.ORG and ENEMIES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 and NPC's change throughout the game.  NPC's grow stronger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s, items and develop likes and disl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.ORG files are the 'fresh' versions and are never changed -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ind some NPC's will hate people right off the bat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ance or they are just mean.  Some NPC's have a low 'intellig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de and build slower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That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's in TEOS are special - they can directly communcate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any ways unprecedented in door history - they can move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planet to planet, add planets, destroy planets, add players, np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s, change other IGM's and handle reading and writing mail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ere in TEO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DING DONG DOES IGM STAND FOR,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(I)n (G)ame (M)odule.  A term created by RTSoft for another doo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RD a few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IGM'S CAN I PUT IN TE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Each planet can hold up to 8.  They will show up on the mai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Don't forget that the Alliance/Maraken Headquarters/Bank/Dre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le count as IGM's, even though they are internal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d in PLANCFG.EX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I MAKE AN IGM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t this time, I think I'm only going to give the 'TEOS IGM K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people.  I hope this improves the quality of the IGM'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ng run makes the sysops job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evelop - contact me and send me a copy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written.  This will prove to me you know what you're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n't your 1s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GM kit contains many TPU's from TEOS itself, 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bo Pascal 7.0.  (Sorry C devs!!!)  It's SOOO darne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THIS GAME BE FIN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This will probably be added as an IGM set - IGM's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now, and even reset the game and post screens depi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winner/ect for people in the next game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JUST INSTALLED THE CRAPPIEST IGM ON EARTH - HOW DO I GET RID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wo ways - One is use the CFG program it came with, (it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 option) or use the IGM Control option in PLANCFG.EXE.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lanet it is on then move the curser to the IGM line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 the &lt;DELET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like the IGM Control area, but what is NOSHOW and NOLOCATION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Setting NOSHOW means this IGM does not shop up in (G)ame Sta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 NOLOCATION means the IGM 'name' shows up but not which plan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?? WHERE IS GOMAR'S GUNS AND THE SCHOOLOR LIBRARY, 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know a few planet descriptions reference places to go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, I hope that these will be added by myself or someone els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orm of an IGM.  They aren't essential anymore, ie, Phas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tak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PLANCFG.EXE's (R)eset Game option to reset every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F I RESET, WILL I HAVE TO REINSTALL MY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!  The IGM??.DAT files in the mail dir will remain intact -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IGM info.  The ?? is the planet #.  Your IGM's will a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there after re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IG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, you can use any text editor such as EDIT to look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lso - look for @#&lt;NAME&gt; to see what each ones header is c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WANT TO MAKE A PLANET THAT SELLS HOT DOGS.  CAN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ah. Use the Item Settings Editor inside of (G)ame Options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CFG.EXE and find a blank item spot - change the name to "* Hot D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1st char is what a player needs to hit to pick it, I used *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its not being used anywhere else..There are a few letters lef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.. If two items start with the same letter/symbol, if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one planet, only one can be acces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price and how many someone can buy at once also.  Leave 0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only by their carg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use the planet editor and edit a planet - edit the trade rates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 Dog on the list and set it to a % higher than 0.  100 means th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ell/buy at the base price.  200 % means twice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AWESOME!  I CREATED A BUNCH OF NEW ITEMS AND PLANETS, HOW CAN I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WITH MY BROTHER IN VEG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t too hard - take your changed planets.dat file (before anybody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) and put it in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o the TEOS dir and type "PUTIL MAKE FOOD.P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at in the empty dir too - now (assuming PKZIP.EXE is in you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"PKZIP FOOD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send it off to your bro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him to RESET his game before installing, otherwise when he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ew PLANET.DAT file, any planets owned by his player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have him type "PUTIL ADD FOOD.PAK".  It will update 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with YOUR items.  'course, you could always make an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him or whatever also.  If you plan on distributing your 'flav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ould also include enemies, gossip defaults, menues, new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ect, please run a copy by me (Michael) so I can check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st and make sure it works right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DO I G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love you! - you can add and change ships, planets, npc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layers can now buy ships and torpedos and use IGM'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gistered only'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ieve a warm feeling for supporting a qualit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allows more of 'em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o to heaven now.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the file register.doc .. It has all of the information you ne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info@gameport.com with your name, address, BBS name, O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quest your TEOS 2.00 codes.  We will attempt to reply with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 (name, address, bbsname, and old codes)..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RegCod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ropoli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650 College Blvd, Suite 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and Park, KS  6621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