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U L L E T I N    B O A R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</w:t>
      </w:r>
      <w:r>
        <w:rPr/>
        <w:t>V e r s i o n   2 . O 3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߲� �   �                                        �  �� �߲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�� </w:t>
      </w:r>
      <w:r>
        <w:rPr/>
        <w:t>/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     ������    �����  ���  �����������  ����  �����</w:t>
      </w:r>
      <w:r>
        <w:rPr/>
        <w:t>߲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޲��  ���         ���         ���  ��    �����     �޲�� ���� ��    �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 �     ��  �     ����   �       ����    ���� ��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     ���       ��</w:t>
      </w:r>
      <w:r>
        <w:rPr/>
        <w:t xml:space="preserve">۲�   �   ��    ���  ���  </w:t>
      </w:r>
      <w:r>
        <w:rPr>
          <w:rtl w:val="true"/>
        </w:rPr>
        <w:t>޲</w:t>
      </w:r>
      <w:r>
        <w:rPr/>
        <w:t>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۲�������� �۲��������� ����  ��  ����������۲ ��    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    </w:t>
      </w:r>
      <w:r>
        <w:rPr/>
        <w:t>ct�����       �� ���</w:t>
      </w:r>
      <w:r>
        <w:rPr/>
        <w:t>ܲ�  �����������  �   ��  �����  ۲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�   ��  ��� ���������������������������������� ���  ��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llusion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-1998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ocumentation written by Bil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documentation written by Kyle Oppenheim and Sam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rand and product names mentioned in this pub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r registered trademarks of their 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Legal Notice and License ......................................... 5</w:t>
      </w:r>
    </w:p>
    <w:p>
      <w:pPr>
        <w:pStyle w:val="PreformattedText"/>
        <w:bidi w:val="0"/>
        <w:jc w:val="left"/>
        <w:rPr/>
      </w:pPr>
      <w:r>
        <w:rPr/>
        <w:t>2    Preface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Minimum Hardware Requirement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Software Requirements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Recommended Equipment and Software 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 Updates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 Source Code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 Acknowledgements .......................................... 8</w:t>
      </w:r>
    </w:p>
    <w:p>
      <w:pPr>
        <w:pStyle w:val="PreformattedText"/>
        <w:bidi w:val="0"/>
        <w:jc w:val="left"/>
        <w:rPr/>
      </w:pPr>
      <w:r>
        <w:rPr/>
        <w:t>3    Installation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CONFIG.SYS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AUTOEXEC.BAT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The Main Distribution Archive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Installation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External Utilitie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 External Protocol Drivers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 Archive Programs .......................................... 11</w:t>
      </w:r>
    </w:p>
    <w:p>
      <w:pPr>
        <w:pStyle w:val="PreformattedText"/>
        <w:bidi w:val="0"/>
        <w:jc w:val="left"/>
        <w:rPr/>
      </w:pPr>
      <w:r>
        <w:rPr/>
        <w:t>4    Starting Illusion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Commandline Parameter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Running Illusion from a Batch File ........................ 13</w:t>
      </w:r>
    </w:p>
    <w:p>
      <w:pPr>
        <w:pStyle w:val="PreformattedText"/>
        <w:bidi w:val="0"/>
        <w:jc w:val="left"/>
        <w:rPr/>
      </w:pPr>
      <w:r>
        <w:rPr/>
        <w:t>5    The Three Code Systems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Pipe Code System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Screen Control Codes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Number Color Code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Letter Color Code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MCI Code System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Chat Related Codes (Group C)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File Transfer Codes (Group F)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Message Section Codes (Group M)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 Node/Modem Related Codes (Group N) 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 Miscellaneous Codes (Group O)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 User Related Codes (Group U)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Wave Code System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Code Justification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Codes for Door Commands ................................... 18</w:t>
      </w:r>
    </w:p>
    <w:p>
      <w:pPr>
        <w:pStyle w:val="PreformattedText"/>
        <w:bidi w:val="0"/>
        <w:jc w:val="left"/>
        <w:rPr/>
      </w:pPr>
      <w:r>
        <w:rPr/>
        <w:t>6    Access Control System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ACS Command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ACS Operators 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Exampl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>7    Waiting for Caller Menu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Informational Windows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WFC Commands 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 QuickMsg/QuickFile Menus .................................. 25</w:t>
      </w:r>
    </w:p>
    <w:p>
      <w:pPr>
        <w:pStyle w:val="PreformattedText"/>
        <w:bidi w:val="0"/>
        <w:jc w:val="left"/>
        <w:rPr/>
      </w:pPr>
      <w:r>
        <w:rPr/>
        <w:t>8    Sysop Function Keys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The Function Keys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Other Sysop Keys .......................................... 27</w:t>
      </w:r>
    </w:p>
    <w:p>
      <w:pPr>
        <w:pStyle w:val="PreformattedText"/>
        <w:bidi w:val="0"/>
        <w:jc w:val="left"/>
        <w:rPr/>
      </w:pPr>
      <w:r>
        <w:rPr/>
        <w:t>9    System Configuration 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 Modem/Node Configuration 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1  Command Strings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2  Result Strings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3  Connect Strings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 Main BBS Configuration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  Message System Configuration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  File System Configuration 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  New User Voting Configuration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  Chat Configuration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  Validation Profile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  Offline Mailer Configuration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  Logon Configuration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 Sysop Window Configuration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 Archive Configuration 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 Conference Editor 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 Security Configuration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4   Pathname Configuration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5   Network Addresses 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6   Protocol Editor 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7   Miscellaneous Configuration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8   Rumor Editor 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9   Time Limitations 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0   Call Per Day Limitations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1   Upload/Download Files Ratio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2   Upload/Download Kilobytes Ratio 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3   Post/Call Ratio ........................................... 55</w:t>
      </w:r>
    </w:p>
    <w:p>
      <w:pPr>
        <w:pStyle w:val="PreformattedText"/>
        <w:bidi w:val="0"/>
        <w:jc w:val="left"/>
        <w:rPr/>
      </w:pPr>
      <w:r>
        <w:rPr/>
        <w:t>10   User Editor 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>11   File Base Editor 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>12   Message Base Editor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>13   Menu Editor 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 The Main Editor Menu 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 Menu Information Modification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 Menu Command List Menu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 Menu Command Modification 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 Special Menu Keys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 The Generic Menu System 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 Linking Menu Commands 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 Lightbar Menus ............................................ 73</w:t>
      </w:r>
    </w:p>
    <w:p>
      <w:pPr>
        <w:pStyle w:val="PreformattedText"/>
        <w:bidi w:val="0"/>
        <w:jc w:val="left"/>
        <w:rPr/>
      </w:pPr>
      <w:r>
        <w:rPr/>
        <w:t>14   Menu Commands 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 "-" - File/Menu Commands 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 "A" - Auto Message Commands 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 "B" - Batch File Transfer Commands 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 "D" - Door Commands 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 "F" - File Transfer Commands 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 "H" - Hangup Commands 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 "I" - IPL-related Commands 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 "L" - Logon Commands 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 "M" - Message System Commands 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"N" - Multinode Commands 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"O" - Miscellaneous Commands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2  "*" - Sysop Commands ...................................... 85</w:t>
      </w:r>
    </w:p>
    <w:p>
      <w:pPr>
        <w:pStyle w:val="PreformattedText"/>
        <w:bidi w:val="0"/>
        <w:jc w:val="left"/>
        <w:rPr/>
      </w:pPr>
      <w:r>
        <w:rPr/>
        <w:t>15   Event Editor ..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>16   Voting Booth Editor .............................................. 89</w:t>
      </w:r>
    </w:p>
    <w:p>
      <w:pPr>
        <w:pStyle w:val="PreformattedText"/>
        <w:bidi w:val="0"/>
        <w:jc w:val="left"/>
        <w:rPr/>
      </w:pPr>
      <w:r>
        <w:rPr/>
        <w:t>17   Mini-DOS ..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 Mini-DOS Environment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 Mini-DOS Commands 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 Mini-DOS Text Editor ...................................... 92</w:t>
      </w:r>
    </w:p>
    <w:p>
      <w:pPr>
        <w:pStyle w:val="PreformattedText"/>
        <w:bidi w:val="0"/>
        <w:jc w:val="left"/>
        <w:rPr/>
      </w:pPr>
      <w:r>
        <w:rPr/>
        <w:t>18   Infoform Questionnaire System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 New User Questionnaire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 Infoform Commands 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 Sample New User Infoform .................................. 94</w:t>
      </w:r>
    </w:p>
    <w:p>
      <w:pPr>
        <w:pStyle w:val="PreformattedText"/>
        <w:bidi w:val="0"/>
        <w:jc w:val="left"/>
        <w:rPr/>
      </w:pPr>
      <w:r>
        <w:rPr/>
        <w:t>19   External Utilities 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 I_ACTION - Teleconference Actions Compiler 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 I_FILE - File Base Utilities 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 I_LANG - Language File Compiler 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 I_LEDIT - Language File Editor 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5   I_USER - User Database Utilities 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6   I_VOTE - voting Data Recounter 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Run-time Errors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  DOS Errors 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  I/O Errors 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  Critical Errors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4    Fatal Errors 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>B    Running Illusion with InterMail 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  Sample Batch Files 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  Further Help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>C    Sample Modem Configurations ...................................... 104</w:t>
      </w:r>
    </w:p>
    <w:p>
      <w:pPr>
        <w:pStyle w:val="PreformattedText"/>
        <w:bidi w:val="0"/>
        <w:jc w:val="left"/>
        <w:rPr/>
      </w:pPr>
      <w:r>
        <w:rPr/>
        <w:t>D    ANSI Escape Sequences 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LEGAL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llusion  Bulletin Board Software and information  attached  here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after referred to as Illusion, is copyright 1992-1997 by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Team.   The  Illusion  Development  Team  consists  of  K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enheim and Billy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is  not a public domain program and is not  free.  Illus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  under   United  States  Copyright  and  Trademark  Laws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is provided as is,  without any warranties,  either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  including,   but   not  limited  to, 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 and  fitness for any particular purpose with resp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ftware.   The Illusion Development Team assumes no  respon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decisions made or actions taken on the part of the user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from  the use of this software.   The Illusion Development 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guarantees that Illusion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no  event  shall the Illusion Development Team be liable  to  you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 else  for any damages whatsoever including,  without 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or loss of profits, business interruption,  loss of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other pecuniary loss arising from the use of or inability to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software, even if the Illusion Development Team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may NOT be modified in any respect,  for any reason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limited to, decompiling, disassembling, or reverse enginee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rant you the right to distribute the standard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as  you  wish provided the following restrictions are  kep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 distribute  the standard unregistered release version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form with all of its related files int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 not  accept  ANY  kind  of  payment for the program. 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  would  be  a  nominal  charge  for   mailing,   dis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, etc., within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not alter the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continuing  use  of this software,  you agree that Illusion 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 materials are the property of the Illusion Development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at  the  Illusion  Development Team shall maintain  title  t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hip  of  the software at all times.  Any materials rela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version  of  Illusion,  including,  without  limita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number and unreleased alpha and beta versions,  may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part, be copied, reproduced, translated,  distributed, 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means given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 Illusion  is BETA SOFTWARE!  This means that old versions may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be  supported  at ANY GIVEN TIME.  We try to  include 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if needed) with each new version of Illusion; but we don'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from old versions.  Beta software also means versions are 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bugs,  but hopefully the features outweigh them (and we attemp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ugs to a 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to Illusion,  the complete Bulletin Board System.  It'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 to  say  that  a BBS package such as Illusion is one  of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 types  of applications around.  These docs have been writte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you in a friendly manner,  not confuse you as the majority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 need additional or more technical help, 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options  available  for Illusion SysOps.  Complete  contac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information is provided in the readme file that accompani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However, support for the product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Minimu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BM PC/AT/386/486/Pentium, PS/2,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ard disk drive with at least 20 megabytes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GA or VG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dem (300bps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S-DOS v3.2+ or compati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FOSSIL driver such as X00 or B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llusion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Recommended Equipment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rchive utilities (minimum of PKZIP/PKUNZI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external X/Y/Zmodem protocol driver such as DS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front-end mailer (such as FrontDoor or Inter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Draw, an ANSI draw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dedicated ph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MS/XMS memory for overlays and memory image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T-style (extended)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obtain  the latest version of Illusion via  our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  options  as  aforementioned.    It  will  usuall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 at  no cost (other than any long distance 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may  apply).   Hopefully,  updates will be released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basis, but we can't set any type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ource  code for Illusion is not available to the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under any circumstances.  The Telegard 2.5g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floating around.  We don't plan on making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record   structures  are  available  for   Turbo  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 who wish to write support utilities.  There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llusion Developers' conference on SpectreNet which is ai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swering programmers'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 would like to extend our gratitude to the following 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helped to make Illusion a re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 Fricker  -  The  author of Iniquity,  he  allowed  u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work on his experimental programming language eng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 Christman -  Was involved in the development of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 1.63g  and has written many external utilities  for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tin  Pollard and Eric Oman,  the original Telegard author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was based upon version 2.5g of their work; without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ould be no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 May  -  His object oriented message toolkit was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 a  great deal of the functionality of the new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ncluding the support for JAM, Squish,  Hudson,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MSG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xei  A.  Efros Jr,  the author of Melody Master -  We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ally  talented;  his  chat  pages provide a new  twist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  Randolph   -   Helped  to  write  the   first-gen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onference  and  performed  extensive testing  of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OS/2 2.1 and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lly  Drown  -  Provided  echomail functions for  use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I_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Jock Software, Inc. - Their excellent toolkit wa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WFC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Wagner - His modern swap routines swap to XMS and EM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our dedicated support sites who helped (and contin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)  beta test new versions of Illusion and have been pat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ur procrastination of bug fix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initialization and main distribution archives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This  document  will  walk  you  through  the  installa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the system. All pathnames and directories sugge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required.  You can change them as you wish, but the example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main constant.  In the examples,  it is assumed you will 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on your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requires  extra  file  handles  to  keep  it  happy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 file should contain the line FILES=30 (or  higher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 set  your buffers high if you don't use a  disk 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FFERS=30 or higher will work). A disk cache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and  if  you use one your buffers should be set to 10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need to load your FOSSIL driver from CONFIG.SYS (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s can sometimes be loaded from AUTOEXEC.BAT).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OSSIL's documentation, but for X00 the following comman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to work well (at least for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and below:  DEVICE(high)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:      DEVICE(high)=X00.SYS E B,&lt;port&gt;,38400 R=1024 T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parameter in both examples removes the shareware noti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&lt;port&gt;,38400  locks  your COM port at 38400bps (use your real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n place of &lt;port&gt;).   Please note that the &lt;port&gt;  numb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00 is actually one less than your COM port number.  R=1024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 buffer to 1k, and the T=2048 sets the transmit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on't  have  an ANSI driver loaded,  you  should  add 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doesn't  require  one,  but many online  doors  do. 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will work or any reliable ANSI.SYS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lso a good time to install the GATEWAY2.SYS driver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it.  Gateway  will create a DOS device that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output;  the "GATEx"  will output to the screen and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  Refer  to the docs that come with the program.  GATEx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for  Illusion  to run,  but it's helpful  for  remote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SET IBBS=C:\IBBS (or any directory name of your choice)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This is not required for Illusion; however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ternal or third party utilities might 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DSZ as your external protocol, 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the  line  SET DSZLOG=C:\IBBS\DSZTEMP.LOG while you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 open for editing.  This sets DSZ's batch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llusion will use to determine the success of batch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,  Illusion  can set this by itself,  but it never hur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The Main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 the  main  distribution archive.  Copy the  ILLUSION.EX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.OVR  files  to the directory you wish to run your BB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 is  "main  BBS  directory"   you  decided  on  earlier.   i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BBS").  Read  any included files in the main BBS  archiv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any last minute instructions.  The main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contains a few other files. A few common o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TOxxx.EXE -  Conversion program.  A conversion program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from a previous version of Illusion; 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are often included in the README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xxx.EXE  -  Self-extracting ZIP file including the defaul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enu  file sets.  This will automatically be call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.EXE  -  Initialization  program.   This  program  will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which  includes  creating  directories,  data  fil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necessary files from FILESxxx.EXE.  This program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 some  documentation,  registration  information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OC/TXT/NFO files - Miscellaneous information about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ok over the included files, but when you are creat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 you  shouldn't  need to run any conversions (unless  any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notes specifically address new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un the INIT program. Since you are creating a new BBS,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(or select it from the menu).  Follow all the on-screen 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rections.  You can select any directory names you  want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use the following for examples (all under C:\I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EXT  - Text, *.MSG, *.ANS, and *.AV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DATA  - Illusion's main data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MENU  - Illusion's configurable menu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EMP1 - Illusion's temporary work area for nod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RAP  - Illusion's sysop logs, chat captur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MULT  - Illusion's multinode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IPL   - Illusion Programming Langua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Illusion  BBS should now be operational.  You should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program  around  since it also contains the  registration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and a file recreation utility for corru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tilities available in the main distribution arch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ACTION  -  This action  compiler  will take the Illusion  tele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ce  action  text  file and compile it into  a  file  Illusi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 can acces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FILE  -  This  collection  of file base utilities  will  help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your file transfer section and includes utilities to re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date direc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ANG - The language  file compiler  will take an Illusion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text file and compile it into a form Illusion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EDIT - This  proprietary language text file editor includes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editing, utilizing the comments included in the languag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USER  -  User database maintenance utility that include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lete users that have called only once,  to purge deleted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and to rebuild the us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VOTE  -  This  utility  will recount the user  voting  data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becomes mishandled by Illusion when voting qu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are delet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will be covered in chapte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rotocols will be covered in a later chapter, but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you should have the drivers themselves. DSZ.COM or GSZ.CO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excellent X/Y/Zmodem protocol drivers. 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reate  a directory for these programs and put the director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files today are compressed with PKWARE's PKZIP utility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archivers include ARJ,  LHA,  and RAR.  You probabl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these in your path somewhere on your system.  Illu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them as long as they'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TARTING IL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Illusion is very simple and sysop friendly.  Simply go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directory and type "ILLUSION -L".  You will see the data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if any errors occurred. When you first start Illusion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ew notices that Illusion is recreating the user index and/o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.  This is normal and may occur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xxx   Answers the phone and forces the baud rate to "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Exxx    Normally  if a critical error occurs,  Illusion will 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a 254 errorlevel.  With the -EExxx command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xxx    When you exit,  it will return an errorlevel of 255.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Nxxx, you can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Starts  Illusion   in   local  mode  bypassing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xxx     Load nod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Sorts the file base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       Causes Illusion to quit to DOS after a call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nnnn    External event in nnn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Help with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5        43/50 line mode (EGA/VG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Bxxxxx parameter is used to start Illusion if a user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 This  and the -Q parameter provide compatibility for fro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mailers.  When you pass a baud rate,  you must pass standard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as opposed to a standard DTE speed.  ie:  -b14400 is all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38400 is not (until we see true 38400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errorlevels rarely need to be changed, but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or compatibility with ol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will start your BBS in local mode (disabling all modem I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N parameter is used when running a multinode BBS. 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 node  1 is assumed;  otherwise,  Illusion will load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's modem configuration and run as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will sort the file bases by ascending alphabetical order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is the second part of the front end support.  Using thi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parameter will start Illusion with a user already onlin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to DOS when they logoff (perfect for passing control bac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 between your front-end mailer and Ill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you  must  have an operational BBS before you can use the  -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This  is  because Illusion loads the  ILLUSION.CFG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parses the command line;  therefore,  Illusion will 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rror if it can not load the ILLUSION.CFG instead of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Running Illusion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run Illusion with a frontend mailer (i.e.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mail) you will need to make a batch file.  Using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-b14400 -q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    ��� </w:t>
      </w:r>
      <w:r>
        <w:rPr/>
        <w:t>Quit to DOS after user logs off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������� </w:t>
      </w:r>
      <w:r>
        <w:rPr/>
        <w:t>Answer modem at 14400 bau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</w:t>
      </w:r>
      <w:r>
        <w:rPr/>
        <w:t>ILLU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ould tell Illusion to answer the modem at 14400 bau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to  DOS (the batch file)  when the user logs off.  If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a  frontend  that can pass an event time then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entered in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-b14400 -q -x250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� </w:t>
      </w:r>
      <w:r>
        <w:rPr/>
        <w:t>External event command (a %1)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 </w:t>
      </w:r>
      <w:r>
        <w:rPr/>
        <w:t>Quit to DOS after user logs off</w:t>
      </w:r>
    </w:p>
    <w:p>
      <w:pPr>
        <w:pStyle w:val="PreformattedText"/>
        <w:bidi w:val="0"/>
        <w:jc w:val="left"/>
        <w:rPr/>
      </w:pPr>
      <w:r>
        <w:rPr/>
        <w:t xml:space="preserve">             �       ������������ </w:t>
      </w:r>
      <w:r>
        <w:rPr/>
        <w:t>Answer modem at 14400 bau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</w:t>
      </w:r>
      <w:r>
        <w:rPr/>
        <w:t>ILLU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a s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THE THREE C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we  cover  the  individual parts of Illusion such  as 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,  three  code systems must be mentioned.  They are the pip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 the  MCI code system,  and the wave code system.  Most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 and a few user functions use these systems,  and you shoul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(Message Command Interpreter) is a powerful system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ystem and user information in prompts,  command lines, 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Pipe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pe codes mainly deal with the display and colors. 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generate  information and usually will perform some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Available throughout the BBS,  the codes are ente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ipe ("|")  followed by a 2 character code or a 1 character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aling with letter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 Screen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H     Delays 1/2 (half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Q     Delays 1/4 (quarter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S     Delays one (full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M     Delays for a milli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C     Clears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F     Linefeed and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I     Displays  line   whose length is equal  to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idth minu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A     Pauses the screen with paus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G     Pages the user (bee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K     Pauses and waits for key (no string or animated curs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B     Backspaces on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C     Screen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Ixxyy  Moves cursor to xx,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2 Numbe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0     Sets foreground color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1     Sets fore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2     Sets foreground color to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3     Sets foreground color to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4     Sets foreground color to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5     Sets foreground color to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6     Sets foreground color to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7     Sets foreground color to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8     Sets foreground color to dark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9     Sets foreground color to l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0     Sets foreground color to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1     Sets foreground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2     Sets foreground color to l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3     Sets foreground color to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4     Sets foreground color to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5     Sets foreground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6     Sets background color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7     Sets back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8     Sets background color to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9     Sets background color to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0     Sets background color to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1     Sets background color to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2     Sets background color to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3     Sets background color to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4     Toggles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3 Lette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f/g =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/g =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k      Sets f/g color to black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b      Sets f/g color to blu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g      Sets f/g color to gree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c      Sets f/g color to cya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r      Sets f/g color to red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      Sets f/g color to magenta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y      Sets f/g color to brow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      Sets f/g color to light gray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K      Sets f/g color to dark gray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B      Sets f/g color to light blu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G      Sets f/g color to light gree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C      Sets f/g color to light cya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R      Sets f/g color to light red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      Sets f/g color to light magenta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Y      Sets f/g color to yellow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      Sets f/g color to whit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      Sets f/g color to a randomly select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MCI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CI  codes  deal with displaying various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 for the code in the string.  These codes ar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most of the BBS with a few exceptions.  The format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 code  is %gs where g is the group letter and s is the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within that su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1 Chat Related Codes (Group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R     Chat reason entered during most recent cha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S     Current sysop chat status (strings 539-5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2 File Transfer Codes (Group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#     Current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A     Number of files in upload batch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B     Number of files in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D     User's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K     Kilobytes free o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N     Current file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P     User's file points (Exempt string is string 54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U     User's number of fil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W     User's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X     User's kilobyt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3 Message Section Codes (Group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A    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C    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F     Message number of the first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H     User's post/call ratio in the form xx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N     Current message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R     Required post/call ratio in the form xx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S     User's post/call ratio status (strings 542-54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T     Total number of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W     Pieces of email waiting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4 Node/Modem Related Codes (Group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N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S    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5 Miscellaneous Codes (Group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B     BBS name entered in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C     List of commands available from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D     Date in the form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E     Operating environment detected (strings 535-538,60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F     Current conferenc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M     Number of minutes left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N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P     Time in the form hh:mm:ss am/pm (12 hour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R     Returns a randomly selected rum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S     Sysop's name entered in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T     Time in the form hh:mm:ss (24 hour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V     Voting questions left unv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6 User Related Codes (Group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A     User's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B     User's birthdate in the form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C     User's city and state or cou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D     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E     Number of illegal log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F    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G     User's gender; M,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H     User's handle without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I     Number of email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J     User's age in y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K    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L    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M     Number of public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     User's alias including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O     User's occup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P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Q     Total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R     User's re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S     User's main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T     User's time left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U     User's user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V     User's sysop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W     User's BB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X    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Y     User's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Z     User's zi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$     Number of minutes in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0     Emulation used (strings 482-48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1     Date user first logg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2     Date user last logg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3     Is user's mail forwarded? No, &lt;user 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4     Number of call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5    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6     Editor type (strings 487-48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7     Screen size (##x#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8     Paus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9     Expert mo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Wave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wave code system is a system of codes using the format ~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xx  is  the code identifier.  Wave codes  availabl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on the current area of the BBS, most often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displayed. Many strings have their own set of wave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se  are  listed  in  the string  text  file  with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espond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currently two types of wave cod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xt]     These  wave codes are simply MCI codes that va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uation  to situation.  They act like MCI cod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y will return specific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os]     These  wave  codes  are used to record the  x  and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s  and  sometimes  a  color.   Illus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the x,y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ghtbar  menu system,  discussed in section  14.8, 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  use  of  wave codes in order to  gath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 the  lightbar menu and the position of the various 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Code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and wave codes that return and display text information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justified to fit within a certain field.  To justify a c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three characters are appended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or wave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character of the justification code tells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 type of justification to use.   The three typ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respectiv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   Lef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   Righ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   Center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two characters specify the number of spaces to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xt  into.   Numbers of less than ten require  a  "0"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text string is longer than the desired length, 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xt  will  be truncated and no text  movement  will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, where "_" indicates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UH{09 would display "Handle___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B}20 would display "____________BBS na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@18 would display "__File base name__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@11 would display "Message 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Codes for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des may be used for the command lines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when executing an external program (a "door")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 this information to your door program.  A great way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it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BAT:  MYDOOR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allows you to pass parameters to a batch file using the %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. We can then pass information to our door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as "DOOR.BAT %N %T"  which passes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the valid do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   Returns  the current DTE (locked port speed)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 call.  Local logons return a "0"  meaning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   Returns  the current file base's  download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   Returns the current user's real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G   Returns a "1"  if the current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enables, otherwise returns a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   Returns the current file base's ".DIR" 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   Returns the current user's re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N   Returns the current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   Return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   Returns the current user's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   Returns the current user's time left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ACS (ACCESS CONTROL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  stands for Access Condition String and is a FANTASTIC way of st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irements for a user to gain access to something,  whether i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, message areas, or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S system combines both security levels (SL and DSL),  the flags (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R),  age,  and several more unique options into a string of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wen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A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ACS command options,  and all of them have sam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; usually a letter followed by a parameter. These are not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A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ge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t least as old as designated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B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connected at least "nnn"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C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:  Must  be  in conference  "x",  or be in the global conf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ence "@" and have access to conferenc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D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DSL (download security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DSL of "nnn"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E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F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R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R flag "x" (A to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G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G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same gender as "x" (M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H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H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the "nn"th hour of the day (00-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I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Downloa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" files in batch down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J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Uploa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" files in batch up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on node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P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il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fi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R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C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C flag "x" (LCVB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S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SL (security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SL of "nnn"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T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im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U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Use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user number "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Va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 valida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ast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logging on with fast log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PCR (post to call rati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 PCR in good 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either ANSI or AVAT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logged o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not have ANSI n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Y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ime of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t least "nnnn" minutes AFTER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AC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logical operators that can be used in the AC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will default to "&amp;"  if there is no operator.  The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FALSE operators should be standalone and not be accompa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other  ACS commands;  they are designed for giving  every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examples of th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1            Must be 21 years old or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96            Must be connected at 9600 or higher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20            Must have at least 20 minutes tim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360           Must be later than 6:00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50            Must have SL 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s50           Must have SL 0 to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v|u1          Must be validated or be user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1fAs50       Must be 21 years old, have AR flag "A",  and an S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(a21fAs50)    Doesn't  satisfy  all of the following:  21 year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er, AR flag "A", and SL 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a21!fA!s50    Same a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20fA)|(d255) Must have SL 20 to 255 and AR flag "A", *OR* DSL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WAITING FOR CALL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aiting  for caller menu (WFC)  menu is where Illusion sit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From  this  screen  the sysop can do maintenance on the  bb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messages without logging on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Information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fo  windows  are  the  areas of the  WFC  menu  that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 Illusion  and the computer.  These  window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ly being updated with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cludes things such as the date and time,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, the free space left on the drive,  the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otal calls, and number of email waiting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WF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FC commands are accessed via a pull-down menu or a shortcu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 is listed next to the command on the menu).  To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Answer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the "answer" string to the modem (normally "ATA")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prompt for a "forced baud rate"  but normally you should *NO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 hit a key.  In most cases,  the BBS  should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he 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enter the message base editor,  where you can en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bases used to st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Call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shells to DOS,  allowing you to perform mainten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scheduled event editor,  where you can  en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 the  various  scheduled  events  used  to  perform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 file base editor where you can enter  and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used to store files for 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,+] Initializes/Hangs up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send  the modem initialization string to the  mode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rve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ysop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view today's log or the logs of previous days (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umber of days 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QuickMs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QuickMsg menu, described i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internal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Phone off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nds the "offhook" command to the modem,  making the line bu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the system configuration,  where you can change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op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quit Illusion and set the DOS errorlevel to 255 (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you specified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TER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execute TERM.BAT which you can use to load your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user editor where you can modify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Vot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voting editor, where you can enter and modify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h questions and also output the voting result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] History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splays the usage log information which includes all 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ctivity,  including  number  of  posts,   calls,   uploa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$] Quick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QuickFile menu, described i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]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 menu editor where you can create the  mod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!] Mini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llusion's "pseudo-DOS", if you will. It's normal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maintenance since it handles communications better than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would (true remote DOS shells are possible though);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here because it also has some useful features over a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Loca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allow you to locally logon to the BBS as a caller  wou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[F]ast  logon option bypasses the matrix logon (if you hav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n) and the password/phon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-9] WFCBAT#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WFCBATx.BAT which corresponds to the key [1-9]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executing utilities, etc.  that you don't want to dr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exit Illus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QuickMsg/QuickFi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uickMsg  menu  allows you to enter the message  areas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log onto the BBS.  Inside this area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your  email,  scan the message areas,  send email and 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and purge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ckFile menu allows you to enter the file areas without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to the BBS. Inside this area you have the option of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n  the  file bases,  sorting the  file  bases,  and  lo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unli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 into  Illusion is a series of "sysop keys"  that al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to  perform certain tasks.  These sysop keys involve certain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Shift, Alt and the Control keys.  Most of the keys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unctions, but there are a couple of "Fu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uses the F1-F10 function keys along with the Shift, Al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keys (S, A,  and C respectfully).  These keys only wor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Enables you to edit the user's SL, DSL,  AR flags,  AC fla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user  note.  Illusion will send the  "Please  Wa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oggles through  the  different sysop information window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2   Toggles the status ba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Allows  the  sysop to "turn on/off"  the user's  keyboar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 Illusion  to ignore remote keyboard commands  g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ffect of turning the keyboard off.  Don't forget to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ack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3   Allows  the  sysop to turn off output to  the  modem  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ly turning off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3   Allows the sysop to turn off video output to loc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Causes Illusion to beep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4   Causes Illusion to drop to dos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Disconnects the modem and returns Illusion to the WFC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5   Disconnects  the  modem and displays a HANGUPxx to 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returning  to the WFC menu.  HANGUPxx is a  .MSG/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ere the "xx" is a number ranging from 0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Redraws the status window if you think the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.  It's  also useful in the event the status line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led (occurred often in earlier versions of Ill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Allows the sysop to subtract time from the users onlin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5 minu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Allows  the sysop to add time to the user's online time in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Allows the sysop to grant temporary sysop access to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 is online.  This is to be used at the discre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  The user's SL/DSL will flash '255'  in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mind you that the user has sysop access.  Use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ste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9   Makes an audible beeping on the remote terminal by send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of ASCII bell characters (ASCII 7).  Handy for w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or just to irritate him;  however,  if they have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 off  in  their terminal program,  they won't  hea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Invokes/Exits the Illusion cha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10  Displays the chat reason if the sysop missed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10  Turns off the chat notice i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Other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 with  the function keys,  Illusion also incorporates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sysop keys.  Those marked with a (*)  may be used at the  W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s well as when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ALT+J 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L  Clears the screen on the local terminal.  I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 is on, it clears the user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T  Toggles the status bar between the top and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V  Allows  the sysop to validate the user with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t validation levels (A-Z pro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ALT+F  Brings  up the help screen that displays all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ALT+0-9  Executes a GLOBATx.bat where x is a number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LCK  Toggles chat availability of the sysop.  When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 light is on, the sysop is NOT available. Chat ho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precedence when the scroll lock light is off. (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hat hours are defined in the system configu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Toggles  the chat buffer on/off (only available whe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RTSC  Exits Illusion with a critical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configuration is where most of Illusion's setup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Modem/Node Configuration          [B] Main BB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Message System Configuration      [D]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New User Voting Configuration     [F] Cha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Validation Profiles               [H] Offline Mail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Logon Configuration               [J] Sysop Windo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archive configuration             [L] Conferenc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Security Configuration            [N] Pathnam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Network Addresses                 [P] Protoco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Miscellaneous Configuration       [S] Rum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Time Limitations                  [2] Call Per Day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Upload/Download Files Ratio       [4] Upload/Download Kilobytes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/Node  configuration allows you to set up how the mode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node communicates with Illusion. The defaults are set u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yes-compatible modem.  Consult your modem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f your modem doesn't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figuration for Nod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OM port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aximum baud rate  14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Locked port        Not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Handshaking        CTS/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Re-init time (min)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Answer delay       2/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Lowspeed lockout  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Lowspeed password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TEMP directory     D:\ILLUSION\TEMP1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DOOR directory     D:\ILLUSION\DOOR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Command String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Result String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Connect Str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sets the COM port that your 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sets   the  baud rate that Illusion  will  use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 for calls at the WFC menu.  This should be se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dem's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sets the forced baud rate used with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  option  sets the handshaking used  by  the  FOSS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 either  CTS/RTS hardware handshaking or 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itialized if nobody h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sets the time (in tenths of a second) 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command string will be sent after a ring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option allows you to lock out low speed 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low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sets the password that low speed callers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o bypass the low spee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sets the directory where the current node'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sets the directory where the door drop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enters the command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trings can be configured.  See section 9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enters  the result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codes can be configured.  See section 9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enters the connect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strings can be configured.  See section 9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1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 strings  submenu  is  where  the  specific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 can be configured.   These includ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,  the  answer  string,  hangup string,  and take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2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^" control codes (^@..^[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|"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~" 1/2 seco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Init. string #1 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Init. string #2  ATE0M0Q0V1W2X4&amp;C1&amp;D2S0=0S95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Escape string   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Answer string    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 Hangup string    ~ATH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 Offhook string  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command strings can contain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|"  This  will send a carriage return to the  modem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 are terminated with a carriage return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needed at the end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^x" This will send a control character to the modem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is an uppercase letter A-Z and will correspo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1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~"  This  performs a half-second delay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,B  These  are  the commands that initialize  the 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are VERY important as they tell the modem 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erate under the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This  is  the   command that makes  the  modem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mode from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This is the command that enables the modem to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This  is the command that places the  modem  offh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has the same effect as taking the receiver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ok on you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2 Resul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lt  strings submenu is where special result cod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ERROR     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NO CARRIER  NO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OK         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RING       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This  sets the message returned when the modem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rror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This sets the message returned when the modem lo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not detect a remote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This  sets  the  message  returned  when  the 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ly executed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This    sets  the  message returned  when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cted an incoming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3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menu is where the connection result strings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s available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T  These  set  the message returned when the  mode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at various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is  where  many  of  the  specialized  BBS  optio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BBS name             New Illusi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BBS phone number     000-000-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BBS location         Somewhere,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Sysop name/handle    System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ystem password   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ull sysop access    s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Full cosysop access  s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See PWs remotely     s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Swapping             Active (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Overlay position    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Use BIOS for outpu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now checking (CGA)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Timeout bell (min)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Timeout (min)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Animated pause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Execute system BAT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quire Ansi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allows you to enter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allows you to enter the BBS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allows you to enter the city and  state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is necessary, where the BB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allows you to enter the name or handl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, which is you. If you registered your BBS, typ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the  same way your registered (if you used a  mid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to register, don't drop it h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system, or sysop, pass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 is essential for BBS security and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by trusted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defines the ACS level for full sysop access.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ysop can use the "//\\" shortcut to execute any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they wish.  Therefore,  you want to be 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us with this access. Somebody who has access to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 sysop is also considered a cosysop,  message  syso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file sysop,  whether or not they meet those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option defines the ACS level for full cosysop 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sysop  automatically become a message sysop and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,  no  matter  what  the message and file  sysop  A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defines the ACS level needed to 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user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sets the area to place the swap file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shell. You can place it on the disk,  in EMS,  in X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llow Illusion to detect w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sets the area to place the overlay 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placed in EMS, XMS, or it can b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 used  for all local screen  output.  If 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utput is written directly to video memory.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video  memory is much faster and should be enabled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conflic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option specifies whether or not "snow  checking"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for Color Graphics Adapters (CGAs).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"snow".  Enabling  this  option will make  a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occur only during the horizontal retrac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option defines the number of minutes before a b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ed  to  alert  the user that the system is  abou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ime out"  and hang up.  If the user has sound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ir terminal program, they won't hear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 specifies  the number of  minut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 to pass with no activity before the system "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"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toggles the animated, or "spinning,"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specifies the execution of the  system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OGON.BAT, LOGOFF.B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option toggles whether ANSI is required to log 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BS.   Some BBSes do not support non-ANSI  (TTY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do not allow non-ANSI users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Messag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allows you to configure how the general  messag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Maximum posts per call   200    [S] Maximum mail in mailbox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ax email sent per call  50     [T] Cosysop maximum mail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Strip special codes      Yes    [U] Add tear/origin lines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Min disk space for post  16     [V] Compress area numbers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Default origin line      New Illusi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Default text color       w 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Default quote color      W  &gt; Quo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efault tear color       b  --- Illusion v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Default origin color     B  * Orig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Msg base sysop access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Post public messages    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end email access       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Post anonymous messages  s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See public anon. author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Send anonymous email 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See email anon. author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No post/call ratio       s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 sets  the limit for  the  number  of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ny user can post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 option sets the limit for the number of  email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can send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toggles  the stripping  of  "box  line"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enter line"  codes from lines in outgoing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  code  (^B,  or  2 decimal)  tells  Illusi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e line in the center of the screen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screen width.  The box  code  ("`#[") 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  to  enclose the text in a box,  center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according to the current screen width.  These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 defaults, and can be changed for eac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 defines the minimum kilobytes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on the drive to allow a message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default origin line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the default normal text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 option  defines   the default  quoting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 the default tear  line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defines the default origin line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 defines the ACS level for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 who  has access to special sysop commands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rea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defines the ACS level needed to  post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defines the ACS level needed to sen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 option   defines  the  ACS  level  needed  to  p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nymously  in  any  message base regardless of  w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for that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ACS level needed to see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al author of any anonymous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defines the ACS level needed to sen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il regardless of what is configured for that email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defines the ACS level needed to see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al author of any anonymous e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option defines the ACS level needed to be exemp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 option defines the maximum number of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ny  user can have waiting in their mailbox  at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option defines the maximum number of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ny  user with cosysop access or higher can have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mailbox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option toggles whether Illusion should defaultly 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ar  and  origin  lines to echomail bases for  any  new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  option controls the "compression"  of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umbers. When areas are not compressed, 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oles"  indicating  bases a user does not have access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 bases  fills in the holes by renumb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Therefore,  a  user will never even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Fil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allows you to control various options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ompress area numbers    Yes    [P] Use UL/DL ratio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Auto-validate uploads    Yes    [R] Use file point system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Upload time refund (%)   100    [S] File point return (%) 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"To SysOp" file base     0      [T] Kb per file point    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earch for duplicates    Yes    [U] Unlisted DL file points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Min. disk space for UL   512    [V] File points per post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Minimum kb for resume    256    [W] Swap for file transfer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OS redirection device  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Import descriptions      Always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File sysop access    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See unvalidated files   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Download unval'd files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No UL/DL ratio access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No file point checking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Uploads auto-validated   s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controls the "compression"  of file base 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  When  areas  are not compressed,  there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oles"  indicating  bases a user does not have access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 bases  fills in the holes by renumb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Therefore,  a  user will never even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 option specifies whether or not all uploaded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o be auto-validated. Most likely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to yes since most other BBS softwares do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validated  files,  and  users  will expect your  BB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have lik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the percentage of time that a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unded after uploading a file.  Note that if an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 during  the user's time online, 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is  not  refunded until after the  event  has  tak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.  Values  greater than 100%  are allowed (perhap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200% would encourage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file base that is  designated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op only".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transfer area by preceding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file's description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loading process.  If set to on, 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directories for the same file that the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which ignore the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 defines  the  minimum kilobytes that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to allow the user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the minimum number of kiloby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have  been  sent during an upload before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for a resume-lat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the remote DOS  redirection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N"  is  the DOS device for the local screen, 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gges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defines how Illusion treats description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rchives, namely FILE_ID.DIZ and DESC.SDI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ignored,  always imported,  or the sysop can a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to choose to import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option defines the ACS level for the file  sysop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sysop has access to privileges such as clea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list and deleting files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 option    defines  the  ACS  level  needed  to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validated files when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option  defines the ACS level needed to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option defines the ACS level to be exemp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ACS level to be exempt from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defines the ACS level for users whose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utomatically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is active. If active, a user must have upload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amount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 option  specifies whether or not a file  point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  option   defines  the   percentage   for  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ensation.  If  a  file is worth 4 points and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return is 300%, the uploader will receive 12 poi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downloader  needs  4  points  to  download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,  a ratio system can be enforced via file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strict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  option  defines  how many file  point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 to  a  file,  based on the size of the 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option defines how many file points are dedu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isted  downloads  (downloading a file not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option defines how many file points are reward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or pos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This  option  toggles  whether Illusion  should  swap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  to  free more memory before running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New User Vo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menu allows the configuration of options specific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o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Vo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Use new user voting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Yes votes needed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o votes needed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Validation profile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specifies whether or not new user  votin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When set to on,  Illusion will create NUV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all new users and allow users to vote on pending 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Turning  NUV on does not set up the voting  pan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oting panel is accessed via a menu command (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). This creates the NUV records required fo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defines how many yes votes are needed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ate a new user.  Setting to 0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how many no votes are needed to  aut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new user.  Setting to 0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which auto-validation profile to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uto-validat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Cha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allows the configuration of chat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Split screen chat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Chat hours start     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Chat hours end       23: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Chat attempts/call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ysop chat color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User chat color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Override chat hours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Chat songs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specifies whether the BBS should invoke spl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chat or normal chat mode when the sysop  init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.  Normal chat will still be use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,C  These options allow you to declare the hours in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paged for chat.  The scroll lock key also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 availability.  When  scroll  lock is  on,  the 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ares  that the sysop is unavailable.  When the 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is off, the sysop is available. However,  if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s  declare the sysop  unavailable,  scroll lock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Therefore,  you  can  set chat hours  during  e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ning hours in case you forget to hit scroll lock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go to sl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sets the limit on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an make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sets the sysop's chat color which can be  0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yste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sets the user's chat color which can be  0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yste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 defines the ACS level at which  a  user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  the sysop availability and page the sysop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of the day,  regardless of chat hours and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toggles the use of the internal  chat  so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songs  can replace the sometimes annoying  whoo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that comes with the normal chat pa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Validation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validation  lets you quickly validate a user with a  p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level.  Therefore,  you can setup many levels such as 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standard user, personal fri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3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New User                       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Validated User                 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                                [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                    [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                    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                   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                               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                                [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                                [V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                    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      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                    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                   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scribes  the various  validation  levels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 a  user receives when validated with a level.  Level A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 used  for new users,  and level B is defaultly used for  NU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validations. The other 25 levels are open for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select the validation profile you wish to modif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enu, you will come to a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Profile [A/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Profile name 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SL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DSL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R flags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AC flags      -----*--K-/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 points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Credits      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AR upgrade  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AC upgrade  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User note    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description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defines the security level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defines the download security level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AR flags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AC flags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sets the amount of credits the new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in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.  A hard upgrade will copy the flag set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idation profile. A soft upgrade will just togg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lag that isn't already on i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is the same as H except it  toggles  the  A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defines the default user note the 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Offline 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supports the .QWK offline mail reading system.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onfiguration of QWK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QWK/REP filename     IL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elcome filename    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ews filename        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Goodbye filename     GOOD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Default archiver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 defines the filename to use when creat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,  used by the user to differentiate between 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s downloaded from multiple BBSes.  Using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,  Illusion  would create a packet with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defines the filename of the WELCOM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defines  the filename of the  NEWS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filename of the GOODBY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new users' defaul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9  Log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allows the configuration of options related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n, normal logon sequence, and the matrix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aller number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Offhook when local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Handles allowed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Closed system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New us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NU letter sent to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Matrix logon        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Matrix password       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Ask phone number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Ask system PW access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Logon attempts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tartup menu         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Fast logon access     s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Default line length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Default page length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current caller number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log and other places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specifies whether or not the phone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off-hook during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specifies whether or not handles are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ystem.  Having this option active enable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expressed  by  a pseudonym or  alias.  Disab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allows  only  the  user's real name  to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ing  this  option after your BBS is running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ised since old users will still be using hand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allows you to accept or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new user password,  th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needs  to be entered by potential new  user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allowed to apply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defines the user number that will receive "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pplicatio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toggled the status of the matrix  log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x  logon provides an additional layer of securit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option defines the matrix password,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 to  be  entered from the matrix logon  menu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allowed to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specifies whether or not  the  user's 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s asked for during the logon process.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n, hacking a user account is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 defines  the ACS level in  which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is prompt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sets the limit for the number of  attempt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 can  make  to log on to the BBS  before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 option defines the menu on which all users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This  is  usually the logon menu which  perform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 displayed during the logon sequence,  but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prefer to start up on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option  defines the ACS level at which  a  user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fast logon, bypassing the normal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default number of  video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 option defines the default number of video rows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0 Sysop Windo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fines  the  options concerning  the  sysop 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colors used when displaying the sys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Windo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Window default status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indow position             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ormal text color    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Highlighted text color       Red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Labels text color            White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Important/Warning text color Blinking Red on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default status of the syso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a  user logs on.   The sysop will still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the status of the window u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defines the position of  the  sysop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it is displayed on the top of the screen 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the color of the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color of highligh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color of the ite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the color used to display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1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fines  the  various archive  formats  suppor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's internal archive manipulation functions. 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, among other things,  automatically convert upload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archive format to another (for example,  convert to ZIP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s uploaded in ARJ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codes available for use in the command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   The name of the archive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   The name of the file to be arch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   Adds  the archive comment string that is defi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:Ext:Compression cmdline    :Decompression cmdline  :Success Code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:���:�����������������������:�����������������������: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ZIP PKZIP -aex @F @I        PKUNZIP @F @I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 ARJ ARJ a @F @I             ARJ e @F @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  LZH LHA a @F @I             LHA e @F @I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4  ARC PKPAK a @F @I           PKUNPAK @F @I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5  RAR RAR A @F @I             RAR E @F @I             -1 (igno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dit (Q:uit,?=help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[M]odify command, you will be asked whic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[1/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Add comment cmdline    : PKZIP -z @F &lt; @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: (1-8,[,],Q:uit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If  inactive,  then  Illusion will not allow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 on  archive  files  in  this  format,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rity  checking or viewing its contents (the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uch 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This  option specifies the extension used for files 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rticular archive format.  For example,  "ZIP"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as  an  extension for archive files crea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This  option defines the method used to view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1  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2  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3  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4  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5  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6   Uses the internal RA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have  defined  an  archive  format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 internally,  you may use this option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line required to view the archive's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the actual archiving program itself (which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 a method of viewing the contents of archives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).  The  archiving program must reside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PATH in 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This  option  defines the command line used to  creat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 program  itself.  The  archiving  program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  somewhere  in  your  DOS PATH in  order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line used to extract files from  an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All  rules  and restrictions mentioned  above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This  option is also similar to option 4, 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This  option is also similar to option 4, 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 the  command  line used to add a  comment  to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This   option  defines  the  ERRORLEVEL  value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 program  returns  when an  opera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ly completed.  Most archiving programs retur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LEVEL of 0 in this case. However,  some do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ERRORLEVEL  value at all.  In situations  like  the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is option to "-1" will ignore any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the  program,  and assume that all  operations 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2 Conferen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's  conference  system allows you to divide certain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into separat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nter the conference editor, setting it up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@ is the global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-Z are SysOp-defin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something in a conference by using ACS setting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  conference  in  an  ACS  string,  the  ACS  syst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check  the  conference ACS as  well.  This  may 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ess, but it serves as added security.  For example,  user 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conference B.  You change the access required for conference  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 no longer has access.  However, next time he logs on, 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placed  in conference B since that's where  he  was 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Illusion checks the conference ACS whenever it parses an  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 the user will not have access to anything until he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Confused?  Doesn't matter.  It's not important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 Secur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allows the configuration of security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Local security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Local screen security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Global user trapping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uto line chat captur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controls local security protection.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it  prevents anyone else that may be present  lo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seeing the caller type his password and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 this  option will "close"  the WFC menu.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 will be required to open the WFC and acces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controls local screen security.  When se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the  sysop will see a "Baud =  nnnnn" 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  left hand corner of the screen as  usual;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s  all that will remain in addition to 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Nothing els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controls global activity trapping. When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the BBS will make a trap file for every call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of TRAPxxxx.nnn (see sectio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t buffer.  If set to on, 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ed  in the CHATxxxx.nnn file (see section  10)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initiates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4 Path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allows  the  configuration  of  the  pathname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should look for and store it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Data files         D:\ILLUSION\DAT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Text files         D:\ILLUSION\TEX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Menu files         D:\ILLUSION\MENU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Log files          D:\ILLUSION\TRAP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Multinode files    D:\ILLUSION\MUL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IPL executables    D:\ILLUSION\IPL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Protocol drivers   D:\ILLUSIO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Hudson messages    D:\ILLUSION\HUDSO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JAM messages       D:\ILLUSION\JAM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Squish messages    D:\ILLUSION\SQUISH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Ezycom messages    D:\ILLUSION\EZYCO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 option  defines the path where the main  data 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option defines the path where the ANSI and text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 option  defines the path where the menu  data 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  option defines the path where the sysop  logs,  tr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s, and other logging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is  option defines the path where temporary multinodal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. These include the teleconferenc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option defines the path where the compiled executab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llusion Programming Language (IPL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  option  defines the path where Illusion should look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tocol drivers such as DSZ.EXE or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  option  defines the path where Illusion should look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r utilities such as PKZIP.EXE and ARJ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option defines the path where the Hudson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option defines the path where the JAM message  base 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option defines the path where the Squish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This option defines the path where the Ezycom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5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twork  addresses  menu allows you to  configure  any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you have.   In the message base editor,  these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 list from which you may choose the appropriat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instead  of  retyping  it for each message  base  fo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1:2607/206.0                   [K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50:100/0.0                     [L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0:0/0.0                        [M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0:0/0.0                        [N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0:0/0.0                        [O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0:0/0.0                        [P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0:0/0.0                        [Q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0:0/0.0                        [R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0:0/0.0                        [S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0:0/0.0                        [T]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one of the network addresses to edit,  you'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nter the network address.   Fidonet-standard network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format zone:net/node.point.  Most of the time, 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 not used,  and Illusion will not include the  ".0"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etwork address in the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 Protoco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tocol  editor allows you to set up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files. The ASCII, Xmodem, Ymodem,  and Zmodem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lready been set up for you in the protocols.  All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s place the appropriate program into the pro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rder  to use the default protocols,  you will need to atta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DSZ. It is usually available as "DSZnnnn.xxx",  where "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release  date and "xxx"  is a  archive  extension. 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COM  or DSZ.EXE and place it in the protocol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ystem configuration and you should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4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Active ACS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Yes              Q)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Yes              B)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Yes              N)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Yes              A)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Yes              X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Yes              C)Xmodem-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Yes              Y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Yes              G)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Yes              Z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Editor [D:elete/I:nsert/E:dit/M:ov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entry of the protocol editor,  Illusion will display a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available protocols. When you have selected one to edi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e to a secondary menu where the protocol's  character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Editor [8/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Active protocol     Yes            [1] Batch protocol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Command key         Z              [2] Resume protocol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Description         Z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cces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Temporary log file  %C\dsztemp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name position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Code position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Receive command     dsz port %P speed %B est 0 %E rz -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Send command        dsz port %P speed %B est 0 %E sz -s -mr @%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DL batch list file  %C\fi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Environment command set DSZLOG=%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Result codes mean   Transfer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Receive code #1     Z              [T] Send code #1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Receive code #2     z              [U] Send code #2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Receive code #3                    [V] Send code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Receive code #4                    [W] Send code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ceive code #5                    [X] Send code #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Receive code #6                    [Y] Send cod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strings have a "%x" sequence. These are speci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nd must be specified in uppercase or they will not work!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  Returns the current DTE (locked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  Returns   the  pathname of the  main  BBS 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 is not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   Returns the current DCE (rea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  Returns the filename(s)  to be transferred.  In case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  transfer,   this  MCI  indicates  where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  Returns  the pathname of the DATA directory. The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  Returns  the  name  of the file that contains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to be batch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  Returns the current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   Returns   the  name of the transfer result  temporary 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his  option  toggles the batch status of  this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 this protocol to transfer multiple files in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This   option toggles the resume status of this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 the protocol to resume a transfer where it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toggles the active status of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defines the command keys requir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defines a description that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list of protocols is requested. The descri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ACS requirement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name of the file that  hold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log of the file transfer operation.  Thi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 is then used to determine the transfer statu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defines the position on a single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result log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the position on a single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result log of the return status or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,I  These options define the commandlines required to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protocol  to perform file uploading and 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are  three  special  commandline  types  to  de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   The    protocol  is  used for  pure  ASCII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s.  Almost  all  other options fo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 including transfer logs,  resul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 are ignored as they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    The entry will not actually transfer a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 will add the file to the batch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     The  selected file is skipped and the nex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option defines the name of the file in which Illu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store  the  filenames to be transferred in  a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  option   defines  the  command  that  sets  up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tring  for  protocol  drivers 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s to be set up in certain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toggles the meaning of the error result 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options M-S and T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-S  These  options define the error result codes  return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Y  the  protocol  driver after completing transmission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llusion  will  use  these codes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 or 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7 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WFC screen saver (mins)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FC fireworks screen sav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Pre-event warning (secs)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Max. number of oneliner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Input field color          Dark Gray on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 option  sets the number of  minutes  of 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the WFC screen is blanked. 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will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toggles the use of the VGA  fireworks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r  used  for  the waiting for caller  menu.   If  o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 will jus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defines  the  number  of  seconds  befor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 event is run in which the user is warn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the user time to finish up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maximum number of oneliner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kept  at any one time.   If the number  of  onelin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 exceeds  this number,  Illusion will resiz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after the oneliner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color of the string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8 Rum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9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 defines the maximum amount of time a user can 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for his or her security 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:1     20 :20    40 :50    60 :90    80 :110   100:130   120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:1     21 :20    41 :50    61 :90    81 :110   101:130   121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:1     22 :20    42 :50    62 :90    82 :110   102:130   122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:1     23 :20    43 :50    63 :90    83 :110   103:130   123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:1     24 :20    44 :50    64 :90    84 :110   104:130   124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:1     25 :20    45 :50    65 :90    85 :110   105:130   125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:1     26 :20    46 :50    66 :90    86 :110   106:130   126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:1     27 :20    47 :50    67 :90    87 :110   107:130   127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:1     28 :20    48 :50    68 :90    88 :110   108:130   128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:1     29 :20    49 :50    69 :90    89 :110   109:130   129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:10    30 :40    50 :80    70 :100   90 :120   110:130   130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:10    31 :40    51 :80    71 :100   91 :120   111:130   131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:10    32 :40    52 :80    72 :100   92 :120   112:130   132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:10    33 :40    53 :80    73 :100   93 :120   113:130   133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:10    34 :40    54 :80    74 :100   94 :120   114:130   134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:10    35 :40    55 :80    75 :100   95 :120   115:130   135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:10    36 :40    56 :80    76 :100   96 :120   116:130   136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:10    37 :40    57 :80    77 :100   97 :120   117:130   137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:10    38 :40    58 :80    78 :100   98 :120   118:130   138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:10    39 :40    59 :80    79 :100   99 :120   119:130   13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ttings [S:et/T:oggl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)et     Sets  the SL values for a range of SL 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asked  to  enter  the  starting  and  ending  S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,  and  the  new value to be placed in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)oggle  Switches  the  display between showing SL settings 0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9 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uit   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0 Call Per Da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alls  per  day  limitations  works  similarly  to  the 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limits the amount of calls a user can make to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day based on 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1 Upload/Download Files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L/DL  ratio  works  similarly to the  above 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sets the number of files that a user can downloa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NE file that is uploaded for a 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2 Upload/Download Kilobytes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L/DL  kb ratio works similarly to the above 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defines the number of kilobytes the user can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ry  ONE  kilobyte that the user uploads  for  each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3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st/call  ratio works similarly to the above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 defines the number of calls that a user can mak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NE post on the BBS for each 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's  user  editor  allows  you  to edit  and  view  all  sor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about each user.   It also allows you to define the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system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entering  the  user  editor,  you will be shown a  screen  fu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information currently available on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er name : SYSOP                    K. Status  :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Real name : System Operator          L. Security: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ddress   : 1 Illusion Blvd.         M. D/L Sec.: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ity/State: Somewhere, Earth         N. AR: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Zip code  : 00000-0000               O. AC: ----------/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Occupation: Sysop                    P. Sex/Age : M00 (00/00/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Computer  : IBM Compatible           R. Last/1st: 01/01/80 (01/01/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Reference : A little birdie told me  T. Phone # : 000-000-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Sysop note: Change these stats!      V. Password: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User note : Sysop!                   W. Credit  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ll records- TC: 1      TT: 0     CT: 0      TL: 6000   TB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 records- PP: 0      E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records- DL: 0-0k             UL: 0-0k              FP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f records- HK: On     EX: On    PA: On     ED: FSE    EM: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?=help)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Changes the user's name.  If the BBS allows handles,  thi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Change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Change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Changes the user's city and state/province/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Changes the user's zip/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Changes the user's occupa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Change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Changes the user's BB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Changes the user's sysop note.  The sysop note only app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editor and sysop data window.   Therefore,  unless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access  to the user editor,  he will never see  his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.  This is a great place to store information about a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Changes the user's us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 option  will activate  a secondary menu where all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tatus flags can be toggle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tatus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eleted        : 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ocked out     : Yes (LOCKO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lert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rapping status: Trapping to TRAP1.##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Auto-chat state: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SysOp Log state: Norm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s (1-6,Q:uit)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Toggles the deletion of the user's record unl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 is protected from deletion by the "4"  AC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e event a user is deleted,  all voting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deleted.   However Illusion does not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ly orphane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This option allows a user to be "locked out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and the user will be unable to log back 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name  or handle.   You will be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out  filename,   which  can  contain  a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to  that special someone you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ay  for  all his/her kindness.   If a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that  text is displayed each time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es  to  call.   If no special file is  chosen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 a  common one called LOCKOUT.MSG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Toggles the "alert" status of the user.  If on, an "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T-" message is displayed in the sysop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ren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This  command will trap (record)  EVERY singl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user from logon to logoff, including file sc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 scans,   posts,   etc.    It  is  fa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hensive than the sysop.nnn ("nnn" 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node number)  log file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 of "problem users"  or to reconstruct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ere  has  been  some type  of  a  common 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ing with 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his  is  toggled to ON,  it  will 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to trap, and whether or not to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separate file. If it is send to a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pping  will be sent to a file called  TRAPxxxx.nn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"xxxx"  corresponding with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and  the "nnn"  corresponding with  the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 If  the trapping is NOT separate,  t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o to a common file called TRAP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Toggles  whether  the chat capture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when chat is engaged with this user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sent to a separate file,  capture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called  CHATxxxx.nnn.    If  capture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,  then  it  is sent to a common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Toggles whether or not the sysop logging is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  file called SLOGxxxx.nnn or the comm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Changes   the  user's security level (SL).  SL's  control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 such as time per day,  calls per  day, 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s, and post-to-call ratios.  The SL can be regard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security sett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Changes the user's download security level (DSL). DSL'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Illusion in any way (unlike SL's).  Therefore, 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 to use them for anything you wish.  Most likely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s (that's what they are meant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Changes the user's AR flags which can allow or restrict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various  sections of the BBS.  These are not defined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purpose; their use is 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Changes the user's AC flags.  AC flags are used by Illusio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  or  enhance  a  user's  access.  They  are  hard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and  cannot be changed;  however,  they can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 through the AC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Changes the user's gender and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Changes the date that the user first called and last call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Specifies certain criteria for searching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Change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Moves directly to another user's record.  You can enter 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nd Illusion will try to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Change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Changes the user's credits. Credits are used for very litt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. They may serve a better purpos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Edits  the user's calling records,  both daily  and  cumu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The total calls, total time online,  calls today,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today,  minutes  in  the time  bank,  and  illegal 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Edits  the user's cumulative message/mail  records.  The 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posts and total private posts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Edits the user's cumulative upload/download records.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uploaded files,  number of downloaded files,  total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  value,  total download kilobyte value, 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Edits the user's display preferences. The hotkey,  expert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ause toggles along with the terminal emulation and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Views   the   user's  answers  to  the   NEWUSER.INF   Info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if on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  Views the user's answers to any InfoForm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utomatically  validates  a user with the SL,  DSL,  AR  fla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s  and  other  information  with one  of  the 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profiles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Views the separate sysop log for this user (if one has bee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Adds  this user into the NUV data file to be voted upon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user voting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5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base editor serves a valuable purpose in that it sets u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ases,  which  are necessary for the uploading and  download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entering  the  file base editor,  you will be shown a list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File base name            Flags ACS        UL ACS     Name ACS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Sysop Directory           ----  s255       ^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Miscellaneous             ---V  s20         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e Editor [D:elete/I:nsert/E:dit/M:ove/T:oggle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(T)oggle command here will switch between the list types;  each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isplays different information about the file bas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base is chosen to be edited,  you will come to a secondary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change the characteristics of 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e [0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Base name         Sysop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Filename        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Files path        D:\ILLUSION\FILES\SYSOP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Required access   s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Upload access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See UL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Maximum files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Archive type     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Comment type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Use GIF specs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DIR in file pa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No ratios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Visible to all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dex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option allows you to rename the current file  base.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option allows you to alter the directory  filename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s  the information on each file in the file base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, file points, date uploading, length,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IR  files  are stored in the DATA directory or in the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f option K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 option allows you to change the path in which your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have access to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be able to upload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see the uploader's name when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option defines the maximum number of files allowable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directory.  If  a  user tries to upload a file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 of files is achieved,  it will not  allow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This option defines the standard compression type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 option  defines  the archive  comment  used  when 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to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 option   specifies  if  this  directory  containing  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s,  and  if  toggled  on,  Illusion will inser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the size and color information taken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 option toggles whether the *.DIR file for the  fil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stored  in  the download path  instead  of  th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This  option  toggles the use of UL/DL ratios  and  file 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for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If this is toggled on,  it will display a file base in an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 regardless  of whether or not the user has  acces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ase.  If the user lacks access,  it will show the ba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st  with  a  name but no base number,  and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 base editor is used to structure the message  system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may  carry on conversations and discussions.   Upon entry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 editor,  you will be shown a list of the existing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Message base name          Flags     ACS        SubOp ACS  Post 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Electronic Mail            J,------- N/A        N/A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General Discussion         J,------- s20        s200       s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For Sale                   J,------- s50        s200       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Editor [D:elete/I:nsert/E:dit/M:ove/T:oggle/R:enumber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:enumber command reassigns the permanent index numbers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QWK system to identify each base.   Normally,  these number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in the order in which the bases were assigned.  In a QWK pa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s are listed in increasing order based on index numbers,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numbers.   For example,  if the "For Sale"  base abov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efore the "General Discussion" base,  the "For Sale"  bas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index number of 2 and the "General Discussion" base would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number of 3 even though "General Discussion"  has a lowe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number than "For Sale."  However,  sometimes it may becom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d/or insert many bases at a time, and the index number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illogically listed; that's when this function comes in hand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enumber  command will reassign all the permanent index numbers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 similar match with the message base numbers.   NOTE:  If a 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created from a QWK packet downloaded prior to the renumber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be tossed in the wrong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e base you wish to modify, you will be shown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rom which you can change the characteristics of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[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Base name       General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QWK name        General         [R] Message header        MSG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Required access s20             [S] Public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SubOp access    s200            [T] Private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Access to post  s20             [U] Network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Use MCI access  %               [V] New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File attach acs s50             [W] Anonymous            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Maximum msgs    500             [X] Use real names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Maximum days    30              [Y] Visible to all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Network address not used        [Z] Filter high ascii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Text color      w               [1] Strip special codes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Quoting color   W               [2] Add tear/origin lin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Tear line color b               [3] Strip color codes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Origin line clr B               [4] Scan type             Defaul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dex 3               [5] In email scan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Origin line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Base format    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D:\ILLUSION\MSGS\JAM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 is  the  name of the message base as it appears  to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hen they are online.  MCI, color, and other code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 is the shorter name of the message base as it appear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packet that users download.  It is not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special  codes be used in the QWK name since  the 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reader most likely will not interpre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is the ACS requirement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he message base.   A caller that does not satisf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 will notice a base is missing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unless  the base compression is toggled on in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which will renumber the bases so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ware that the bas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is the ACS requirement for a user to be able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message commands for this particular base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 to create bases that are maintained by specific 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ps  or  Sub  Operators.   A SubOp will be  able  to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for  this base such as the deletion of any 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of messages in this 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e user must satisfy the post ACS requirement in order to p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e  user must satisfy the MCI ACS requirement in order to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 codes  within  messages.   For  non-local  bases, 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 that you disable the MCI feature by specifying "%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ACS,  because non-Illusion systems will see  the  MC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but have no idea what 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 is the ACS requirement that a user must satisfy in 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be able to attach files to messages in this base. 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ment  may be any file;  readers will be prompted 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sh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This  is the maximum number of messages that can be  pos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ase.   This  option  is used by  ex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is the maximum number of days that messages will exis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ase.   This  option  is used by  ex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specifies the network address used for this base i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is  flagged as a network base.   You will b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from  a list of network addresses pre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-N  These define the colors used for standard text and quoted t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the tear and origin lines if the base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chomail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his  defines the origin line added to the bottom  of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This  specifies the message base format used for this bas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associ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This  specifies the message base header text file to  use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messages in this base.  Only the first 8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name should be specified;  Illus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the .MSG and .ANS files.   This allows sysops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different message base headers for netwo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U  These options toggle the Public,  Private,  and Network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this  base.    Each  combination  specifie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ing of this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            A  local public base where anyone can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            A   local    private base  where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nded   recipients  may  read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e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Private      A  local  base  where  only  the  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ipients   may   read  posted   mess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, messages addressed to "All"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Networked    Normal echomail base read by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/Networked   Normal  netmail base read by only 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Private/     Networked   base  that   is   private, 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ed           messages addressed to "All"  may be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one.   Not  many  BBS softwares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This  toggles the News and Announcements flag of  this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   Functions  associated with this flag have not yet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This determines the anonymity level of this messag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      Anonymous  posts  are  allowed  on  an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s.    After  a  user has posted  a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llusion  will  ask the user if he/she wan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 anonymously.  If the user selects ye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 will be anonymous,  and the ident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user  will be unviewable except  to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 satisfy  the  ACS for the  "see 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    posts"    setting   in   the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owed    Anonymous posts are not allowed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         This   automatically makes every post 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 can be viewed by users under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name      This allows users to post messages using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own name or anything they come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If toggled on, real names are displayed in the "From"  and "T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 of each message,  regardless of whether or not the 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If toggled on,  Illusion will display the message base nam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area listing regardless of whether or not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access to that base.   If the user lacks access,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show the base in the list with no base number so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 If toggled on,  ANSI codes and 8-bit ASCII characters  (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-255) are removed from messages before they are post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 ANSI sequence itself isn't removed;  only the  l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character  is stripped rendering the rest of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less.  8-bit ASCII characters aren't stripped; they ar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If  toggled  on,  Illusion will strip any  special  cod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essages except color codes but including MC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If toggled on, tear and origin line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If  toggled  on,  Illusion  will strip any  colors  cod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his  specifies the message newscan type for this  base. 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on    This base will defaultly be in every new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can,  but  the  user may remove it  if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ff    This   base  will  defaultly  not be  in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newscan,  but the user may add it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ory      This base will be in every user's  newsca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cannot remo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This  specifies  whether  this base will  be  scanned  for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hen the user newscans for new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's  menu  system  is the base of the entire  system's 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every  command that your users will ever enter can  be  mod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, or deleted from your BBS with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 system is broken up into individual menu files,  each of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the different menus of your system.  The menus all exist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directory, and all have the file extension of 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The Main Ed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entry  to  the  menu editor,  you will  be  present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listing of your MENUS directory listing all the 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D:\ILLUSION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    MNU  BATCH    MNU  BBSL     MNU  DEFAULT  MNU  EMAIL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MNU  FSYSOP   MNU  GLOBAL   MNU  GOODBYE  MNU  LOGON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MNU  MATRIX   MNU  MSG      MNU  ONLINE   MNU  QWK  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MOR    MNU  SCANF    MNU  SCANM  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File(s) 1218746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 [D:elete/I:nsert/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elete  This command allows you to erase any of the M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dit    This command loads in one of the MNU files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modify the menus commands and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nsert  This   command  will generate a new MNU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execute the (E)dit command,  you will be promp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to modify.  When you enter the name of the menu,  you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the menu information mod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Menu Information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select a menu to edit, 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haracteristics of thi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name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Generic menu title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Prompt string      |I1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Prompt text file   AUTOPMT          [R] Use global menu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Normal help file   AUTOMSG          [S] Clear before menu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xtended help file *OFF*            [T] Center titles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Access required    s20              [U] No menu prompt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Password                            [V] Pause before menu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Fallback menu      MAIN             [W] Clear after input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Forced help level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Forced input type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Generic columns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Gen. bracket color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Gen. command col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Gen. desc. color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Lightbar hi color 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Lightbar lo color  Light Gray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contains the description of the current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is  used as the title when generating  the  gen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contains  the actual  menu  prompt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before  it will accept commands from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.  This  string  will be displayed after the 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 if the latt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contains the filename for the prompt 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is to "*OFF*" disables this function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specified will be displayed befor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in  option B.  If the fil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rom option B will be display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 defines  the filename for  the  NORMAL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If a "@S" occurs in the filename,  it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urrent user's SL, and THAT file is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not found,  the "@S"  is taken out, 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displayed. If that file is still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 defines the filename for the  EXTENDED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If a "@S" occurs in the filename,  it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urrent user's SL, and THAT file is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not found,  the "@S"  is taken out, 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displayed. If that file is still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utorial menus (generic and filename)  can be  d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entirely  on any menu by entering the string  "*OFF*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out quotes) as the ex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 the ACS level that  the  user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in order to access the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ccess,  and s/he enters the menu,  they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fallback menu specified by option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a password for this menu.  If a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 a  password attached to it,  and a user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 menu in any way, 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.  If  correctly  entered,  the user enters  the  menu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a legal menu file  which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the user does not have access to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toggles the help setting that is forc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s the menu.  The help levels are:  No help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ing,  Expert level (only the prompt is shown),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 (the  normal menu is displayed),  and Novice 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extended menu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specifies the type of input,  whether  one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so  known as hotkey)  or full line input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will  default  back  to the  user's  preferred 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 defines the number of columns  to  use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brackets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command letters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command description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 option  defines the color (using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the color)  for the highlight color in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 defines the color (using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the color) for the unselected color in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 option  toggles  the loading of the GLOBAL.MNU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is menu.  The GLOBAL.MNU contains gener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most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option toggles the screen clearing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6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option  toggles the centering of the  tit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 option toggles whether the menu prompt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  option    toggles  the pause  before  the  menu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This  option  toggles the screen clearing  after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c  The spacebar will enter the menu command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Menu Command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acebar from the menu information modification menu will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nu which gives a list of all the commands availabl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Description          Keys   Vis ACS        Cmd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Node location        FIRSTC No             NL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Clear screen         FIRSTC No            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Read auto message    R      No  s20        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Read auto message    R      No  s20        -L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Write auto message   W      No  s20        U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Write auto message   W      No  s20        -L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Quit to main         Q      No             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Editor [D:elete/I:nsert/E:dit/M:ov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removes  one of the menu commands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There  is  a 50 command limitation per menu so 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habit of deleting commands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command  allows  you  to  modify  the  menu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f a menu command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Inserts new menu commands somewhe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Displays   how  the current menu's generic  extended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s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command allows you to rearrange the order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o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Shows  how  the current menu's normal generic  menu  l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Menu Comm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ecute the (E)dit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dit.  After you enter the command number,  a secondary men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comm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name: AUTO [4/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Extende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Normal desc     Read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Menu keys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ccess required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Command letters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MString        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Visible to all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field  stores an extended description 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used  when generating a generic extended menu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field  stores  a  shorter description 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is used when the BBS generates a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is the actual string that the user enters when  s/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s to execute the command. If the command letter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after  the  user presses the  one 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[ENTER]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first character of the command letters is a 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 ("/"),   the  command  letters  must  be 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in  length.  The  user must  enter  the 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and the second character of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ecute the command.  The [ENTER]  key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command letters have more than one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rst character is not a slash,  the user must 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 slashes  in a row ("//"),  and then the r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is the ACS requirement that the user must satisfy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to have access to this command.  You may set up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more  menu entries to execute different menu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opposite or varying access conditions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is  the  type of command  to  be  executed.  A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  of EVERY possible type of menu command i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 D.  This  field must be two characters  long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 string  contains   miscellaneous   command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  Each   command   uses   this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ly.  The  MString used by each command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side the command keys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makes the command visible to all users.  This 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command will always be displayed ot all us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generic menu whether they have access to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Special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special menu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"FIRSTCMD"  in the command key field will run whatev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ata field each time the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"EVERYTIME" in the command key field will run whatev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ata field each time the comman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 "ENTER"  will run the command data field each time E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The Generic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ic  menu  system in Illusion is another name  for  a 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menu system.  Illusion will automatically create its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if (a)  an external help file does not exist,  or (b)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has set the menu to use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though the menu is "generic",  Illusion provides a variet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make it less generic. For example,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configurable,   along  with  the  colors  that  Illusion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use to colorize it. If you desire,  each of your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totally differen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lumns in the menu are left-justified.  Description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 long  to fit in the column space provided are shortened to 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side  of  the command can be  parentheses,  dashes,  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extended ascii set. Whatever they are,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colorized by Illusion using the color that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7 Link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ery  useful feature in Illusion's menu system is the 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different menu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will execute all the menu commands that are assig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letter  entered  by  the user.  If  two  different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are assigned the same command letter,  then they will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if the command letter is chosen,  in the order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fin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to remember when linking commands is to pu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the FIRST command,  and set both of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ll  the  following ones to NULL so that  there  aren't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for the same comman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8 Lightba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has  the  ability  to create and  process  lightbar 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. These menus are relatively easy to set up,  and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provided with the default menu set.  This lightbar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llows you to configure a menu so that it displays a light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th options placed where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a lightbar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ad up an ANSImation-capable dra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fter  the layout of the menu has been drawn w/o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turn on the ani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t   the  position  where  you  want  the  first  menu 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place a "~01"  code.  Then place the "~02"  cod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second menu selection displayed. Repeat this wit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des as there are options 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 you  want a separate place to display an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mmands, place a "~HP" code in that position.  S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to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reate  a  new  menu.  Set  the prompt string to "LIGHTBAR"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help  file  to  what the ansi file  is  called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bar highlight and normal (lowlight)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nfigure  all  the menu options,  cooresponding with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The  normal  description  is the actual  lightbar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; you may wish to pad this string (centering, etc.)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 that  you  want.  The  extended  description  is  w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re the "~HP" cod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s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few pages are described all the actual command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in  Illusion  menus.  They  are broken  up  into  several 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/menu related,  batch transfer related,  door related, 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,  hangup  related,  message  related,  multinode  related,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(main menu, etc.), automessage related, and sysop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 "-" - File/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lear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path&gt;] &lt;filename&gt; [.&lt;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ath&gt;]    Optional directory location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 An 8-character DOS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&lt;ext&gt;]    Optional   filename extension,  if not .MSG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a text file.  If no &lt;path&gt;  is giv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assumed to be located in the TEXT directory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ext&gt;  is  given,  Illusion  will look for the standard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*.ANS extensions.  That is,  if the *.ANS version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ser's ANSI is enabled, it will be displayed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*.MS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ause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nswer an InfoForm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String is null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&lt;string&gt; on the command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sk a yes/no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Y/N];[Y/N];&lt;question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[Y/N]  specifies the default status of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 [Y/N]  specifies the answer needed  for  contin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king under these comma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acr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will enter &lt;macro&gt;  into the user's macro buff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macro will be executed in the same manner as tha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 macro.  All  occurrences of ";"  in  the  &lt;macr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are substituted with &lt;CR&gt;s.  Many different thing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password&gt; [ [;&lt;prompt&gt;] ;&lt;bad-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rst will display &lt;prompt&gt;, if it exists.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efault  ":"  prompt will be displayed.  If the passwor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 incorrectly,  &lt;bad-message&gt;  will be displayed, 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and all further linking will be termina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special passwords for remote shelling to 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;&lt;link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in &lt;menu file&gt; (automatic assumed extension of .MNU)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C]  is  specified,  the menu stack is cleared BEFORE go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enu. If &lt;link command&gt; is specified, 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 Example:  "-^",  "msg;C;M" 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 the  CURRENT menu to the menu stack,  and loads in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 (automatic  assumed  extension  of  .MNU).  If  [;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going to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link command&gt; is specified, the command with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&lt;link  command&gt;  will  be executed after the  new  menu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Example: "-/", "msg;;M" will save the current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\" (return fro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 [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 in  the  last menu file in the menu  stack.  If  [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 menu.  If &lt;link command&gt;  is specified,  the comman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Example:  "-\",  "C;M"  will clear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, return to the previous me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/" (gosub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 "A" - Auto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current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Write auto message, if not restricted from doing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 "B" - Batch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 is specified,  files from the UPLOAD batch queu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umber of files left in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 "D" -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HAIN.TXT (WWIV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RINFO1.DEF (RBBS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OR.SYS (GAP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ORFILE.SR (SRDoor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SFDOORS.DAT (Spitfire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ALLINFO.BBS (Wildcat!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String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 "F" -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fil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the next accessible file base.  If none is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ne of the above,  the file base is changed to &lt;file base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user has access to it.  A menu file is loaded if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nfigure the user's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 -  Asks if want a global or a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s  one or more file sections for new fil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pointer date. Files which are not validated may or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be  available depending on the ACS setting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re  is  enough file base space left (less than  96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s  have  been  specified),   this  command  prompts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and  creates a  new,  temporary,  file  base.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 to  a  new area from the  file  base,  it  dis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, does not show up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files in the directory LIST are deleted,  an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is executed,  those files will  remain.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 path is different,  however,  the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will not actually BE in the temporary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fil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 switch file bases by entering the fil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t the command prompt, instead of using the "FA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Tags a file, and adds it to the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&lt;filename&gt;  is specified,  Illusion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 for the file and tag it.  If not specified,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mp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7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 "H" - Hang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 is printed,  and the user must enter either Yes or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 is entered, LOGOFF.* is displayed and the user is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 "I" - IPL-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an IPL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.IPX  will be executed,  so the .IPX extension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 "L" - Log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sk for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will ask for the matrix password,  and if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entered, the user will be logg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ly as a new user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user to apply to the BBS as a new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cedure is exactly,  step-by-  step,  as if the user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"NEW" at the logon prompt of a BBS not using the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, the only difference being that the us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trix logon menu after logon has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Find out the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only show the user the matrix password if their SL 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reater  than that of the new user SL level,  or their  D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is greater than that of the new user DS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eck and display birthda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lay the 5-digit lo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neli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9 "M" - Message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essag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messag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 the  next accessible message base.  If  no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ne of the above,  the message base is changed to &lt;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&gt;,  if the user has access to it.  A menu file is load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user #&gt; [;&lt;reaso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blank,  this command will prompt for a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ber to send private mail to. Mail is sent to &lt;user #&gt;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pecifies a valid user number. If &lt;reason&gt; is specifi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as a default title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or user's private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message bas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-  Asks if  want  a  global  or  a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ost message in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/scan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"T"  is  specified,  a title scan will be  displayed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user can select a message to start read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switch message bases by entering the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NUMBER  at the command prompt,  instead of using the  "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0 "N" - Multin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s the user's location displaye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tele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nod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1 "O" -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/delete/list/modify entry(ies) in the BB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&gt; "A" : Add to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" : Display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" : Modify entry in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" : Delete entry in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user #&gt;] [;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ser #&gt; If the sysop is not available, this is the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om the message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  String  to  print,  other than the string se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string&gt; exists it is printed,  else the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" string set in the string file is displayed. The use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s  a  short reason,  and the sysop is paged if  the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wa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unction&gt;&lt;flag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nction&gt; "+" :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" :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!" :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lag&gt; is an AR flag letter from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one function/flag combination may be  specified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would be "+A+G-E!Z-M",  which would set flags A and 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flags E and M, and toggle the status of flag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s the caller log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 current Illusion version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an also be displayed by typing "|"  at any  non-light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conferenc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onference character is specified, the user will jo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if s/he has access to it.   If none is specified,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f available conferenc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macr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es  to  the  new user voting if NUV is toggled activ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fo  type&gt;  Contains  the  type  of user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ddress            14.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Birthdate          15. Mailbox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 3. Country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City &amp; State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mputer type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Occupation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7. User Name          23. QWK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Phone number     $ 24.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Password           25. User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0. Real Name          29. Edito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Screen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2. G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BB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- Not  recommended  for  use at all.  These command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llows the user to add a rum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st of all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voting bo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the user's PC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a list of all the rum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s/subtracts 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function&gt;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nction&gt; "+" : Adds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" : Subtracts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mount&gt;  is  the  number of credits to be added or  sub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time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ax time add&gt;] [;&lt;max bank ac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 time add&gt;  Maximum time a user can add to their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bank account&gt; Maximum time user can have in their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ser's account contains more time than this  amount,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is decreas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2 "*" -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meaning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- These commands are recommended for sysop use alone.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commands  prompt  for the sysop password  and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 if it is incorrectly entered.  Some of these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DANGEROUS  and could quite possibly destroy your boar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got into the "wrong h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commended for users with high or sysop acces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B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C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D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ini-DO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E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F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s sysop log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N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P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U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user lis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V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voting ques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system activity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1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ort files in current/all file bases, by na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4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n unlisted file from ANY path 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filespec&gt;  does not exist,  the user is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ownload.   Otherwise,   &lt;filespec&gt;   is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.  Then a download protocol is prompted for,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"*6"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files not in file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allows  you  to upload every file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  in  the  Illusion  file  lists.   It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, and file size, and then prompt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it "\" as the first letter of the description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verbose description in addition to the normal one.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." to abort all the uploads, ".S" to skip this fil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upload it), ".N"  to skip to the next directory,  and ".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this fil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 GIFspecs *.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IFspec is a description in the format "(XXXxYYY,CCC)",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XXX" is the X-resolution, "YYY" is the Y-resolution, and "CC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he  number of colors in the palette.  The  descrip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 in front of the file description;  if it become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scription field length, the description is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#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$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detail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%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condens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VOTING BOO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oting  booth editor is used to set up a voting "booth"  wher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be polled in many areas, serious or non.   Example us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booth includes finding ways to improve the BBS,  taking surve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nd social views, and many other creativ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the voting booth editor, 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rrently configured vot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What is your favorite BBS softwa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What is your opinion of the Inter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Booth Editor [D:elete/I:nsert/E:dit/O:utput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a question to edit,  Illusion will display a menu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configurable for the vot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Topic Editor [2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Question          What is your opinion of the Inter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Access to vote    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Added by          Bill Clin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Acs to add choice s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Reset v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ace] Edi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This option defines the actual question string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hen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This option defines the ACS needed in order for the user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 to vote on this question.   If the user does not me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S requirement, s/he will be unable to view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This  option  defines  the  name of the  user  who  added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,  displayed  in the voting booth by a wave  code.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 this  is the name of the user who added the ques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 can be configured to be any nam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his  option defines the ACS needed for the user to be 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choices to the answer list 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8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This function will removes all existing votes fo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reset  all voting totals to zero.   It will appear to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as being an unvo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c  This  function will display a list of the voting  answer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for this question and allow th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Answer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The best thing since the whee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Too much information is dangero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We need more policing of the Internet to help de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ctronic cr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I don't know since I don't u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The Inter-wh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ting Choice Editor [D:elete/I:nsert/E:dit/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s  are  allowed to be two lines long,  but only one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f the second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MINI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1 Mini-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DOS is a security-sensitive pseudo-DOS shell which allow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ccess to this a variety of features that you would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o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un from either the WFC menu or from a sysop command,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hell to the TEXT directory and thi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XIT to return to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Mini-DOS Version x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Copyright 1992-1997 by the Illusion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ILLUSION\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2 Mini-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        This command will switch to different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      This  command  works  like  DOS'   CD  command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Works the same as DOS' CLS command,  in that it era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creen  and places the prompt at the  upper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This works almost the same as DOS'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This will physically erase files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This is the same as DOS'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This  command invokes the internal text editor, 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used  to  edit standard ASCII text or  Illusion  *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Exits  out of Mini-DOS and returns to the WFC menu 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       Allows a user with sysop access to execute an external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program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L       Displays   a list  of  files 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       This command is the same as the external DOS  command,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This command functions the same as COPY,  except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 files  are deleted once they have been  copi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        This command is the same as the external DOS  command,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t will remove a directory (as long as it is  emp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o files or directories are contained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 Enables  a  high security level user to upload files 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irectory.  No scanning or other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on the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      This  is  the same as the external DOS command 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 a  file  or  a wildcard of files  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  Enables a high security level user to downloa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ll enter "SEND filename" and choos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to use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This command operates almost exactly the same as DOS'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,  except  that the display will pause when it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ed according to the user's setup,  and if a *.MS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  MCI   or  color  codes,   the  code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      Displays information about the current version of Mini-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llusio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3 Mini-DOS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has a built in text editor that can be used to edit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llusion  .MSG files.  The editor uses the internal full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 so  all commands in the FSE are  available.  However,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a line width of 80 columns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INFOFORM QUESTIONNAI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 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user questionnaire is one of the most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hering  features of Illusion.  You can use these to find 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you want from your users that the new user 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2 Infofor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A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per and lower case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&lt;string&gt;, then inputs the string a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B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ll upper case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&lt;string&gt;, then inputs the string a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C"&lt;chars&gt;"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ultiple-choic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 string,  then  inputs a single character at  the 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Accepted answers are any character between the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D&lt;doortype&gt;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pe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  a door file (depending on &lt;doortype&gt;),  then  exec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.  All rules for standard door commands apply (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ortype&gt; "-" :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 :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" :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" :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" : DOORFILE.SR (SR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" :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" :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G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 to  beginning  of  file and  searches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ance of the label &lt;label&gt;. If none exists, 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file is reached 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nditional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es to &lt;label&gt; if &lt;string&gt; was the last value input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, "B", "C", or "Y" command. For the "Y"  command,  use "Y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NO" as &lt;string&gt;.  No distinction is made between upp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without saving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L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utput string to answer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  &lt;string&gt;  to the questionnaire answer file but no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and save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T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th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V&lt;cha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uto validates user with profile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Y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Yes or N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;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neither displayed nor output to the questionnaire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3 Sample New User Inf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ample info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YAre you a sysop of an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What's the BBS phone number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What's the BBS name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know any of the current users on this BB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users that could recommend you? (2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  with   the  main  Illusion  archive  are  an   assortment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ry  sysop utilities for use in the maintenance of th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 Some  of  the  functions of these utilities have  become 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un the board while others are just useful to ha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1 I_ACTION - Teleconference Action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 is  only  useful if the BBS  will  be  utiliz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ACTION takes the actions information file, 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available user actions and their associated messag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s  it into a binary file that Illusion's main  tele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ACTION &lt;action 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&lt;action  text  file&gt;  is  the full  filename  of  the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ext file.   I_ACTION needs to be execut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 directory  (ex:   D:\ILLUSION)   because  it  looks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.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fault  action text file was included with Illusion  and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placed in the main Illusion directory with the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of the action text file is documented in the hea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ACTION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2 I_FILE - File 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3 I_LANG - Language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 will  take a Illusion-style language  text 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it into a binary file that Illusion can quick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LA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LANG &lt;langu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&lt;language  file&gt;  is the full filename of the  language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_LANG needs to be executed from the main Illusi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:  D:\ILLUSION)  because it looks for ILLUSION.CFG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language file configured for the default ANSI menu/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et  is named STRINGS.TXT and should have been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Illusion directory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for  the language file is  fairly  simple.   Each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3-digit numeric string identifier, with number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padded with 0s (ex:  "018"),  followed by three spaces (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 by  I_LANG),  and  then the string itself  limited  to 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therwise, any line beginning with a semicolon (";"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a comment and is ignored by I_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2   This is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5 * This is 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efault  language file,  the three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identifier  and  the string were used to notify  the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strings could be replaced by a text file and which could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spaces can be used in other ways to mark them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4 I_LEDIT - Language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handy utility is for sysops who want to be able to se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ppear as they are configured or for those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a standard text editor.   (Personally,  we pref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,  Windows'  Notepad,  or  DOS's  EDIT,  but this  utilit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 few sysops so we decided to includ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I_LED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LEDIT &lt;langu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language file&gt; is the full filename of the language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I_LEDIT is rather simple and won't be  documen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tail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re displayed and edited in the order in which they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nguage text file.  Comments associated with certain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displayed in a comment window at the bottom of the 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  have  been specially placed and formatted 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EDIT  will  be  able  to recognize  them  as  being  "notes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strings.   However,  there is one limitation: 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more than one string (eg:  111-113)  will onl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for the first one in the sequence (in this example,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111 would have the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codes may be used in the string editor.   However,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be interpreted while in the editing input field,  onl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being listed.   MCI and wave codes will not be interpr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but will be displayed fo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5 I_USER - User 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can perform three useful functions relat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US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USER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function&gt; is one of thre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dex   Rebuilds  the user database index.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 an alphabetized listing of the user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Illusion to quickly search the data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time   Delete users that have only called once.  Many 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 users will call once to create their accoun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never call back again.   This utility will  r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of  user entries that have only been used 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take caution in using this function; genu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sers will also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     Purge   deleted   user  records.    When  a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eleted,"  either  through the New User Voting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on or the user editor,  Illusion only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 as  being unused,  but the user data i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act.   This function will erase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user  record,   useful  for  security  consc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6 I_VOTE - Voting Data Re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go through the user records and retally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votes.   In previous versions,  Illusion mishandled som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e  totals  in  the voting records when  questions  and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were deleted and insert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VOTE should be run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recommended that I_VOTE be executed unless there ar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voting totals in the voting booth ar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errors  during the execution can cause Illusion to exit b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Usually whenever this occurs, the entire screen image is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alled  ERROR.LOG in your main BBS directory,  along  with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date/time, error number, BBS version,  and who w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a  run-time  error occurs,  it is usually a  bug  in  Illu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is not supposed to have run-time errors occurring,  but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factors can also cause Illusion to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  unexplainable run-time error occurs,  please notify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that you have encountered a critical error.  You will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to  send  the  contents of the ERROR.LOG file along  with  a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stating  what events led up to the error and whether or no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as repeatable and 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un-time errors are divided into four categories:  DOS errors  1-9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s 100-149, critical errors 150-199, and fatal errors 200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ing of the most common run-time errors. 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figure out the problem and correct it. If you can't, do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raged.  Just  contact  one of the alpha sites or  beta  site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ll be happy to help you through any problem you might encoun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effective  way would be through Spectrenet,  the  Illusion 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DO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Insufficient fun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ccurs at startup,  you should be 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  file  by  noting  the  last  file  attempted  to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. You can try and recreate the miss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may  indicate  that your FILES=xx  entry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s either non-existent or the value is too low. 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dify the line to read "FILES=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Fil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most often indicates a file sharing error or a 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9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ystem call. It should never occur,  but if it does,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ndication  that  the  file variable  is  somehow  trash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from you editing a file that Illusion h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Invalid file ac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Invalid dr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Cannot remov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Cannot rename across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is reported if Illusion attempts to read pa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file. It is a common error in development vers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means a bug in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is  reported if the disk becomes full  or 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File no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File not open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 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usually indicate a hardware problem.  Double-check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faults especially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 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has been known to appear sporadically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Windows 95.  A cause is yet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0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  Hardwar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 Range chec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  Heap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  Overlay file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occur if you use a hard disk organizer or defragm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Norton Utilities' Speed Disk or PC Tools' Compress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Shell event,  because these will probably move the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somewhere else on the disk.  The solution is to run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as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  Object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  Call to abstrac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  Stream regist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 Collection index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  Collection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  Arithmetic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 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0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UNNING ILLUSION WITH 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is  a frontend mailer used to connect your BBS to  a  Fido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 network.  There are many different mailer programs, 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is  documented  here since that is what we are  most 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We're  sure a lot of this information pertains to other mail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especiall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assumes you already have InterMail installed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 about  it here would be incredibly long.  Consult the 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r another sysop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also assumes you're using GEcho.  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echomail scanner and tosser,  you'll have to modify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to  execute  the  proper  program  with  the  correct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1 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BAT  is used to start InterMail and pass callers to Illusio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perform other tasks. This is a personalized thing, 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ikely need to be changed for your system (ie: 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numbers).  Make sure that you have InterMail set up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m=c: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\ibbs\iscan.now go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.exe /#1 /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00 d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70 goto 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0 go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0 goto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0 goto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8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modem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c:\ibbs\iscan.now del c:\ibbs\iscan.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-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c:\ibbs\iscan.now go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0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util pack -pu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night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ch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ch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ath0&gt;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Fatal error reported by Inter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odem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The modem does not respond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terMail exits with a user online, it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DOBBS.BAT that will run EXEBBS.BAT with certain 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my EXE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iscan.now del iscan.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-b%1 -x%3 -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2  Furth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up a frontend mailer can be tricky.  You can try look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laces fo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-  there's  a InterMail and FrontDoor support echo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op -- usually other sysops are willing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NC/NEC --  if you know who your local FidoNet host or hub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try asking him/her for help;  they are  usually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d with the use of a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0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AMPLE MODEM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very short because of the lack of information abou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.  If  you  wish  to make a contribution to  this  section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one of the alph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28.8k v.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&amp;F&amp;C1&amp;D2M0E0W2V1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14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&amp;FE0M0Q0V1W2X4&amp;C1&amp;D2S0=0S95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2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V1S0=0&amp;C1&amp;D2M0E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0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ANSI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ANSI.SYS  or another ANSI driver,  the screen display  color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movement  can  be  controlled  through the  use  of  ANSI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.  The  format  of  an ANSI escape sequence  is  &lt;esc&gt;  (alt-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 a left bracket.  The &lt;esc&gt;[  is then followed by one 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characters denoting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is a list of most commonly used ANSI escape sequenc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ursor and screen manipulation, where &lt;esc&gt;  is the escap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y;xf     Both  of these commands will move the cursor to  x,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y;xH     where  x  is  the  column  number and y i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A       This command will move the cursor up 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B       This command will move the cursor down 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C       This command will move the cursor right #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D       This command will move the cursor left #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s        This command will sav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u        This  command will restore the cursor position 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&lt;esc&gt;[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K        This command will clear to the end of the line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text attribu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m       This  command will control the screen text 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;#;#m   colors.  Each #  is a separate m command,  and many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any be "stacked"  by separating them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micolon. The following ar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All attributes off (light grey on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Bold on (ie:  dark blue would become light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own  would become yellow,  black would 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rk grey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Underscore (monochrome display adapt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Blin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Reverse vide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Black (w/bold: Dark Gr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Red (w/bold: Light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 Green (w/bold: Light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  Brown (w/bold: Ye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  Blue (w/bold: Light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Magenta (w/bold: Light 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  Cyan (w/bold: Light 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 Light Grey (w/bold: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0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2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7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30 through 47 meet the ISO 6429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2J       This command will clear the screen using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attribute colors and move the cursor to 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3                 Main Documentation                Page 10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