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written for PCBoard 15.21 to pack the FID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CBFIDO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place it in a directory which con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DAT. Make sure you make a backup copy of PCBFIDO.CFG. Then type PACKF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ords are packed out of the file. it will be no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