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document is to discuss topics that relate to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hub in a Fido network.  We assume that you have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do network by using FIDON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ndation laid in that document will be built up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ption that you want to act as a hub.  In reality, ther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differences between being a hub and just a node.  Ultimately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most of the differences so that you understand them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s Versus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system acts only as a node, you are a downlink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downlink is used because you take things "dow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.  A hub, on the other hand, is referred to as an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receives information from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 this mean to you?  Ultimately, it mean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sponsible for getting mail to your system but also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ets distributed properly to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ifferentiates an uplink from a downlink in the Fid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When you are looking at the Fido View of the user rec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field which reads "uplink".  This field is only used fo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at the current time.  Only one Fido record can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enabled for each network you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t much of a difference between Fido records for a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records for a hub.  The main difference when you are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ub is that there are more user records because there 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plink(s) and one for each of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 to remember in relationship with recor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 is that now the conference flags in their accou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able to carry the area or not.  Let's look at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  Conference     Flags  La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DR_DEBUG - Do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BATPOWER - Ba : R 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BINKLEY - Bin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              :   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CFORSALE      : R 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             :   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USRMDMS - USR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 MENSA - Mensa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DESQVIEW - De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 FIDOPCB       :   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MUFFIN - Maxi : R 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               :   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PCBOARD - PCB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PCBNET - PCBO : RS   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ample, this downlink can carry the following are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 (registered)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_DEBUG       USRMDMS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POWER       MENSA           PC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ORSALE       MU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list, we can tell the downlink does not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as because there is no corresponding S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reaFix requests, the downlink chooses which are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which ones they are registered wi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ers For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ccounts for your downlinks, set up thei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y are all the same.  By doing this, System Mana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gister the downlinks in one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use an example to illustrate the point.  You are a hu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11 network.  Your address is 1:311/1, and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odes as down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311/2                1:311/4               1:31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311/3                1:311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manual registering each Fido user record in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do echoes you carry, simply make sure all accou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.  Make sure the security level assigned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your PWRD file or you will al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of other, non-Fido, users on the system.  Let'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evel 26 for the sake of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imply go into System Manager | User File Maintenance |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Conference.  Here, we will register all level 26 (Fido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erences 100-300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umber of conferences to be inserted in registrations  :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number of conferences to be inserted in registrations  :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conferences user is normally allowed to join 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conferences user can join with expired subscriptio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user selected conferences for scanning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conferences where user becomes a sysop when joining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conferences where user has Net Status     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user's last message read to zero in these conferences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users with a security level greater than or equal to  :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less than or equal to  :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PGDN to continue or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gDn and you're done.  Now the downlinks can us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o select which ones they want to carry. 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Fixing is covered in the FIDONE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PCBSetup That Relate to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portion of the document, we're going to talk abo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BSetup that relate to hubbing.  Our focus is no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options do per se, but rather make you aware of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argeted toward Fido hubs to provide you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abbreviated list of areas to be concer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etup | Fido Configuration | Fido Tos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PassTh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Areafi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Add Fido Areas as PassThr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etup | Fido Configuration | 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etup | Fido Configuration | 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etup | Fido Configuration | 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etup | Fido Configuration | 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most of these deal with AreaFix, FREQ, and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 This should come as no surprise because thes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that are quite heavily used in relationship to Fido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ail : Advanc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arly all cases where we talk about routing packet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ing to netmail messages.  PCBFido's configurab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s quite extensive.  As a result, this section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on helping you understand how one routing op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and what will happen to the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only considered routable from your site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to you but is not for you.  A perfect analogy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nking about the US Mail system.  If you get mail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not addressed to you, what do you do with it?  Do you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, throw it away, or deliver to the person just dow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it IS addressed to?  These are the question PCBFido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+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bound |  Allow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outing |  Route  |                  Ac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+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Y    |   Y     | Automatically readdress packets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the address they should be rout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and add them to the queu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+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Y    |   N     | Put packets in the queue that are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addressed for you, but mark them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HOLD status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+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    |   Y     | Import all messages into the NetMa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    |   N     | area.  Messages that are not to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site are then added to the queue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the next export because PCBFido do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not pay attention to who the mess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is from, just who it is 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+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bound Routing = Enable Inbound Routing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Configuration | Tos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Route     = Allow Route-To Verb in a Fido Event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s it is enabled for the n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mail is COMING FROM, while N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oming message is not set to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additional feature to be concerned with as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messages--secure netmail.  Continuing with th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y, secure netmail is the equivalent of only open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from people you know (have Fido user record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option enabled, many messages may be thrown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issue even comes into play because they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do record.  On the other hand, if they do have a Fid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table outline previousl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The Best Rou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there are options for a reason. 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ly accepted way to route that was in everyone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, the routing options w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recommendation for a large number of systems is to en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: secure netmail, inbound rou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-ROUTE-TO verb.  With this configuration, it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other sites from "mail-bombing" you and having you ro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Siberia or somewhere else across the world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is only allowed from sites you have user record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-ROUTE-TO has to be enabled for the calling sit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back o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ing As It Relates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AreaFixing takes on a new angl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about a hub.  No longer are you talking about send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, but rather the topic shifts to that of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configuration items to worry about with AreaFix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files.  When a downlink sends you an AreaFix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automatically sends back a response messag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to let the other node know the status of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files are simply text files.  Their loc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CBSetup | Fido Configuration | File &amp; Dire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the filenames are unchangable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names of the response files and describ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XFAIL.MSG  Areafix failed. Added text: Why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XLST.HDR   Areas Currently received by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XAVL.HDR   Areas Available to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INFO.MSG  FREQ information for your system (files availab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FAIL.MSG  FREQ failed. Added Text: Reason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ubt, you'll want to customize these 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use any ASCII text editor to make or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 of AreaFix Forwarding allows for you to forwar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hat you do not carry to your uplink.  If the uplink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, they will send it back as a PassThr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to make all of this work?  Not very much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following list to make sure you follow all of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 PCBSetup | Fido Configuration | Tosser Configurat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e following option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PassTh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Areafi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Add Fido Areas as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sure the Fido user record for your uplink has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enabled from the Fid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sThru area is a tag that one of your downlinks want to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one that you want to carry on your own system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in general terms (assuming you are the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pick up the echo mail messages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pon importing, your system will realize that is a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and move it to the passthru file on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are never actually imported, just held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k calls and picks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s of AreaFix Forwarding and PassThru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twined. The reason that these two are integral compon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s that if you do not carry an area, the AreaFix 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warded to your hub if you want it to be a PassThr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BFido, you can have new areas automatically added as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which means very little work is actually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lf. For areas to be automatically added, you have to have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Fido Areas as PassThru's" enabled in 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| Tos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downlink makes an AreaFix request that is forwar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Thru area is automatically added and the downlink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rry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uto-add areas any area that comes into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o tag exists, will be automatically added as a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Normally, the messages targeted for the non-exist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go to the BAD tag.  Since they go to PassThru are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ally scan the PassThru areas using FIDOUTIL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ny areas you want to permanently setup as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