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ing To FidoNet (The Worldwide Fido Based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USENET, you are about to connect to one of the larg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in the world--FidoNet.  Fido is unlike any other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  It is powerful and flexible. As a result,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being a complex maze of technology. The goal of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harness the built-in Fido capabilities of PCBoar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doNet in the quickest and easi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ake you step-by-step through a set of tasks require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.  After a major task is completed (e.g.,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), we will show you how to test the new featur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  Attempting to connect to FidoNet one step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each is working properly is the best way to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A brief rundown of concepts we will cover in g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ing the net coordinator / Get a node number assig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 up echo areas (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get FidoNet configured, make sur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cepts behind it.  A good source for this in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called the Big Dummy's Guide to FidoNet which is written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yler.  This guide is available on Salt Air (the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nd CDC products) under the filename BIGDUMMY.ZIP. 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mentality of those participating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a brief rundown of terminology is included.  You won't reg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ew minutes it will tak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basic understanding of Fido, your next step is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the net coordinator so you can have a nod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If you do not know what a net coordinator is at this point,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Big Dummy's Guide (BIGDUMMY.ZIP).  It con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is document assumes you have never connected to FidoNet befor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refore, if you already have another mailer doing Fido mail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you, the best place to start is by referring to the descrip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he Fido menus in PCBSetup (the printed manual), and b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ferring back to FIDO.DOC for more information on configur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vents and similar task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you have to contact the net coordinator?  He is the one who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number to you.  It's just like moving into a new house.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to receive mail until you know what your address is? 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at this point is who the net coordinator is and how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wonderful if it were just a phone number to dial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 me up".  Unfortunately it's not going to be that easy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the net coordinator is by sending him Fido netma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is sent via netmail, the coordinator kn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stand Fido enough to at least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ve netmail working with your current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ble to do these tasks is proof that you know what you'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or will be more than happy to assign you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he netmail to the coordinator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 FidoNet site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btain a nodelist (the white pages o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 the address of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e PCBoard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nually send netmail to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se have been accomplished you have almost finishe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do.  Let's go find tha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nd a FidoNet Site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is just the first step, it can be the tou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.  To help make this step much easie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upport BBS (see the printed manual for contact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INDFIDO command from the menu.  This PPE uses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r country code to generate a list of Fido sites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btain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ing the list obtained in step #1, contact one of the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nodelist.  The nodelist may be located for down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ies, so look there before leaving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ff chance that you do not have much luck getting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local site, you can FTP it from ftp.fidonet.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fidonet/nodelist directory.  The filename begins with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nds with a different extension based on the revi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just look for the file beginning with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t the Address of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netmail to the network coordinator we need to know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here netmail is to be sent.  As a general rule,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 node 0 of the zone and network you want to jo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zone is 1 and the network is 311, you'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o 1:311/0.  CONFIRM this with the SysOp of the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was obtained from as this is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nfigure PCBoard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figuring PCBoard to send netmail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 address of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Menu Op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next step is to configure the bare essentials of Fido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the net coordinator.  Load PCBSetu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nfiguration from the Main Menu.  This scree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Tos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File &amp;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Origin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ing with "Fido Configuration", the first menu option, ma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fields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Fid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Immediately Afte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the following to a value of 0 since mail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for In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ess ESC to return to the main Fido Menu and select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ption".  We need to enter a temporary node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pplication process.  The zone and ne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athered from the address for the echo coordinat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told the net coordinator's address is 1:311/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11 is the zone and net information.  For the node numb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.  Using the example information the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1:311/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're back at the Fido Main Menu.  Select "EMSI Profil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 where we fill out all of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who the SysOp is and so forth. 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your system when calling other Fido sites.  Fill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with the exception of the one titled "Flag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rovided by the net coordinat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entering the BBS Name, City, State, and so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ext, select "File &amp; Directory Configuration" from the Men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nter valid DOS subdirectories for the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creen.  Recommended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Packets        : C:\PCB\FIDO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going Packets        : C:\PCB\FIDO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     Packets        : C:\PCB\FIDO\BADPK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 Database       : C:\PCB\FIDO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ectory          : C:\PCB\FIDO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SG Files             : C:\PCB\FIDO\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Thru Files          : C:\PCB\FIDO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Netmail Packets  : C:\PCB\FIDO\SECU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/Response Files  : C:\PCB\FIDO\RESPON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stalled PCBoard on a different drive or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appropriate changes.  Also,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work directory to another drive if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.  Press ESC when you are happy with wha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directories you specify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rom the Fido Main Menu, select the "Phone Number Transl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s stored in the nodelist database will h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uch as area code or country code stored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situations, the coordinator will be a local call to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make the appropriate entries to strip the unwan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suming you are calling from Utah (area code 80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ordinator in your calling area.  We need to strip the 1-8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beginning of the phone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            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1-80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old Fido to find any number containing 1-801-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nothing.  In essence we've managed to strip it ou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place the local call properly.  Press ESC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to save changes when the appropriate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last thing we need to do from the PCBSetup configu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where the uncompressed nodelist obtained earl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A good recommendation is to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the nodelist database in PCBSetup | Fido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Configuration.  Typically, the filenam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mber specifying what day of the year the nodelis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 on the screen, enter the full path and filename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extension) where the uncompressed node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The reason an extension is not specified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n a daily bases.  The following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 Path (No Extension)                     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:\PCB\FIDO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save changes when finished.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If you need two or more nodelists to be compiled, using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second record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 Path (No Extension)                     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:\PCB\FIDO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:\PCB\FIDO\NODELIST\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Fido site being referred to by a bunch of number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ay to look up the actual information for this site. 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know what number to dial.  The nodelis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Early on in the configuration for Fido, one of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obta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list, you can see it is a standard ASCII file. 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ite in this file would take a lot of time.  That is why man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ailers, including PCBoard, will compile the node lis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m, sites can be looked up quickly by referring 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list is very easy with PCBoard.  The "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and "File &amp; Directory Configuration"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menu tell PCBoard where the source nodelist can be foun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d nodelist database is stor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CBoard call-waiting screen, press ALT-F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ar in the middl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Sysop FIDO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1) Poll a Nod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2) Request a fi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3) Transmit a fi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) Force next cal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5) View/Modify Queu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6) Scan for outbound mai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7) Process inbound mai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8) Compile Nodeli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9) Send Mail to a N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ter selec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number 8 on this menu.  When you select this opti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out and compiles the nodelist.  The display you se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compiled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: Processing nodelist file: C:\PCB\FIDO\NODELIST\NODELIST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Processing Net: 1: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one : ������</w:t>
      </w:r>
      <w:r>
        <w:rPr/>
        <w:t>۰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take several minutes to complete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aborts the compilation and returns you to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User Record for the Coordinator /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do keeps track of information about other sites you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 user records.  Let's create a user record for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need to send him some mail to get 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user record for the net coordinator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"Users File Maintenance" from the Main Menu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"Edit Users File".  At this point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record (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ALT-A to add a new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n the "Name" field, enter "~FIDO~" followed b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coordinator.  To create an account for the Fido node 1:311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ess F3 to view the Fido Form of the user recor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User Record (Fido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: 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Fix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Overr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ink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Date 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me 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User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here are three possible passwords to be concerned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r receiving Fido messages: Session, AreaFix, an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leave these blank.  Once you permanently becom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, you will have at least a session password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Net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etup step for sending netmail is to set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where all mail is sent and received, and what is co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d Mail" conference, where unplacable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llows assumes knowledge of how to create a conferenc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topic is unfamiliar, consult the index in th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new network to the system, many SysOps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conference number even.  A good example of this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nference number 100, 200, or 1000.  Follow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cheme provides a good way to group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example, let's make the sta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100.  We'll make conference 100 the "Bad Mail"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will send/receive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erences 100 and 101 and configure them to be cl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oard (#0).  Once that is done, all that remains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message bases and configure a few op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down all that must be done to configure the two con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Mail" (Conference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he name/location of the message base to C:\PCB\FIDO\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PgDn to edit the con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he "Type of netmail" option to 5 so PCBoard will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PgDn again to get to the Fido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 In the "Area Name" field, enter "BAD"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the tag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mail" (Conference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he name/location of the message base to ..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PgDn to edit the con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ing the list below, set the fields listed in the lef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Messages Private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PgDn to get to the Fido configuration screen.  A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name for the conference, enter "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We're now ready to test the netmail capabilitie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o the coordinator.  Exit PCBSetup doing a fu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wering Y to the save configuration question) so that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The hard part of the configuration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e're ready to put the configuration through the pac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problems.  The test is sending a netmail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 and in receiv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g into the system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Join the netmail conference you setup in the "Creating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the "E" command to enter a message.  When asked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addressed to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@(Fido address) +C 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(Fido address) with the address of the coordin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send mail to the coordinator of 1:311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@1:311/0 +C 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C and +D flags tell PCBFido to send the mail out a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ait for an event to tell it when to dial out)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nore routing information).  Don't worry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CRASH and DIRECT .  As you learn more about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n with the setup, these concepts will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ppen to know the name of the net coordinator,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place of SysOp.  Some sites ignore mail address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because it is s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 Smith@1:311/0 +C 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prompted for the "subject", enter something meaningfu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quest to become a new Fido n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formation about you and your system must be entere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 A good format to foll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o have a node number assigned to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hone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Mak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- CPU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Speed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er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Softwar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torag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Softw--: PCBoard v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sser---: PCBoard v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ed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fr.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odel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since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--: PCBoard v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Pass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x Pass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---:(ZIP, LZH, ARJ, ARC,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all of the information has been entered,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ogoff the BBS and return to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ALT-F to bring up the Fido menu.  Select "Scan for out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creen will flash as PCBoard scans for mail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Next, check to see if the mail was found to be export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ew/Modify Queue".  When you do, the Fido window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View/Modify Outbound Que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ilename : 28162430.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ddress  : 1:311/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) Flag  : CRAS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) Send This Pack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Hit ESC until you get back to the call-waiting screen.  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bout 1 minute or two when the dial timer (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| Fido Configuration).  When the dial-timer go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checks for any outgoing mail.  A call is made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ssage is sent.  Expect at least a couple of day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response via netmail. Before you can receive a respo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sure Zone Mail Hour is honored/configur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mail has been sent to the coordinator, zone mail h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up on your system so a reply can be received and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your BBS.  It is during Zone Mail Hour that the mail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de number is sent.  Zone mail hour is one hour where ever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work is set to disallow human callers and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 Utilizing this design, netmail is sent in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Zone Mail Hour is really quite easy.  Using PCBoard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simply add an entry resemb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OS/2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Y    N    M   MAILHOUR  02:00  03:00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difficult step in setting up the event is determin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Hour is for your area.  The POLICY4.TXT file (obtain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FIDO command on Salt Air) reveals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ne mail hour is.  If you have difficulty determining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 node in your area (refer to FINDFIDO.LST if you must)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MAILHOUR event has been defined, press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Enter the words "Fido Hour" into the batch fil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Most likely this event will only need to run on on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nds like what you need, be sure to rename the MAIL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MAILHOUR.### where ### is the nod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de 9 is to run the event, I'll rename the MAILHOUR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batch file directory to MAILHOUR.009 (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a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wait for a reply for coordinator.  Remember, it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to do all of the processing and assign a node number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netmail is sent directly from one site to anoth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st, it can also be expensive.  A majority of Fido nodes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the mail through their hub on the assumption his hub ro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step and so on.  While it is a slower way to pass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ertainly more c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tell PCBoard to route the mail?  To answer that ques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visit the event setup in PCBoard.  You'll recall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mail hour as an event.  Well, we will do something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oute mail.  Add the following event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F   ALLDAY    00:00  23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"Mod" column has an F for (F)ido Event.  With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efining the way PCBoard behaves during the begin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ime of the event (midnight to 11:59pm in this example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we are going to alter the way PCBoard behaves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How are these actions defined?  Good question and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by pressing F2 while the selection bar or cursor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 When you press F2 you see a scree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where the activities or characteristics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.  Pressing F2 while the selection bar is in the Fido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brings up a list of valid Fido verbs.  Press F2 to se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Human-Cal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File-Reque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Crash-M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llow-Route-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o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ol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ras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oute-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EQ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"Route-To" and press ENTER.  Now TAB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olumn.  In this column we tell it how to route th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what mail will be routed and where it is to be routed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ute all mail so we use the wildcard (*:*/*). 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 to our hub which for the sake of this example is 1:311/0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oute-To              *:*/* 1:3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we separated the two addresses with a spa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 It is also important to list both addresses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will not route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change you may want to make helps insure the quickes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ince most of the sites in your net will be a local 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gure this event to not route any mail within your hu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your entry to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oute-To              *:*/* 1:311/0 EXCLUDE 1:31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this makes logical sense?  Essentially we are configur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ute all mail to 1:311/0 EXCLUDing any address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editor by pressing ESC and choosing to save changes. 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n the event editor.  Finally, return back to th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re we can begin testing the netmail to make sure it i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n to the system, join the netmail conference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YSOP@1:999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Testing Rout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1...2..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save the message.  Now logoff.  While at th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ss ALT-F for the Fido Menu and finally select "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mail." After a brief pause and a screen flas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 to the call-waiting screen.  Press 5 to view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where and entry resembling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View/Modify Outbound Que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name : 03172429.PK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ress  : 1:311/0             �  &lt;--- Notice wher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       </w:t>
      </w:r>
      <w:r>
        <w:rPr/>
        <w:t>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) Flag  : NORM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) Send This Pack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) Dele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) N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) Previo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) Clear Failed Connect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ter selection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address where PCBoard will send the packet.  Is it your 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you've misconfigured something in the event;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ddress is verified to be correct, go ahead 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 There is no sense in sending out this message becaus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any purpose other than for verification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 on a job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Echo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adding the conferences for Fido echo area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 a FIDONET.NA file from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etermine what areas you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pare PCBoard to handle the increased confere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e FIDOUTIL.EXE to add the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shortened list of what you have to do. 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detailed descriptions of each task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t a FIDONET.NA file from your net coordinator that list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available.  This is typically done by file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DONET" file from your coordinator or hub.  Fil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pressing ALT-F from the call-waiting screen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quest File" option.  Preferably, the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contains only those areas carried by the hub. If not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st of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IDONET.NA file is nothing more than an ASCII fi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edicated to an echo area.  On the left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ed name for the area.  This particular name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the AREA TAG.  On the right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 and what topic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ask is to trim down the .NA list to includ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which interest you or your callers.  Don't be afr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y here as there are costs involved for your hub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for pulling in a feed.  Trimming down the .NA lis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oading the file into a text editor--any editor will do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an area you do not want, delete the line (CTRL-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).  When done, save the file and exit the editor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is sample segment of the FIDONET.N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ED             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            Amiga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GAMES          Amig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SALE           Amiga Hardware and Software ForSa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_CDROM         International AMIGA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ing I do not want the AMIGAGAMES area, I'll us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s section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ED             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            Amiga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SALE           Amiga Hardware and Software ForSa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_CDROM         International AMIGA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how easy tha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xt we must confirm the PCBoard setup is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ndred or maybe even 700 new conferences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for a starting conference number; most SysOps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t an even number of 100.  Say for exampl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currently in use is 78.  The common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Fido conferences at 100.  For our situat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starting number as 102 since the Bad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occupy the 100 and 101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starting conference number is determined,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as you'll be carrying and add it to the sta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s an example let's assume you'll start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at 202 and will be adding 212 areas. 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conference 414 so check PCBSetup | Configuration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see if the "Highest Conference Desired"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o change the number,  make sure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NODES.  Next, go to System Manager | 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| Change Conference Allocation to ensure the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up-to-date and upgra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utility is included with the PCBoard package called FIDOUTI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, the tedious task of setting up conference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.  Consult the following checklist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have a FIDONET.NA file and have trimmed it dow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areas you desire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n adequate number of conferences is configured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 know the starting conference number f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 have a copy of FIDOUTIL.EXE and know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're ready to import the new Fido conferenc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FIDOUT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UTIL /FIDONET /START:[conf] /FIMPORT:[fidonet.na] /MSGS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number entered after the /START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arting conference number for the Fid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ameter passed is /FIMPORT.  This parameter tells FID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can find the FIDONET.NA file.  The .N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conference descriptions and tag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name is used to generate the message base filena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each tag are used for the actual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 last parameter tells FIDOUTIL where to st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 for the new conference.  The following structu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\---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f you tell FIDOUTIL to store the messages in D:\FIDO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base for the ALTMED tag is stored in the D:\FIDO\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because the tag begins 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run FIDOUTIL and the screen clears but no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appened, make sure you are running FIDOUT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a valid PCBOARD.DAT for your sys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DOUTIL is running, you will see text indicating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port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!CHINESE) as conference 1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12_STEPS) as conference 1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4DOS) as conference 10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60S_70S_PROGROCK) as conference 1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conference is "inserted" by FIDOUTIL,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he conference nam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base location has been upda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s file location is the first 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name followed by the conference number (e.g. TTTTT#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ing the MSGS path was specified as D:\FIDO\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for the ALTMED conference is D:\FIDO\A\ALTME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"Echo Mail in Conference" field is set to Y and the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etmail Conference" field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PCBFido's configuration files has been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ta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aFix I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is a function of hubs allowing you to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do areas via netmail.  The benefits to using this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quest is handled automatically which means you are no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ordinator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urrent list of conferences you ARE carrying and tho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changes as often as desired. 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send a netmail message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iewpoints to look at AreaFix from--node and hub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each viewpoint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iewpoint of a node, notice that we mentioned a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simply a netmail message.  If that is the case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special that allows the hub to differentiate th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others.   Addressing the message to "AREAFIX"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reaFix requests alter your configuration, they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passwords different from your logon password. 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passed in the subject line of the message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llustrates how to address an AREAFIX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b at 1:311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AREAFIX@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know how to get the message to the hub all that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s how to compose the request to do what we need to do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following AreaF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&lt;areaname&gt;     Subscribe to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areaname&gt;     Stop receiving mail from tag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   Request a help message listing available Area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   Request a list of all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   Request a list of areas to which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CAN &lt;t&gt; &lt;n&gt; Reset LMR for tag t by n messages (n is usually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   Request a list of areas to which you hav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+ALL           Select all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-ALL           De-select all areas (stop receiving echo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must be entered beginning o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beginning of a line.  For example, to get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vailable to us but we have not selected for import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et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AREAFIX@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 See how simple that is. 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more than one command per message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the command to b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ome AreaFix processors do not like the messages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nner AREAFIX@1:311/0.  Instead, they would much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b information in the message body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:31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do not be afraid to try some of the commands ou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you can do with AreaFix requests that will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ub, there is even less to worry about because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ndled automatically by PCBFido.  The only thing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Fido user account is registered (R conferenc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ferences they will be able to turn on and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, when you think about it from the hub's side, all a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does is determine if the selection (S conference flag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nference.  That is why the Fido user must be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before they can AreaFix it.  Remember, System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werful functions for registering a group of users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nferences.  If you are acting as a hub and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number of users in the Fido conferences,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initial steps to get netmail working we skipped over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nfiguration screens. It is now time to visit one of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are to properly transfer echo mail.  You see, echo mail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 and therefore we have to configure PCBo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mpression and decompression programs and als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s used by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| Fido Configuration | Archiver Configuration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ZIP, ARJ, ARC, and LHA compression can b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 captures shows how to setup eac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program assuming they are located in C:\UTL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         : C:\UT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ZIP        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                  : C:\UT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ZIP      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                    : C:\UT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ARJ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J                   : C:\UT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ARJ    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 : C:\UTL\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ARC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                   : C:\UTL\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ARC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                    : C:\UTL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LZH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ZH                   : C:\UTL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for UNLZH      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 of these programs differ on your system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hanges.  All of the programs shown on this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hareware or freeware.   Copies may be obtained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bulletin board including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KZIP has a -m switch to move files.  This swit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-effect of physically removing empty subdirectori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o not use this switch or use the closely related -m-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