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questions for first-time users of PCB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How do I make a PCBMail group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1. Go to the file pull down menu item and select New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in the group name and description into the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New Item... from the fil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PCBMail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he path and file name of your PCBMAI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the working directory for PCB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CBMail needs this directory to st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quired to run PCB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execute PCBMail login configuration only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MAIL.EXE with a -CONFIG on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PCBMAIL.EXE 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override the login name and passwor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e parameters for this is -USER[YOUR NAME] and -PASS[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] Thus you can set PCBMail up to run from only one PC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I keep getting a dialogue box stating that PCBMail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Most likely it is a problem with your PCBMail login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pointing to the correct location of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ake sure that in the field that asks you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BOARD.DAT filename that you enter the entire 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I want to run PCBMail with one executable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You must have the read only attribute set to read only. 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ttrib in your DOS documentation. To se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ttribute for PCBMAIL.EXE use [attrib +R pcbmail.exe]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re copies of PCBMail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I am running PCBMail from one copy of the PCBOARD.DAT file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PCBMail to work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Your node number is located in the PCBOARD.DAT filename.  PCB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option which overloads this node number wi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.  This is located in the login configuration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so lets you specify which node number you wish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to PCB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When I start PCBMail it will promptly exit without me doing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Mail will work when I am not running over my Novell net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This occurs when running NOVELL. This is potenti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WCC.DLL file being too old. PCBMail does warn you of an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CC.DLL file. What you need to do is find all th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CC.DLL and replace it with the one included with PCBMail.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systems have running Novell is that Novell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on your disk for a file. One way of forcing Novell t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place an option on your command line when loading PCB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DE 2 c:\pcbmail\pcb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DE is a command line utility when specifies the sear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retrieval.  SMODE causes problems because NOV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n other directories other then the one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program.  The '2' in the command line tell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 search beyond the working director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S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etware Version 3.11 Utilities Reference, pp. 383 -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etware Version 2.2  Using the Network, pp. 431 - 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I want to run PCBMail from one PCB.CFG file how do I do it?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share my user name and password with other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You can override the login name and pass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for this are -USER[YOUR NAME] and -PASS[YOUR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you can set PCBMail up to run from only one PC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