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lation BBS Systems v0.96� - Copyright (C) 1992-5 Gary Gann and Rick Hads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Coding and Support by Jeff Routledge and Mike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system message files.  All of the messages contained 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previously internalized text and STRING.DAT options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an be directly edited from the system without the need of a 'hex'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o avoid huge ANSI files ported into this file (which will s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wn), a text message may point to an external text fil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ternal REVELATE.MSG file.  Be aware, though, that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Revelation variables can be directed to an external file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variable output to be lost.  To direct output to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use the following convention:  MSGVAR {�D:\PATH\FILENAME.T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in a close brace in your text blocks, simply encode a %BR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brace.  System variables are always encoded with a %VAR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variable placed.  Limits on the variable's size (or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ength) are done by encoding %VAR%`## where ## is 00-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will always be in-order, so do not expect to be abl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around.  To edit a message in THEDRAW or other edito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ingle message with the R-EXTMSG.EXE utility, and re-im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-INMSG.EXE utility.  The .MSG files (11 Total)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directory for the purpose of taking advantage of system RAM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ble path for the .MSG files will be added in later beta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ext copyright (c) 1994-5 Gary Gann and Rick Hads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.MSG Fil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ile   Subsystems Includ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ARCS .MSG   Archiv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CONFG.MSG   Config. Lists, User Configs, User Editors, Cfg Usr Data, OS/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LATE.MSG   Revelation Messages, Node Updates, Glob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FILE .MSG   File Sec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GAMES.MSG   Door System Output, Casino,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LOGIN.MSG   Login Syste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MENUS.MSG   Menuing Syste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MISC .MSG   Full Screen Editor, Misc Messages (Voting, etc), Top 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MSG  .MSG   Message Section Messages, QWK 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NEW  .MSG   New User Messages, New User Vo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MSG .MSG   Rumors, AstuteNews, AutoMessage, Oneliners, Wall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Revelation v0.96�4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