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ITFIRE MENU EXTEN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 1989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Sysop Configurable Menu options available from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, Message and File Menus.  SFMNUEXT will allow a menu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ach of the existing Sysop Configurable command op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up to 24 additional features per menu.  SFMNUEX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PITFIRE Door Menu but is not intended in any way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bstitute Wildfire.  Each SPITFIRE Menu Extensio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another Menu Extension, so that the number of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can expand t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FMNUEXT.EXE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directly off your main SPITFIRE directory. 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lanation, this directory will be titled SFEXTEN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making a directory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f you are running SPITFIRE from drive C:\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PITFIRE directory is named SF and the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FMNUEXT is named SFEXTEND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FMNUEXT.EXE in this directory.  SFMNUEXT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necessary to have multiple copies existing o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on file will work for each of the functions you wish to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 menu you wish to extend is from the Main Menu, Messag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, Door Menu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FMNUEXT from the Main, Message or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command, the appropriate .BAT file (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ESS.BAT and/or SFFILE.BAT) should be replaced (or modifie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cluded in the SFMNUEXT.ZIP file archive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SFMNUEXT from the SPITFIRE Door Menu, the SF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be modified to CALL the SFDOREXT.BA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NUEXT.ZIP file archive.  These batch files provid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commands to execute a particular SFMNUEXT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(se) batch files must reside in the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understand how all this ties togeth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s when using SFMNUEXT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explanation, let's assume SFMNUEXT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igurable command of the Main Menu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option is selected, SPITFIRE shells to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SFMAIN.BAT will copy the SFMAIN.DAT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MNUEXT resides (C:\SF\SFEXTEND) and change to the 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SFMNEXT.MNU is displayed to the calle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 from the Menu, the corresponding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appropriate commands (to enable program execu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the program, SFMNUEXT will term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hen the selected program is terminated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SFMNUEXT.  Here, another program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vailable), or the caller may opt to &lt;G&gt;oodbye &amp;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Q&gt;uit and return to SPITFIRE.  (NOTE:  The &lt;G&gt;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not display when logged on locally. 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a remot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of whether, SFMNUEXT is run as one o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ble command options or from the SPITFIRE Door Menu,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ust be created.  The extended menu can be crea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 (as long as it saves in ASCII format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the features you have available.  When SFMNUEX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ich data file is found (SFMAIN.DAT, SFMESS.DAT, SF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FDOORS.DAT), SFMNUEXT will look for the corresponding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FMNEXT.MNU, SFMESEXT.MNU, SFILEEXT.MNU or SFDOREXT.M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are using SFMNUEXT as a Sysop Configurable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, a SFMNEXT.MNU will need to be created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or Menu, a SFDOREXT.MNU will need to be created, etc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NU files are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characters are used to initiate the SFMNU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, with two exceptions.  The &lt;G&gt;oodbye is used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 off the BBS and the &lt;Q&gt;uit is used to retur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from which the SFMNUEXT is executed.  The menu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should be creat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,[xx],,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rogram listed on a separate line of the .MNU fil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begins with the description of the program to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, the security level required by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be able to be accessed, followed by two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 to or greater than sign.  If the equal to sign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security must be equal to the security specifi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 than sign is used the caller's security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qual to or greater than the security level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must be no longer than 24 charac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it is not necessary to include the command charact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Z) since these are automatically added by SFMNU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ill also allow Sysop created RIP,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 files to be created.  These are MNEXT[x].BBS/CLR/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XT[x].BBS/CLR/RIP, FEXT[x].BBS/CLR/RIP and DREXT[x]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x] is equal to the security of the caller.  The [x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nsure the caller does not have option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vailable to their particular security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XT[x].BBS/CLR/RIP would be accessed from the Main Men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.  The MSEXT[x].BBS/CLR/RIP would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ssage Menu Sysop Configurable command.  The FEXT[x].CLR/BB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ccessed from the File Menu Sysop Configur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DREXT[x].BBS/CLR/RIP would be accessed from one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Menu options.  Sample MNEXT10.BBS/CLR/RIP, MSEXT10.BBS/CLR/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T10.BBS/CLR/RIP and DREXT10.BBS/CLR/RIP are included in SFMNU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from the File Menu.  The commands necessary to execute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able the extended menus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SPITFIRE Menu Extension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, let's assume that it is going to be set up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rom the Main Menu.  (It should be noted the set up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regardless of which Menu you are running SFMNUEX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MNUEXT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Main Menu Extensio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description of the Extended Menu option you will b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commas, the security level required to access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 followed by the a @.  The @ must not be changed!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etailed information on modifying your SFMAIN.MNU, SFMSG.M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.MNU refer to your SPITFIRE manual.)  When finish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MN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earlier in this documentation (SFMNUEXT MEN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MNUEXT were being set up to run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, you would need to modify the SFFILE.BAT file and if it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be run from the Message Menu you would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.BAT files include the BRK OFF and BRK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o prevent caller's from using CTRL BRK to break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s and gaining access to your system at the DOS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currently using BRK (have DEVICE=BRK.DRV in your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hat you do so before using SFMNU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tem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xisting REM Place EXTENSION A Commands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sample SFMAIN.BAT, SFMESS.BAT and SFFILE.B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FMNUEXT's distribution package.  It is strongly recommend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dified and used in place of SPITFIRE's sample SFMAIN.BAT, SFMES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FFILE.BAT to insure the proper ERRORLEVEL code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extended menu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 number you are running your extended menu i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the extended menu will be option A of your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en it should be on the first line of the SFDOOR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, the second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line of your SFDOOR.MNU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Menu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completed, you will need to modify the SF.B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 (as long as it saves in ASCII form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FMNUEXT from the SPITFIRE Door Menu.  Sysops us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or higher can use DOS's CALL command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  Sysops using DOS versions 3.2 or old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's "CALLBAT" utility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's CALL command and the CALLBAT utility allows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from another batch file and then retur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hen the called batch files execution is comp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.  Without using the CALL command or the CALLBA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econd batch file is completed or terminated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returned to the DOS prompt.  For this set up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s which are included for referenc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T.SAM and SFDOR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 NOTE**  If you have DOS version 3.3 or higher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strongly recommends this be used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 Command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BAT Utility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T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FDOREXT.BAT Within The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t recommended, the contents of the SFDOREXT.B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SF.BAT.  To do this, simply copy th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it between, for example, the :DOOR_A and GOTO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wever, greatly magnifies the size of the SF.BAT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ommand or CALLBAT utility is definately much p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e &lt;G&gt;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provides callers logged on from a remote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log off the by use of the &lt;G&gt;oodby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oodbye feature is ONLY available when someone is logg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location.  The &lt;G&gt;oodbye feature can be disabl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by the use of a command line parameter.  Executing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 will disable the &lt;G&gt;oodby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/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G is derived from NoGoodbye.  This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help you remember /NG.  (sm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MNUEXT is distributed under the shareware concept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e SFMNUEXT program as long as it remains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ee is charged.  If you use this program and find it benefic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is required.  A $1.00 fee is required of registered SPITFIR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5.00 fee is required of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MNUEX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MNUEXT is contributed by Jacque Ship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SPITFIRE and other SPITFIRE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ial Buffalo Creek Software Interne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3 - 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able the &lt;G&gt;oodbye feature wa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4 - Nov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SFMNUEXT would not display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would break out of a menu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5 - 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RIP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5a - Januar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as revised to recognize the use of an irregula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5b - 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as revised to update DOOR.SYS wh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home directory.  The update of DOOR.SYS is in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mount of time the call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 SFMNUEXT Version 2.0 - February 26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as revised to operate in the year 2000 and beyon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perate on machines using the Pentium II 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