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W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dcat Door To SPITFIRE Conversion Progra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Mike Woltz, 1989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WCDR is a utility written by Mike Woltz, author of SPITFI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Wildcat door programs to be used with SPITFIRE.  Using SFW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tup the Wildcat door program to be used either as a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or as a sysop configurable command from the SPITFIRE Main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l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FWCDR must be executed from the SPITFIRE home directory an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wo command line parameters during its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   -  Must be used to determine the drive and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ldcat door program files exist and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CALLINFO.BBS or USERINFO.D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C&lt;x&gt; -  Should be used to designate the version of Wildc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 Wildcat door was written.  &lt;x&gt;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 version and valid options are 1, 2 or 3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parameter /WC1 indicates the door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Wildcat version 1 series and /WC2 indicates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written for Wildcat version 2 series.  If /WC1 or /W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CALLINFO.BBS is created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and directory specified with the /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.  Using /WC3 indicates the door wa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ldcat version 3 series.  If /WC3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INFO.DAT is created and placed in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specified with the /P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INFO.DAT is a small file Wildcat version 3.x us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DOOR.SYS.  When the /WC3 command line 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SFWCDR will also copy DOOR.SY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with /P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and line parameters are required and if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WCDR will halt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instance, let's assume you wanted to run a Wildcat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was written for Wildcat Version 1.?.  Also ass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TFIRE is being run from the SF directory of drive C and a DOOR_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as created from the SF directory for running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  With these assumptions, your 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WCDR /P C:\SF\DOOR_A /W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same circumstances, if you were running a door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Version 2.?, your 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WCDR /P C:\SF\DOOR_A /W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you wished to run a Wildcat Version 3.? from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WCDR /P C:\SF\DOOR_A /W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WCDR.EXE must exist in the main SPITFIRE system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bsolutely necessary for SFWCDR to access other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for the proper execution of SFW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FWCDR is executed it first will check for the SFDOO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found, this signifies that the Wildcat door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to run as a SPITFIRE door.  If this is not found, i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look for SFMAIN.DAT, SFMESS.DAT or SFFILE.DAT, in the order li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one of these files are found it signifies the Wildcat do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being run as a sysop configurable command from the corresponding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SFWCDR to determine which batch file will be us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door program.  If none of the above mentioned D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SFWCDR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WCDR will then read and obtain information from the SFNOD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SYSTEM.DAT, SFDOORS.DAT, SFUSERS.DAT, and DAILYLMT.DA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btained from these files is used to create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ildcat version 1.? and version 2.? and USERFILE.DAT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3.?.  CALLINFO.BBS and USERFILE.DAT is a data fil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dcat door programs.  For versions 1.? or 2.? CALLINFO.BBS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to the directory you specified earlier with the /P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ameter.  Or for version 3.? USERFILE.DAT is written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is moved to the directory you specified earlier with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rmat of the CALLINFO.BBS data file will be dependent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you have use the /WC1 or the /WC2 command line parame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C3 is specified, a small data file, USERFILE.DAT is writt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also be mentioned that if SFWCDR fails to ru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P or the /WC&lt;x&gt; command line parameter has not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due to the inability to locate the necessary DAT file, SFWC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send an ERRORLEVEL 1 to DOS.  If DAILYLMT.DAT is not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WCDR will default to 20 downloads per day and 1000K downlo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FWCDR TO RUN A SPITFIR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hing you will need to be concerned with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WCDR to run a SPITFIRE door will be to create or modify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.MNU.  Using your favorite text edito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line that contains a brief description of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tend to run, a comma, and the security level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to access this SPITFIRE door.  (The line number should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door number you are running your door program in. 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we will be using Door number 1.  For more detail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SPITFIRE manual.)  A typical line of your SFDOOR.MN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Description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SFDR[x].BBS/CLR sysop created non-ansi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these will need to be modifi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xt you will also need to modify your SF.BAT fil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text editor.  Locate the line which contains :DOOR_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place your door A commands (valid DO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, etc.) between :DOOR_A and GOTO LOOP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is portion of your SF.BAT might be changed to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WCDR /P C:\SF\DOOR_A /W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F\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XIST CALLINFO.BBS DEL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XIST USERINFO.DAT DEL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XIST DOOR.SYS DEL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Wildcat door program you are using requires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, then the name of the configuration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on the same line as, and after the PROGRAM NAM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purposes let's assume the name of the door to be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CDOOR.  In such case then the line in the batch file which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program would be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DOOR WC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FWCDR FROM A SPITFI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ITFIRE has a sysop configurable command for the Main,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ile menus.  The sysop configurable command is execut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which corresponds to the menu it is being run fro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SFMAIN.BAT runs the sysop configurable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Menu, SFMESS.BAT runs the one from the Message Menu and SFFILE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e from the File Menu.  The commands necessary to execute SFWC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un the Wildcat door program are set up in the batch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menu you wish to have program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hing you will need to establish is which of the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sh to use to run the Wildcat door program.  For this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's assume that it is going to be set up so it can be ru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Menu.  (It should be noted the set up procedure will b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ich Menu you are running SFWCDR and the Wildc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you will need to decide what you wish to na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nd establish what security level will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your system to be able to access this option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termined you will need to modify the SFMAIN.MNU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text editor, as long as it save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fer to the SPITFIRE manual for further document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eded.  It should also be noted that if SFWCDR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to run from the File Menu, you would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ILE.MNU file and if it was being set up to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Menu you would need to modify the SFMSG.MNU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ing the default SFMAIN.MNU file, you will notic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command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&gt;............. Add Your Own,,100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need to be replaced with a Command Charac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select the option from the menu.  It is ABSOLUTELY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ommand Character must not duplicate an exis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or another menu option.  You will then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description of the Wildcat door program you are running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s, the security level required to access this feature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 followed by the a @.  The @ must not be changed! (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modifying your SFMAIN.MNU, SFMSG.MNU or SFFILE.MNU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SPITFIR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&gt;.... Brief Program Description,,1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you will need to modify the corresponding batch file, SFMAI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can be executed from the Main Menu.  Do thi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text editor, as long as it saves in ASCII format.  (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noted that if SFWCDR and the Wildcat door program we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up to run from the File Menu, you would need to modify the SFFILE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nd if it was being set up to be run from the Message Menu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modify the SFMESS.B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mands you will need to include in your SFMAIN.BA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WCDR and the Wildcat door program might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WCDR /P C:\SF\DIRNAME /W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SF\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BRK is written and copyrighted by Solid Systems, 1985,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downloaded from Buffalo Creek's BBS as well as a number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tems.  BRK is not required, however, it is recommend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revent a caller using the CTRL BRK command to terminate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gaining access to your system at the DOS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above example, C:\SF\DIRNAME refers to the driv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which the Wildcat door program files reside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dcat door program name would be entered where PROGRAM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.   If the Wildcat door program you are using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f a configuration file, the name of the configuration fi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ded on the same line as and after the program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PROGRAM NAME you would need PROGRAM NAME and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followed by the name of the configuration file.  I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written for Wildcat Version 2.? or 3.?, you would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C2 or the /WC3 command line paramet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WCDR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WCDR is fully compatible for operation on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utomatically handles any file locking and file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during program execution.   However, the Wildcat do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 SFWCDR may not have this capability.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Wildcat door's documentation in regard to it's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WCDR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WCDR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and no fee is charged.  If you use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t beneficial a fee is required.  A $1.00 fe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gistered SPITFIRE Sysops and a $5.00 fee is requ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ke Woltz and/or Buffalo Creek Software shall in no way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ible for any damage incurred while operating SFWCDR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WCDR is contributed by Jacque Shipl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of SPITFIRE and other SPITFIRE utiliti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ke Woltz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5) 225-8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want to visit the Buffalo Creek Software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ngelfire.com/ia/buffalo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SFWCDR 03-17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WCDR was revised to operate on a machine with a Pentium II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s revised to operate in the year 2000 and beyo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