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AINT -- Searchlight BBS File Directory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a March 1,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IMPORTAN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new version of DIRMAINT that contains a subtle, but impor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n the way command line parameters are given. In the old DIRM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DIRMAINT operated directly on Searchlight *.SL2 directory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passing the CONFIG file and directory list. Thus, you could type DIRM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hat included paths, such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maint c:\slbbs\uploads u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maint uploads u c:\uploads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IRMAINT program uses the pathnames stored in your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require (or accept) the use of pathnam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remove any pathname references from existing command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Dirmaint 3.5 requires access to your CONFIG file for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This means you should either execute DIRMAINT commands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home directory, or else set an environment variable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directory location; ie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LBBS=C:\SL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dding files, Dirmaint 3.5 uses the current user as the file's ow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Sysop account. You can override this by spec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 file owner with the /O command. If necessary, update you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s or command lines, especially those that take place during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ffline processing, to avoid creating files with random owner names.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the old behavior, add /OSYSOP to existing command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reads the CONFIG file, the /R command line parameter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perform record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IMPORTAN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his utility to support Y2K complian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maint version 4.5 allows you to use wildcards for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you can process many directories with a single comman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MAINT CD* U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ould update all directories in your system that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D* (for example, CD001, CDGAME, CDUTIL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aintenance release that is compiled to take advantag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nagement features in the Searchlight 4.0 code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ifferences. An out of memory problem that appe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lease has been addressed, and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inor maintenance release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ory description files are now repaired with Balanc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names are acceptable when using the Own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maint version 3.5 includes several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/O command for changing or setting a file's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for entering long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for loading file descriptions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command to balance/repai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MAINT is a command-line utility program for Searchlight BB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maintain Searchlight file directories outside of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EXE program. Dirmaint includes commands to add and delete files,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(file size, date, owner, or description), password protect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rotect) files, or increment file download counts. It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(optimize) and repair directory index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DIRMAI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MAINT DirName Command [Options] FileName(s) ["Descrip/Passw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arameter, DirName, is the name of the directory fil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ing. This should be the same one to eight charact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used in directory listings and the CONFIG progra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, and should not include any pathnames or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irmaint needs to open the CONFIG.SL2 file for the current nod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 the Dirmaint command outside of the node's home director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et an environment variable equal to the home directory path; ie.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BBS=C:\SL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Ad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Ki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Password prot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Increment downloa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Balance/repa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 Use file date when adding o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Use DOS system date when adding o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 Prompt for descriptions or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 Balance all directories (used only with the B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&lt;FileName&gt;  Read long file description from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&lt;UserName&gt;  Set name of file owner when adding/upd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bination of one or more single filenames or wildcar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on the command line; wildcards are processed different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command than they are for the Kill, Update and Password command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). Finally, one short file description may be included in quotes (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quotes) for Add or Update commands or one password (also in quo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assword command. Use the /P switch if you want to add or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descriptions or passwords at once. Use the /X or /P switche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dd or update lo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maint lets you add one or more legal filenames to the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or not the files actually exist. If a file does exist, its siz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from the DOS directory; otherwise, the size is set to zero an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rked as an offline file. Dirmaint checks for files in the direct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th to Files" path (as specified in the CONFIG program), regardl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. Therefore, be sure to copy files into the corr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for the directory before running Dirmaint (Dirmaint does not mo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s, it only updates the Searchlight directory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/F command line parameter is used, Dirmaint reads the file's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date directly from the DOS directory and assigns that da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BBS file entry. Otherwise, the current system d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ish to specify an owner for the file (ie. name of perso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ploaded" the file), use the /O option switch, followed immediate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username. If the username has several words, replace spac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ba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MAINT Uploads A /OJames_Jones My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, the user "James Jones" is recorded as having uploaded the newly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MYFILE.ZIP. If no /O parameter is given, or if the given usernam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xist in your Searchlight user file, then the name of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 us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several ways to enter file descriptions. Short descripti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directly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maint Uploads A /OJames_Jones Myfile.ZIP "Short file 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s can be entered by specifying the /X parameter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y the name of a text file containing the description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maint Uploads A /Xlngdscp.txt Myfile.ZIP "Short 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/P was specified on the command line, Dirmaint will promp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short and long description for each file added. If multipl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dded and no /P switch is used, the description given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nd/or filename is given to all files added. Since Dirmaint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nput stream when inputting descriptions, it i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a list of descriptions to Dirmaint with a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 Files supports the addition of multiple filenames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: for each wildcard specified on the command line, all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in the DOS directory that match the specification are added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, non-wildcard filename is added regardless of whether a matching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exists (the file is marked as offline if it cannot be found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ny number of single filenames and/or wildcards on each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parated by spaces) with the only limitation being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Se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attempt to add a file that already exists in the Searchligh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 Use the update command to change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deletes the specified entries from the Searchligh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the actual DOS files, if any, are not deleted or modified). No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scription need be included for Kill commands. A count of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killed is printed on ex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updates the specified files by changing the file siz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DOS file sizes and, optionally, modifying the file d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, and/or owners. If a DOS file exists, the Searchligh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is updated to reflect the DOS file's actual size. Otherwise, the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is marked as an offline file (the old file size is not chang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include a description on the command line, Dirmaint upd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's short description, replacing it with your command line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if you include the /X&lt;FileName&gt; parameter, the long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placed with the contents of the text file. If you include the /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, Dirmaint prompts you to enter a new description for ea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. If you update multiple files and include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, you will assign that description to ALL files being upd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/D or /F options are given, Dirmaint updates file dates. 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 command, the /F switch loads the file dates from the DO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, whereas the /D switch loads the current system date. If /F is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 file does not exist, then the system date is used by defaul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/F nor /D are given, the date is not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/O&lt;UserName&gt; switch is used, Dirmaint changes the file's own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name given. If the username doesn't exist, the file's own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. For usernames that contain spaces, replace the spaces with under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n the command line (for example, "/ORobert_A._Re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allows you to change the password of the specifi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ter a password on the command line (in quotes) or use the /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to have Dirmaint prompt you for a password. To remove a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file, either give no password on the command line, or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fo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that if you specify a password on the command line and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ll files are assigned the sam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Download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just increments the number of times downloaded cou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(s). This is useful if you use external utilities to download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record the down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runs the Balance/Repair directory function on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This both optimizes the directory's internal binary tre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airs any corrupted index pointers within the file. It's a good id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balance procedure periodically or any time you suspec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le is corru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MAINT UPLOADS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alance function can be used in conjunction with the /A option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alance all directories with a single command. For this, a special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: instead of specifying a directory nam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MAINT * B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balance and repair al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maint requires access to the CONFIG.SL2 file for the cur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NFIG file is opened, Dirmaint can process the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es regardless of their location in your system. Therefore, either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maint from your home directory, or set an environment parameter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directory location (as in SET SLBBS=C:\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dding files, if the /O switch is not used, the file's owner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person who is logged in on the node for which Dirmain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ed the CONFIG.SL2 file. If you use dirmaint in events or off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, use the /O switch to specify an explicit username,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 random owner name (for example, /O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AINT Uploads A ALLFILES.ZIP "List Of Available 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adds the file ALLFILES.ZIP to the UPLOADS director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added with a short description of "List Of Available Files"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ystem date. There is no long description. The current user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AINT Uploads A /F SL*.ZIP "Searchlight support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adds to the Uploads directory all files that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 SL*.ZIP which are not already listed in the directory. Ea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dded with the file's actual date, and the description "Searc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AINT Uploads A /XFILE_ID.DIZ /OSysop MYFILE.ZIP "My new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s the file MYFILE.ZIP to the Uploads directory. The file's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is "My new file", and the long description is read from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LE_ID.DIZ. The SYSOP is made the file's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AINT Uploads A /P TEMP.ZIP UPDAT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s the files TEMP.ZIP and UPDATE.ZIP to the Uploads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ing for descriptions. The filenames are entered into the up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regardless of whether they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AINT Uploads K TEMP.ZIP SL*.ZIP UPDAT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es TEMP.ZIP, UPDATE.ZIP, and all files matching the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*.ZIP. A count of the number of files delete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AINT Uploads U /F ALLFILE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dates the entry for ALLFILES.ZIP to reflect the current file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 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AINT Uploads U /P SL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dates the file sizes for all files matching the wildcard,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 for new descriptions for the files. The file dat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AINT Uploads U /OJohn_Hutch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changes the ownership of all files in the Upload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John Hutch", assuming this user exists in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AINT Uploads U ALLFILES.ZIP "Master file directory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s the short description of ALLFILES.ZIP to "Master fil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". The file size is also updated. The long description, if any,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AINT Uploads U ALLFILES.ZIP /XDescri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s the long description of the file ALLFILES.ZIP to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"Descrip.TXT". The short description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AINT Uploads P MYFILE.TXT "Tornad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s the password on MYFILE.TXT to "Tornado". Passwords are not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AINT Uploads P MYFILE.TXT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mpts for the password for MYFILE.TXT. Note that passwords ar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only and are displayed as entered (unlike the bbs program, which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ts-echo input routine and double checks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AINT Uploads P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passwords from all files in the Upload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AINT Uploads D ALLFILE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rements the download count for file ALLFILES.ZIP. You might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is command if, for example, the file was downloaded during a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AINT Uploads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ances and repairs the Upload directory's binary tre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AINT * B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ances and repairs the tree indexes for al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