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 Converter 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2000 By P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Converter is used to convert files lists for BBS system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riBBS to the TriBBS 11.x file list format.  Becau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uses a collection of templates to determine the foreig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format, it can convert virtually any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ist Converter will only work for registered TriBBS 1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it must be run for a node's main directory.  The best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it is in node 1's main directory.  Let's say your node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resides in the directory C:\TRIBBS, you would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STCVT.EXE (the List Converter executable fi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.TXT (the List Converter template file)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LISTCVT.EXE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EMPLATE.TXT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 Converter is run by simply entering LISTCVT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at near the top of the screen there are tw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 The top black line is the sample file list display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black line is the template display line. The templ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contain the first template in List Converter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Because most CDs come with PCBoard file lists on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emplate displayed is the PCBoard file list template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is used with th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L&gt;       This key combination will load a sample fil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e file list's first line in List Conve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 Arrow&gt;   Displays the next line in the sampl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 Arrow&gt;     Displays the previous line in the sampl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 Arrow&gt;   Moves the template line's cursor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 Arrow&gt;  Moves the template line's curso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 Dn&gt;        Displays the nex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 Up&gt;        Displays the previous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S&gt;       This key combination saves the revised templates.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r will prompt you to name the "User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late.  If you do not want to save the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" template, just leave the name blank an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r won't bother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&gt;            Sets the starting position for the file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&gt;            Sets the starting and ending positions for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in the file list template. 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 can be a variable length field, pressing &lt;L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will only mark the starting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ength.  Once you have marked the file leng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ing position, move the template line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ight and press &lt;L&gt; again to defin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's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         Sets the starting position for the file's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 template.  You should note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r can work with dates using either th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YYMMDD formats.  MM-DD-YY is the defaul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toggle this to the YYMMDD format, by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mplate line's cursor in the date's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ressing &lt;D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X&gt;            Sets the starting position for the file's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Converter assumes that the description'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ition is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X&gt;       This key combination starts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Converter will ask you to enter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list(s) to be converted.  You can use DOS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characters to specify multiple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List Converter will then ask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e directory that you want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st(s) to be placed in. Please note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er will use the original file list's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verted file list; therefore,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 the same directory where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(s)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ABOUT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List Converter does an excellent job of conve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, it's not perfect.  Some BBS file list formats permit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lists.  If the file lists you want to convert have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have to be removed manually with a text edit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st Converter.  List Converter will not word wr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as long as the description's first line is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.  List Converter will assume that a 02H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i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List Converter allows you to define your own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, it can convert virtually any file list out t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create templates of your own, please upload your TEMPLAT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iSoft so that your user-defined templates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releases of the List Converter template file. 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 templates as to the type of BBS software or C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 lis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