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TRIBBS 11.5 ORDER FORM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ame    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stered To Nam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If different from above) 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ddress 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ity    __________________________ State ______ Zip 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Country __________________________ *E-Mail 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one   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Optional information for weekly TriBBS listing)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BS Name 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BS Phone # 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Baud Rate 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 If you specify and Internet e-mail address, updates to software will be sent to you via the Intern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ab/>
        <w:t>Copi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Registrations Pri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TriBBS 11.5 Reg. Code: </w:t>
        <w:tab/>
        <w:tab/>
        <w:t>________ @ $45.00 = $ 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Upgrade Prices for Curr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Registered Sysop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5.xx/10.0 to 11.5 Upgrade: </w:t>
        <w:tab/>
        <w:tab/>
        <w:t>________ @ $20.00 = $ 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.0 Pro to 11.5 Upgrade: </w:t>
        <w:tab/>
        <w:tab/>
        <w:t>________ @ $ 5.00 = $ 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 xml:space="preserve">10.1 Pro/11.3 to 11.5 Upgrade: </w:t>
        <w:tab/>
        <w:tab/>
        <w:tab/>
        <w:tab/>
        <w:tab/>
        <w:t>FRE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3.5 Floppy of most Current Version:</w:t>
        <w:tab/>
        <w:tab/>
        <w:tab/>
        <w:tab/>
        <w:tab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( ) Upgrade  ( ) Full Version     </w:t>
        <w:tab/>
        <w:t>________ @ $ 1.00 = $ 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ab/>
        <w:t>Total Enclosed   =  $ 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**IF THIS IS A </w:t>
      </w:r>
      <w:r>
        <w:rPr>
          <w:rFonts w:eastAsia="MS Mincho;ＭＳ 明朝"/>
          <w:b/>
          <w:bCs/>
          <w:u w:val="single"/>
        </w:rPr>
        <w:t>FREE</w:t>
      </w:r>
      <w:r>
        <w:rPr>
          <w:rFonts w:eastAsia="MS Mincho;ＭＳ 明朝"/>
        </w:rPr>
        <w:t xml:space="preserve"> UPGRADE PLEASE SEND FORM VIA e-MAIL </w:t>
      </w:r>
      <w:hyperlink r:id="rId2">
        <w:r>
          <w:rPr>
            <w:rStyle w:val="InternetLink"/>
            <w:rFonts w:eastAsia="MS Mincho;ＭＳ 明朝"/>
          </w:rPr>
          <w:t>ORDERS@TRIBBS.COM</w:t>
        </w:r>
      </w:hyperlink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( ) Check/Money Order - Payable in US Dollars only and made payable to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TC Software or Frank Pru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il Orders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TC Softw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/o Joseph Stolling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303 Virginia Ave. N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. Albans, WV 25177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****Sorry for this inconvience but I will need a photocopy of your drivers </w:t>
        <w:tab/>
        <w:t xml:space="preserve">license to process order. For your security please black out social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ab/>
        <w:t>security # and drivers License #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****Any orders received without photocopy of license will be retur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>Prices are subject to change without notice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ERS@TRIBBS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17:50:00Z</dcterms:created>
  <dc:creator>Franklin  Prue</dc:creator>
  <dc:description/>
  <dc:language>en-US</dc:language>
  <cp:lastModifiedBy>Franklin Ray Prue</cp:lastModifiedBy>
  <dcterms:modified xsi:type="dcterms:W3CDTF">2000-10-27T06:48:00Z</dcterms:modified>
  <cp:revision>13</cp:revision>
  <dc:subject/>
  <dc:title/>
</cp:coreProperties>
</file>