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BBS 11.0/11.1/11.2 to 11.3 Upgrad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EXE's in this package overtop of the existing EXE'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nodes. Delete your current callers.log as this new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M/DD/YYYY date format when TriBBS creates a new callers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quired if sysops want to view the callers.log from the WF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10.x to 11.3 Upgrad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files in this archive overtop of your existing files i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th 10.0 or 10.1 can use this archive as a full upgrade to 1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are a 10.0 Non-Pro, 10.0 Pro user, then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ee to upgrade to 11.3. Please look at the Register.doc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mation on upgrade fees to 1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10.1 Pro users, this is also a complete copy all files ove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no upgrade fee to upgrade from 10.1 Pro to 11.3.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required to do is contact me for a new Registration Code.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full public release of v11.3, it now requires a new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make if fully functional once again. The contac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 will need to know your Registration name as it is fou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gistraion Code, and also the assign TriBBS # which is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 left hand corner of your Waiting for Callers Screen, 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hen a user logs on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Registration Codes Contac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PT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/o Frank P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 Box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rton,WV 25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support@tribb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