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Renegade v1.25/DOS Documentation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word       Upgrading, Version Numbers, and what is Renegade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Reneg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te on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grading from 5-11 Ex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stallation, Startup, and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A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B        Installing Renegade v98-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C        System Startup and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D        WFC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E        WFC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A       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B        The Last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C        The Who's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D        The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E        The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F        The NEWLET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G        The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H        The READP, FILEP, and NEWINF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A        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B       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C        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D       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E        System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F        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G        Subscription/V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H       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H-1         Add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I        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*       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*-1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K       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1        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2        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3         Mess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4         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5         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6         Offline M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7         Private 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L       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M        Cr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N       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O        Call Allowan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P        UL/DL Number of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Q        UL/DL Kilo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R     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S        Max D/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T        Max D/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U       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A        Configuring CD-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A        Menu Comm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B        Menu Informat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C        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D        Menu System Commands (Comman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1        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2        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3    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4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5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6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7       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8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9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0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1     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2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3        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4      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5         Debt/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6         File Scanning (FILE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7         Message Scanning (READ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Vo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Mini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A        How they'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       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       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        Default Renegad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B       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C        I/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D        Critic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E        Fat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Ord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-A        Order of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-B        Order of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A        Teleconferenc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B        Teleconferencing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C        External Programs through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   Common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  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    Se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    Renegade Under OS/2 Warp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    Renegade Unde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    Reneg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word - Upgrading, Version Numbers, and what is Renegade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Reneg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BBS is a bulletin board software derived from the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g source code. Telegard is in turn a modified version of the WWIV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Renegade, however has been vastly impr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2.5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can be browsed from a file known as WHATDONE which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changes made to the original code. Renegade offers Sys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in BBS configuration, allowing your BBS to achieve a UNIQU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was originally written by Cott Lang. It is currently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.J. McMi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 - Installation, Startup, and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A: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80286 Processor, 285K Available Conventional Memory,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Minimum: 80386DX/25 Processor, 570K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1024K Availabl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B: Installing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distribution archive into a temporar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. Answer the questions as you'r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C: System Startup and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is started by changing to the main Renegad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RENEGADE'. If you do not have a fossil driver instal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to that effect. If you wish to load Renegad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, you must do so in Local mode, using the -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accepts the following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nnnnn   This command tells the BBS that a us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at nnnnn baud. When loading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parameter, the WFC screen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user will be dropped directly into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This command starts the FILES.BBS Impor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all file areas for a FILES.BBS file,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_ID.DIZ will only be checked if allowed b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 setting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Ennn    If a critical error occurs dur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, it aborts to DOS with an ERRORLEVEL value of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Nnnn    Whenever a user logs off, and the -Q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on the commandline, Renegade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of 0 if no new echomail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level of 2 if new echomail was en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line changes the errorlevel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with to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pressing Q from the WFC screen,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with an errorlevel of 255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t this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xxx     If you wish to pass Called ID information to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parameter. This is most likely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junction with a Front-End Mailer that suppor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xx      This changes the screen display mode to 25, 43,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respectively. ie, -K25 will change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 line mode (the default), -K43 will change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 line m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        This tells Renegade to load itself in local mod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ocal mode, Renegade will ignore the modem entirely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't send anything out to the modem, and won'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ing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n       Will create a QWK mail packet for user n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n       Specifies which node to load (ie, -N1 loads Node 1, -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s Node2, etc.). *Make Certain* that you'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node support on in the Main System Configu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mplement this parameter on your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P        Pack the message bases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       Sort the File area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  Tells Renegade to run in "TELNET" Mode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Renegade with such servers as NET2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C       Tells Renegade to run in "COM PORT TELNET" mod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when running with COM/IP or Net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        Quit to DOS instead of the WFC screen upon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n       Will upload a REP mail packet for user n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nnnn    External event start time in nnnn minutes. 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 this as a built in hard event and log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nnn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D: WFC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� #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� # of public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� # of EMail messages sent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s � # of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� # of EMail messages sent to the Sysop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� # of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UL � How many K wa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� #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DL � How many K wa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� # of minutes the board was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 � Where the BBS loads itself into (Disk/EMS/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� The average # of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� The average # of pos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� The average # of U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� The average # of D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� The average activity (in %)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� Total # of call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� Total # of post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� Total # of Upload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� Total # of D/Load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� Total # of Days the BBS has b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� Which node is currentl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� How many fatal errors occurr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� # of EMail in the Sysop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� Total # of Users the BBS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� Shows what program you are running the BBS from. 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, Desq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E: WFC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an error, this is helpful.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ed correctly, the BBS should automatical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Enters the Message Base Editor (See Chapte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Displays todays list of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Drops to the OS command shell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some commands that aren't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-DOS. Type EXIT to retrun to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Enters the Event Editor (See Chapter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Enters the File Base Editor (See 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Sends the Hangup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Sends the Initialization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Displays the Sysop Logs. You can display either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, or the backlog for up to how ever many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as the maximum 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Allows reading of All Email messages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 It does not specify the viewing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Displays the list of users currently online. (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Sends the Offhook string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Allows the Sysop to pack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   Exits the BBS and returns to the OS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Prompts for a username, and then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at user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Enters the System Configuration. (See 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Enters the User Editor. (See Chapte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Enters the Voting Editor (See Chapter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Enters the Protocol Editor (See Chapter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activity.  Just to note, the percent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ghly the number of minutes used that day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40 minutes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Enters the Menu Editor (See Chapter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Validate Files - If you're not setup to auto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s, this will allow you to validate the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ly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  Brings up the WFC local logon prompt. Choosi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roceed with a normal logon, pressing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a fast logon (skips most of the welcom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ing N returns you to the WFC. If Loc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ion is turned On, the Fast Logo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        Loads the Conference Editor (See Chapter 14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    Switches you between modem and WFC mode.  In mode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nd commands to the modem, but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gs, Renegade will still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ocal Security Protection is turned On (See Chapter 6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only two commands are available from the WFC Screen;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. Pressing Q will exit to DOS, just like the normal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[SPACE] will bring up a prompt for the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ssword is entered correctly, then the WFC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. If someone logs on, when they logoff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lank and then ask for the Password again.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tered, and the WFC screen remains idle, after a tim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the password again before functio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 -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-x, where x is the letter you're pressing; Alt key+x key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         Toggles SysOp Window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         Toggles "beep�after�end" on and off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ake the phone offhook and sound an ala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logs off, letting you know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        Toggles cha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         Allows modification of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s the "SysOp working" string to the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         Prints fake line nois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G          Allows enabling and disabling of activity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        Hang up on a user and return to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         Toggles the User's input On and Off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vious reasons, user input is toggled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d Off, then the users keystrokes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K          Allows you to select a Hangup mess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ANGUPnn.*) before hanging up o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has caused an undue amount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it's time. When you press Alt-K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appears in the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what hangup file (HANGUPx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mpt is misleading; it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elling a sysop to input the enti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hangup file they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h uh. Let's say you've got hangup files HANGUP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ANGUP11.ANS. In order for the file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type the number of the HANGU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hing more. Ie; When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GUP1.ASC, you would type 1 when promp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ed to display HANGUP11.ANS, you'd typ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mpt is also misleading in that it show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pt two characters. It is okay to use 1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n HANGUP1.ASC above. Renegade wo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if you named the file HANGUP01.AS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d 1 at the prompt, HANGUP01.ASC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; Renegade would be looking for 01,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ally, whatever you input is what Reneg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ing to be looking for after the HANGUP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          Toggles the local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         Toggles temporary SysOp access for a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still has Temp SysOp access when they 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ll be returned to their origi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next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        Switches you to the next SysOp window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Window must be turned on;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        Conference System toggle. If toggled to of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levels requiring the user to b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ference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         Displays a file from the local hard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Q          Turns off the "user attempted to chat"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user pages the sysop when he'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 doesn't answer, this annoy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r sound will continue. The only wa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to break into chat with the user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logoff, or use Alt-Q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          Displays the chat reason in the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Window must be turned on;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      Enters SysOp/User 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         Toggles the SysOp window display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         Toggles the user's input and outpu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input and output is toggled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of each call by default. If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, then the users keystrokes will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ddition, the remote displa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pdated; the remote user's screen is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zen until the sysop presses Alt-U agai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         Prompts the sysop for a validation leve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Subscription/Validation level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6-G) and then validates th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chos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          Same as Alt-E except that the "SysOp 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          Sends a continuous stream of beeps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+          Adds five minutes to a user's total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-          Subtracts five minutes from a user's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(F1-F5)    Changes to SysOp Window 1�5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ey you hit (F1�F5). Sysop Wind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urned on;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�F10         Hitting one of these keys will activ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Chapter 6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     Shows a help screen with all of the Sys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        Executes a batch file called "GLOBATn.BAT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" is a number from 1 to 9. (ie, if you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d GLOBAT1.BAT, and press Alt-1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immediately run that batch file, Alt-2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T2.BAT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LOBATn.BAT files must be present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BS directory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        Prompts for a filename and then captur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the screen to that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J          Performs a local shell to DOS. Sends the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shelled to DOS" string before entering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"thank you for waiting"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    Toggles Sysop Availability for chat. If 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*not* available for chat at all. If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gularly defined chat hours are used (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defined, then the sysop page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, unless Scroll Lock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ysRq     Allows the SysOp to choose to generate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error. (Cute, huh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3 -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ACS functions have the same basic syntax:  A let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at least "nnn"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connected at "nnn"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Conference x (@�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DSL of "nnn"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Emula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=ANSI,V=AVATAR,R=RIP,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R flag "x" (A�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gender "x" (M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Invis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not be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Message Base #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File Base #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voted on all of the voting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on node #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SysO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t least "nnn" credits i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C flag "x" (LCVBA*PEKM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n SL level of at least "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t least "nnn" minutes of time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user number "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a 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n must equal current day (0=Sunday .. 6 = Satu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"nn"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at least "nnn" minutes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enough posts per call for their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21"  � Must be 21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96"  � Must be connected at 9600 bau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S"   � Must have AR fla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20"  � Must have at least 20 minute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360" � Must be later than 6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1ER"   � Must be logged onto node 1 with RIP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ed ACS control, there are five logical operato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� Logical AND   � both mus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|" � Logical OR    � either can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" � Logical NOT   � first is true second i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� Logical TRUE  � everythin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" � Logical FALSE � everything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� "S20D50" requires the user has an SL of 20 *AND* a DSL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� "S20|FA" requires that the user have either SL 20 *OR* AR flag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� "!FA" requires that the user *NOT* have AR fla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nobody access.  "^" means ALL users have access, and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n more complex ACS's, parentheses are allowed to group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20FA|D255" means that the user must have at least SL 20 *AND*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*OR* DS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50            User must have SL 50 or higher (50�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50           User must *NOT* have SL 50 (0�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1FAS50       User must be 21 years old *AND* have AR flag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4 -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noted, all files mentioned in this sec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ISC directory off the Renegade ma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A: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's BBS List is now in binary format. It stores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s the person entering the BBS into the lis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later. It displays in two formats, regular (th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format) and an extended version that includ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roug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List will now sort itself automatically, so no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s will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nfigure the format of the regula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BSNH.xxx &lt;��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NT.xxx &lt;�� Th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MN.xxx &lt;�� The information displayed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nfigure the format of the extended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EH.xxx &lt;��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ET.xxx &lt;�� Th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ME.xxx &lt;�� The information displayed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BSMx.xxx, you can use the following lo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N   BBS Name      ~DA   Date Added        ~DE   Dat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S   Description   ~PN   Phone Number      ~SN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P   Speed         ~SW   Software          ~UN   Use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imited to 1024 bytes in BBSMx.xxx and all oth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. Since this is for each entry, and *before* MCI interpre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at much, people are going to fall asleep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B: The Last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egade's Last Callers List is now configur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: LASTH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: LASTM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er: LAST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ustomize LASTM.xxx with the following lo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A   Caller number     ~DK   Download Kbytes       ~DL 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ES   Email sent        ~FS   Feedback sent         ~LC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LO   Logon time        ~LT   Logoff time           ~MP  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MR   Messages Read     ~ND   Node Number           ~NU   * if new, els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P   Speed             ~TO   Time On (minutes)     ~UK   Uploa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UL   Uploads           ~UN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C: The Who's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's Who's On Listing is now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: NODELH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: NODELM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er: NODEL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NODELM.xxx with the following lo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C  Activity           ~AG  Age        ~AT  Node activ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V  Available (Y/N)    ~LC  Location   ~TO 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N  Node number        ~UN  Name       ~RM  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X 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MCI codes return "�" when a user is not on that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D: The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's User Listing is now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: USERH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: USERM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er: USER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USERM.xxx with the following lo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L Downloads           ~DK Download kbytes     ~L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 Last on date        ~NO Note                ~RN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X User Sex            ~UK Upload kbytes       ~U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N User Name           ~U1 User Definable 1    ~U2 User Defin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3 User Definable 3    ~AG AGE                 ~MP Message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E: The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gone undocumented for a very long time. :) What it is,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aintext file called TRASHCAN.TXT in your MISC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eople, or words, that you do not want to be able to ap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format is one name per line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GIN FI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ia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H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END FIL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to apply to your board, and this is what your TRASHCAN.TX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I would receive the message 'Sorry, can't use that name' and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y name/handle again. It is not case sensitive, but it i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Also, there are no wildcards allowed (Adrian* will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Paul, Adrian Blood, or Adrian Blackburn from applying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F: The NEWLET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, if it exists, will be sent to a new user when 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to the user record. The file should be left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ESSAGE TEXT (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ST LIN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s on a separate line, and FROM is on the first li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to this message are sent to the same user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G: The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Menu is an optional menu that can do some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Any command inserted into the global menu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n the BBS. All regular Menu CmdKeys will work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. The GOSUB (-/) command will not work from the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lobal Menu is not already present, you'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yourself. Be very careful how you assign command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Make sure that the letters you assign aren't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on the BBS, or they'll be run in sequence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something different than what you had hop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I want to insert a command that will check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users are online. I create a menu named GLOBAL.MNU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irectory. I load up the Menu Editor and insert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(/W)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(/W)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This is the CmdKey for the Who's 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Node Activity :Who's 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This is diplayed in Node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Flags         :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no matter where I am, if I press /W, the Who's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. Now, imagine if I had assigned the Menu Key as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/W. If that had been the case, anywhere there was a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lready present, it would have run the present comman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he global one. So at the Main Menu, the Callers To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displayed, followed immediately by the Whos 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to create the GLOBAL.MNU yourself, delete th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command already present in the menu; it'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a menu you *don't* want using the global comma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m off. Most of the default menus allow the us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and all new menus you create default to being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commands. See Chapter 11-B for information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a menu uses the 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H: The READP, FILEP, and NEWINF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of the menus in this section must exist in the MEN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DATA directory off the main Renega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enu that's used while reading any messag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*not* delete this file under any circumstanc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t. Renegade looks for the filename READP MENU,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when it doesn't exis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menu prompt, add in extra commands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like any other menu, just be careful to kee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and replying commands ther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P MENU serves the same function as the READP MENU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used when listing files. The cautions with the READ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here as well, do *not* delete or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do not delete or rename this file, Renegade expec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users won't be able to complete the application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nal step before the user is actually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cord. At this menu, they can change the information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sked during the application process. It is important to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t this menu, the user does not have a user numbe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commands which will check for a user number, becaus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5 -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easy ways of changing colors in Renega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able almost everywhere in Renegade.  When you'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ange to another color, press [Ctrl�P] and then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�9.  Control�P is actually a macro type of key, bec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hit Control P, a ^ appears.  The ^ is the actual, better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  From then on, the color will be the one you set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t will stay the same color until the color is changed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system or by another color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Just because the [Ctrl�P] key sequence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 the "^", doesn't mean you cannot change the colo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"^"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s of 4�05 Exp, pressing Ctrl�P then the #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. ie, [ctrl�p] 1 will produce "^1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versions, the color change was i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never saw the ^#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which can be used is called the Pipe System.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ange the color, enter a "|nn" (w/out quotes).  The 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etween 00 and 23. (2 digits MUST be used.).  The first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�15) affect the foreground color, and the last 8 (16�23)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 some cases, if you have used the ^# method of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and the color you changed to with the ^ was flash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enter another NON�FLASHING ^ code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i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6 -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in BBS Configuration                B. 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stem ACS Settings                   D.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ystem Toggles                        F. Fil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ubscription/Validation System        H.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Offline Mail Configuration            J.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Color Configuration                   L.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redi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ime allowed per day                  2. Max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L/DL # files ratio                   4. UL/DL K�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st/Call ratio                       6. Max down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ax download kbytes per day           8.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L,1�8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A: 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BS name/number  : Renegade BBS (000-111-22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elnet Url       : telnet.address.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ysOp's name     : SysOp Name        D. Renegade Version   : v1.25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ysOp chat hours : Allways Allowed   F. Minimum baud hours : Alw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Regular DL hours : Allways Allowed   H. Minimum baud DL hrs: Alw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BBS Passwords    :                   J. Pre-event warning  :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System Menus     :                   L. Bulletin Prefix    :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MultiNode support: On                N. Network mode       : Of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Main data files dir.    : D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iscellaneous Files dir.: D:\RENEGADE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ssage file storage dir: D:\RENEGADE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delist (Version 7) dir: D:\FD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g files/trap files dir: D:\RENEGADE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mporary directory     : D:\RENEGADE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tocols directory     : D:\RENEGADE\PROT\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rchivers directory     : D:\ZIP\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le attach directory   : D:\RENEGADE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trings directory       : D:\RENEGADE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[A-N,0-9,Q=Qui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your BBS. The Name defined here is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by the %BN MCI Code, and the Phone number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by the %BP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This allows you to enter a telnet address for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allows you to enter the user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ostly cosmetic; the only thing this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hat the %SN MCI Cod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Displays Renegade's version.  This cannot be chang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only for show.  This is what is shown with the %VR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allows you to declare your chat hou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do not declare chat hours,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ble to page you at a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defines the hours that the min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may log on.  Some SysOps prefer to restrict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defines the hours that file dow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defines the hours that low baud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brings up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 SysOp password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New user passwor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. Baud overrid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 Defines the SysOp Password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of the three password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d. In general, this i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will be prompted for when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. If this is defined, then any newus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system will need to input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prompted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 process. If this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defined, then nothing will be ask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user may apply to the system unhi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. If this password is defined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s at a baud rat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um logon baud r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Variables (See Chapter 6-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ser will be prompted for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y get it right, they'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ogon. If they get it wrong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hang up on them.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defined and a user connec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er baud rate than allowed, they'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s sets the number of seconds before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is run in which the user is warn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ve got an event running in two minutes,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60 seconds, Renegade would warn the user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event logged them off. If you an event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in 5 minutes, and this option was set to 30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user would be warned five minute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System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Global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All Start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Shutle logon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New user info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Message Read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File List   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selection [1-6,&lt;CR&gt;=Qui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iew The Menu Editor to view Menu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default menu numbers for the requir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sets for the BB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Prefix of the Bulletin Files. (Normally left Blank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)  Refer to Chapter 11�D�12, Sub�Bulleti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 CmdKey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allows you to tell Renegade if it has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s.  (If multi�node, you must use the �Nx comm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option will allow you to turn the Network mode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ll WFC commands are disabled except [SPACE] and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 files will be stored. A Version 7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compiled by a third party program.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le containing names, locations and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 on; that's the raw nodelist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recommends QNode, written by James W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available on any decen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 Version 7 Nodelist does is aid in send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Version 7 Nodelist exists, Renegade is abl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ost of the blanks for you. When sending net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ersion 7 Nodelist defined, Renegade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: Name of recipient, their addres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. It is quite possible for a message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ly in this manner. If a Version 7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, Renegade is a little more helpful;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, Renegade will ask for either a name o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name, a Fidonet address, or 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it's looking for in this cas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, which is not necessarily the pers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the netmail to. If you don't know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, but you do know the address, use it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alid address, Renegade will form you of as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to try again. If you enter a valid address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like the following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name, a Fidonet address, or 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1:114/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: The Courts of Chaos (1:114/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: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: 1-602-241-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: Mes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 : 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 correct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onfirm this is the correct information,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ask who you want this addressed this netmail (it'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ysops nam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ing a Version 7 nodelist, the mail isn'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to a non-existent node. It also makes a user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choice, thereby lessening the chances of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ing the netmail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held.  These include DSZ.EXE, HSLINK.EXE, et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used in the Protocol Editor as you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is is the directory in which your external str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 Both compiled an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B: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ximum baud rate: 57600               2. Port number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dem init       : ATZ|                4. Modem answer     :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em hangup     : ^                   6. Modem offhook    : ATH1M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OM port locking : On                  8. XON/XOFF flow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TS/RTS flow     : On                  A. ACS for this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rop file path   : D:\RENEGADE\TEMP1\  C. Answer on ring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eleConf Normal  : [%UN]:              E. MultiRing only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. TeleConf Anon    : [??]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TeleConf Global  : [%UN GLOBA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TeleConf Private : [%UN PRIVAT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RQ string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ddress string   :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Modem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1�9, A�J, R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~"       Performs a half�second delay before sen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      Toggles DTR for .2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is where you can set the maximum baud r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. If you're locking the COM port, this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which the port will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is the COM port that this nodes modem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be COM1 through COM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of Advice: If your modem has the ability to st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files in its volatile memory,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egade likes a short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is the command that Renegade sends to the mode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swe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the command that places the modem (and,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line)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 toggles whether or not the COM port is lock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odem supports rates above 2400 baud,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option toggles XON/XOFF flow control on and of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ve about CTS/RTS flow control.  XON/X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known as Software Flow Control.) Pick one o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n't use both. The CTS/RTS is the preferabl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is option toggles CTS/RTS flow control on or off.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ells the computer or modem when to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TS/RTS is also known as Hardware Flow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A User must meet the ACS that is set here in order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node. If they do not, when they login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omplete path to where the door files (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x.DEF, DOOR.SYS, etc.) will be written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blank, files are written to 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fine this directory, you must create it.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If you want the BBS to answer on a ring other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, enter the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string defined here is what will be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normal text sent from this node while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will toggle the option to use the MultiRing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Mate, and Distinctive Ringing) option.  (Pick 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number of secondary r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string defined here is what will be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anonymous message sent from this no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e string defined here is what will be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message sent from this node to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Channel while in Teleconference. (see Chapt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on Teleconference and Globa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e string defined here is what will be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Private message sent from this no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Important Note: This option does *not* tell Renega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Q to use for this node. This option is cosmetic on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here is what will be shown by the %E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Important Note: This option does *not* tell Renega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address to use for this node. This option is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; the value defined here is what will be shown by the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set the comport to use a differen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address, you must do this through your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and other various baud rate condition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that appear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figuration �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 CARRIER     : NO CARRIER        B. RELIABLE       :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OK             : OK                D. RING           :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ALLER ID      : IP =              F. ID in user not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CONNECT 300    : CONNECT           H. CONNECT 600    : CONNEC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CONNECT 1200   : CONNECT 1200      J. CONNECT 2400   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CONNECT 4800   : CONNECT 4800      L. CONNECT 7200   :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CONNECT 9600   : CONNECT 9600      N. CONNECT 12000  :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CONNECT 14400  : CONNECT 14400     P. CONNECT 16800  :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CONNECT 19200  : CONNECT 19200     R. CONNECT 21600  : CONNECT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CONNECT 24000  : CONNECT 24000     T. CONNECT 26600  : CONNECT 2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 CONNECT 28800  : CONNECT 28800     V. CONNECT 31200  : CONNECT 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 CONNECT 33600  : CONNECT 33600     X. CONNECT 38400  :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 CONNECT 57600  : CONNECT 57600     Z. CONNECT 115200 :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D, and G through X are default result codes, and for al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modems, these should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is the string that is received when you get CID information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use different strings; some use NMBR =, some use CALR =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s manual to find out which one you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is a toggle for CID.  If you want the information (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etc.) to be inserted in the User's User Note, toggl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CID, or don't want it inserted in the Not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C: 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ull SysOp       :s255              B. Full Co�SysOp    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sg Base SysOp   :s200              D. File Area SysOp  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ange a Vote    :s255              F. Add voting choice:s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Post public      :s50               H. Send e�mail      :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See anon pub post:s100              J. See anon E�mail  :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Global Anon post :s100              L. E�mail anon      :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See unval. files :s250              N. DL unval. files  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No UL/DL ratio   :s50               P. No PostCall ratio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No file point chk:s250              S. ULs auto�credited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MCI in TeleConf  :s250              U. Chat at any hour 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end Netmail     :s250              W. "Invisible" Mode 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Mail file attach :s50               Y. SysOp PW at Logon: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Last On Add      :!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P, R-Z, [Q]u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also defines the level for which the //\\X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keys can be set. I highly recommend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u1 instead of s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is the ACS Level that a user must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alified as a Full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C and D are more or less obsolete these day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ition of the FILEP and READP menus, a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who has access to what commands. In addi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has it's own setting for Sysop AC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trings as they're defined here,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do anyth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is the access needed to add a voting choi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is added with "add choices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set this to a higher ACS than a New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just applied to the system has, they *will not*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nd a newuser letter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If a user qualifies for this ACS level,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real name or handle on any anonymous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header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8:49 pm  Fri Apr 10, 1998        Number :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&lt;&lt;&lt;&lt;Anonymous&gt;&gt;&gt;&gt;                Base   :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: All                              Refer 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: Boo!                             Repl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: Normal                           Origin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: Adrian Bloo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ose meeting this ACS see the Real: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. Everyone else would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8:49 pm  Fri Apr 10, 1998        Number :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&lt;&lt;&lt;&lt;Anonymous&gt;&gt;&gt;&gt;                Base   :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: All                              Refer 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: Boo!                             Repl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: Normal                           Origin :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setting is similar to option I abov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tains to normal Email instead of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st anonymously on ANY message base. If a user me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S, it will override the individual anonymous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individual message base (the one exception to this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set to %; if % is used, then the individual b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till be honored.) If you use ^ here, then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post anonymously on any public message bas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ndividual set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to prevent uploading of "garbage" files to bala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is setting defines the ACS needed to use MCI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a chat page with the SysOp when h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 to the BBS (in multi�node mode only) and be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D: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. Alert beep delay         :5       S. Number of system callers  :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Minimum logon baud rate  :9600    U. Minimum download baud rate: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U,1�9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waiting for a Co�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"swaps" out of Renegade. The locations are either (D)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MS Memory, (X)MS Memory, (N)on XMS Extended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sets the number of attempts a user can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hat is used while the SysOp i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goes along with option K, except that it's th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sets the minimum amount of hard drive space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amount of free space in order to upload.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ace is available, uploads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option sets the time of inactivity before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When a user pages the Sysop, and he doesn't answer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ker on his end will continue to emit a very irr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to let him know someone tried to page him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the number of seconds between the irritating n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umber is automatically incremented each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ly logs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 (This is normally used to "lock�out" 300 bau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are too slow to d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�9  These are the F1�F10 SysOp Definable Macros that on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se on the BBS. If the sysop presses F1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, then what is defined as the F1 macro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E: System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utoMessage in logon     :Off  H. Bulletins in logon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User Info in logon       :Off  J. Strip color off Sysop Log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Offhook in local logon   :Off  L. Trap Teleconferencing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ompress file/msg numbers:On   N. Use BIOS for video output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Use IEMSI handshakes     :Off  P. Refuse New users 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Swap Shell Function      :On   S. Use Shuttle Logon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Chat Call Paging         :Off  U. Time limits are per call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ysOp Password checking  :On   W. Random quote in logon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User add quote in logon  :Off  Y. Use message area ligthbar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Use file area lightbar   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w user message sent to 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ins before timeout      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Z,1�3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.  (A handle is an alias.  Like CB Radio.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like the anonymous aspect of BBSing, but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controls local security protection.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Protection is turned on, the sysop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from the WFC screen in order to do anything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 command still works from the WFC screen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ether or not Local Security Protection is on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asswords will be masked on the local display,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remote. This is useful if the local computer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lace where many people might be passing near it.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protects your user data, but prevents others from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harm to your BBS. All told, if you're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ever sits down in front of your computer, it'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specifies whether or not the RENEGADE.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be accessed from EMS (expanded) memory.  If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be stored in EMS, Renegade will access the over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as usual. (Accessing the overlay via EMS is *much*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ccessing it from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s of Renegade vXX�XXX, the overlay will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S if it is available. This can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ree up RAM if you unload your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, it will log everything every user does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ust me, turn this off. The trap file will ea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pace very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t buffer during a chat session. If O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ation will be recorded in the CHAT.LO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specifies whether or not the auto�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If this is On, and any Bulletins have been upd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 last call, this will tell them whic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updated and ask if they'd like to see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turned off, nothing about bulletins will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specifies whether or not the user'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during the logon process. If so, then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OURINFO.ASC present in your MISC directory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not exist, nothing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specifies whether or not Renegad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specifies whether or not the ph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off�hook during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will toggle whether or not the messag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eleconferencing should be logg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controls the "compression" of fil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you have ten message bases (1�10), and bases 2, 6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stricted from certain users.  Normally whe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reas is displayed, those areas are not shown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ap in the listings (1, 3, 4, 5, 7, 8, 10)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on, all the message base numbers are mad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, 2, 3, 4, 5, 6, 7) to the user. They user won'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restricted from see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option specifies whether or not ROM BIO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option specifies whether or not IEMSI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ake place or not.  IEMSI is simply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certain pieces of information in hi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uch as Real Name, Address and such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ally speeds up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f this is on, then the BBS will not accept an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off, they will be able to apply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is option defines if Renegade will Swap memory if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the BBS. Renegade tends to default this to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. Trust me, turn it 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is option defines if the BBS will use the Shuttl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is option toggles Chat call paging. (After a user pag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his option defines if the time limits are per call 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option defines if most options (some are log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Toggles a random quote in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Allows the user to add to the random quote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Toggles (default) to use lightbars for the message are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Toggles (default) to use lightbars for the file are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do not wish to have a new user messag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one, select [D]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do not wish this to go into effec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]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do not wish this to go into effec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]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F: 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arch for/User FILE�ID.DIZ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Recompress like archives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Point reward compensation ratio: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File point compensation ratio  :4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se file size per 1 file point: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Upload time refund percent     :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"To�SysOp" file base      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Auto�validate ALL files ULed?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Max k�bytes allowed in temp dir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Min k�bytes to save for resume 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Max batch download files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Max batch upload files  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UL Duplocation File Search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Force batch download at logon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Force batch upload at logon    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O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specifies whether or not a file poin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command works with option H. If this is turned 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ceive the percentage defined in H of the files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th everytime the 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file for FILE�ID.DIZ.  (It is a fil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will toggle whether or not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press archives when the file is uploaded. (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Maximum Compression, add a AV stam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defines the % of the file's poin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defines how many points the user get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 they've earned. ie, with the setting above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a file worth 1 file point, they would recei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defines what 1 file point is equal to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defines the percentage of time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defines the file base that is set to "SysOp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r SysOp�only uploads which are sent by putting a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specifies whether or not all uploa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uto�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option defines the maximum number of kiloby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option defines the minimum number of kilo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resume�later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otal number of files allowed in a download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otal number of files allows in a upload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earch for duplications when files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Force download of files in batch queu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Force upload of files in batch queu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G: Subscription/V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various subscription levels (26, A�Z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                          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                          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R flags   :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AC flags   : ������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M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defines the Download Security Level (DS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defines the AR flags available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defines the AC flags available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 full list of the AC flags and their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foun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When upgraded to this level, this is the amount of cr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added to the user current tota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defines the number of days until thi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defines what subscription level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when the current on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defines whether or not the AR Flag upgrade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ft. If it is a Hard upgrade, then the user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is set of AR flags, and any others they may po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oggled off. If it is a Soft upgrade, then th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 flags made available by the subscription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ggl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defines whether or not the AC flag upgrade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ft. See option K for an explanation 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Hard and Sof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defines the default start menu number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H: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Origin line     : The Holy Church of T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rip SEEN�BY lines     : Yes     2. Color of quoted text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efault Echomail path   : D:\RG\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Netmail path            : D:\FD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etmail attributes      : Private Crash Kill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UUCP gate address     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J,1�4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Defines the default Origin line adde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echo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oggles stripping of SEEN�BY lines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Same as G above, but for Net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toggles the Netmai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defines the UUCP gate address for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H�1: Add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ddress #0  : 1:1/105.0           B. Address #1  : 25:25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ddress #2  : 0:0/0.0             D. Address #3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ddress #4  : 0:0/0.0             F. Address #5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ddress #6  : 0:0/0.0             H. Address #7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Address #8  : 0:0/0.0             J. Address #9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Address #10 : 0:0/0.0             L. Address #11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Address #12 : 0:0/0.0             N. Address #13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Address #14 : 0:0/0.0             P. Address #15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Address #16 : 0:0/0.0             R. Address #17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Address #18 : 0:0/0.0             T. Address #19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lection (A�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T  Defines your given Fido-style addres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I: 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QWK/REP Packet name :RGBBS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elcome screen name :D:\RG\MISC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News file name      :D:\RG\MISC\QW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Goodbye file name   :D:\RG\MISC\QW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Local QWK/REP path  :D:\RG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Ignore time for DL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ax total messages  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Max msgs per base   :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CS for Network .REP:s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I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Renegade does *not* generate a news fi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either create it yourself, or vi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le *.QWK already exists, the new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to *.QWA, then *.QWB, then *.QWC up to *.QW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This option will set the Maximum Total number of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This option will set the ACS needed to upload Network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*: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*�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Quote Strings:  These are located in your \RENEGADE\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GNQUOTE.TXT file.   Each quote is seperated via a $.  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must be compiled after any changes for it to take effer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NQUOT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big man to cry, but it takes a bigger 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 at that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all off the Sears Tower, just go real l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ybe you'll look like a dummy and peopl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you, because, hey, free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GNQUOTE.EXE to compile the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now gives you the option to add a tagline to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.  The format is as follows.   One messag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TAGLINE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s well that ends well - E. A. 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s well that ends well. -Poe.    Bother. -Poo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oid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incere, even if you don't me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marter than the people who hi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 where you came from so you ca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AGLINE.EXE to compile any new taglines so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strings that were previously uneditable in Renega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lowly removed to RGLNG.TXT, RGSCFG.TXT, FAELANG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AIN.TXT, and RGNOT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LNG.TXT is your main file for mos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d_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^0Welcome back to ^9%B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ysOp_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4[^0� Please Wait �^4]@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4[^0� Press any key �^4]@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 is seperated with a $ and a name.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, only the info on the line(s) between the $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in_BBS_Configuration_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New BBS name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in_BBS_Configuration_BBS_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New BBS phone number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in_BBS_Configuration_Telnet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^1New Telnet Url:%LF^4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in_BBS_Configuration_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New SysOp name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r main BBS config info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L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AREA_HEADER_TOGGLE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0#####^4:^3File area name           ^4:^3Flags   ^4:^3ACS       ^4:^3UL ACS    ^4:^3DL ACS    ^4:^3M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^4=====:=========================:========:==========:==========:==========: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AREA_HEADER_TOGGLE_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^0#####^4:^3File area name  ^4:^3FileName^4:^3Download path          ^4:^3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4=====:================:========:=======================: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AREA_HEADER_NO_FILE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^7*** No file areas defined ***^1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"most" File Base string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M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ud_Override_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Baud rate override password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er_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FBLOGON%  #[44m #[40m  |01[|03Node |11%ND|01] |11L|03ogin|01: |11@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on_As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Logon as new? @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r_Logon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FBLOGON%  #[44m #[40m  |11E|03nter |11P|03assword|01: |11@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r_Logon_Phon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|03Last 4 Digits of phone #|01: |08###-###-|11@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info for user logon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O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ernal_Use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^7This is for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nly_Change_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^7This can only be chang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valid_Menu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^7Invalid menu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imum_Baud_Logon_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LFYou must be using at least %M7 baud to call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ost "default" string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strings are compiled with the same file.  RGL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edit one of these strings run RGLNG.EX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for 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: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Renegade Default              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cheme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This will modify a current color scheme, and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M and choosing the scheme you wish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scription   : Renega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Changes the different colors of the ^P 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1: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ystem color  1: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ystem color  5: Bright 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ystem color  7: 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ystem color  8: Blinking Bright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ystem color  9: Bright Black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�9]  Pressing any of these keys will change the system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colors are displayed, then you ar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2: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� Size �  Description           MS�DOS Games #8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Uploader          (N) Search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F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�N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3: Mess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F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�L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4: 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SysOp Directory                    2 � Renegade: Prgrm/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Renegade: General Utils            4   Renegade: Graphic/Bull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Renegade: Menu Related             6 � Renegade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Frontdoor                          8 �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� Doors                             10 � Doom: Prgrm/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� Doom: Editors                     12 � Doom: WAD (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Doom: WAD (Sounds)                14   Doom: Dmau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� Doom: Dehacked                    16 � Doom: Dmgraph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� Doom: Local Tourney Stats         18 � Trade Wars 2002 Prgm/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� Trade Wars 2002 Add�Ons           20 � Lord: Prgm/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� Lord: Add�Ons                     22 � Lord: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C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�F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(Scan Indicator is the � to sh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5: 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���US�NET���                       2 � MS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Commodore                          6 � Ops�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� Games Galore                      14 � Buy�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� SysOps and Moderators Conference  32 � User Comments Conference (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C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�F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(Scan Indicator is the � to sh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6: Offline M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WKSystem is now gather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I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�S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7: Private 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ender field      (E) 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E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�I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: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ZIP pkzip %F %I  PKUNZIP �o %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 ARJ ARJ a �y %F  ARJ e /y %F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rchive comment file:C:\DLOAD\AQ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rchive comment file:C:\DLOAD\SYSOP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rchive comment file:C:\DLOAD\DOOM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dit (Q,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3:Archive comments �� Allows the definition of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archive �� Creates a new entry in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archive �� Remove an entry from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archives �� Allows modification of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and save �� Saves the table and return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terior list method   : "/1" � *Internal*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pression cmdline    : pkzip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ecompression cmdline  : PKUNZIP �o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ile testing cmdline   : pkunzip �t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dd comment cmdline    : rezip.bat %F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: (1�8,[,],Q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defines the way the board is to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1 � Uses the internal ZI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2 � Uses the internal ARC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3 � Uses the internal ZOO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4 � Uses the internal LZH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5 � Uses the internal ARJ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ly, use this option to define the Commandli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line is blank, Renegade assumes the file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r people who want to test things such as G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leaving the Recompress Archive flag on.  Before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deleted because they could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option is similar to option 4, except that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 needed to check the integrity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 is similar to option 4, except that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 used to add a comment to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L: Cr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fines the number of credits for 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harge/minute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essage post 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mail sent   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e time at logon  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nternet Email Cost 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D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 will change the amount charged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B changes the amount charged per messag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 changes the amount charged per E�Mail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 is the amount of credits given to the user if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logo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E is the cost to sent Email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M: New User Logi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Question Toggle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sk what the REAL NAME is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sk which COUNTRY from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sk what the ADDRESS is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sk what the CITY, STATE is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sk what the ZIP CODE i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sk what the PHONE NUMBER is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sk which Gender (Male/Female)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Ask what the BIRTHDAY i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sk SysOp Question #1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sk SysOp Question #2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Ask SysOp Question #3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Ask EMULATION that is required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Ask SCREEN SIZE that is required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Ask if Msg SCREEN CLEARING is need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Ask if SCREEN PAUSES are needed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Ask if HOTKEYS are needed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Ask if EXPERT MODE is needed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Ask FORGOT PW question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at is the name of your favorite pe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[A-P,R-S,Q=Qui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questions you will wished to be asked for New Us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. is set, when the user forgets their password af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mount of times it will prompt for this answer. 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then be asked to changed their password and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N: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fines the maximum amount of time (in minutes)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et � Sets the SL values for a range of SL area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� Switches the display between showing SL areas 0�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160�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� Returns you to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O: Call Allowan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P: UL/DL # of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Q: UL/DL Kilo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R: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posts per call ratio that must be kept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rrect PCR. (Helpful if you want to keep people out of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have gotten confused about this section.  You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osts that a user of that Security Level (SL) would need for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Z", per 100 calls.  (ie: if this was set to 25, the user would hav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messages for every 100 calls they make.  if they don't, they won't hav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Z", and therefore can't do anything that you have "ZZ"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S: Max D/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T: Max D/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U: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7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ser Editor [3 of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name : SUPPORT ACCOUNT               L. Security 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al name : Support Account               M. D Securit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ddress   : Support Account               N. AR: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ity/State: Thompson, MB                  O. AC:----------/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Zip code  : X0X0X0                        P. Sex/Age   : M94 (00/00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ysOp note: Support Account               R. Phone num : 000�000�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ackup PW : Support                       T. Last/1st  : 11/25/94 (08/3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ip Name : Gettin' Help                  V. Locked out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Rank      : Support                       W. Password  : [Not Sh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tatus    : [DEL] [TRP OFF] [LOCK] [ALRT] X. Caller 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ecords� TC:9        TT:157      CT:1        TL:82       TB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il records� PB:0        PV:0        FB:4        W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records� DL:1�304k               UL:1�171k               DT:0�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f records� EM:Auto     CS:Yes      PS:Yes      CL:Yes      ED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bs records� CR:5500     DB:8        BL:5492     ED:01/24/95 ET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is command is used to turn auto�chat buffer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R Flags can get complicated. Unlike AC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 Flags are *not* predefined, you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use them for whatever you plea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e by ACS checking (see the Fx ACS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3). For example, if I want to s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y file menu to users only with AR Flag 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he access on the file menu via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to read "FF" (without the 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doing this, if a user tries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, and they do not have AR flag F toggled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will be denied access to the menu.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R Flag F toggled on, they'll be allow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. In this manner, a sysop could pick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has access to the file menu simply by togg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 Fla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alty Fla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 Can logon ONLY once/day �� Does not allow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to have more than one BBS logon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Can't page SysOp �� Does not allow the cal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t command through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Posts marked unvalidated �� Marks all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"unvalidated" until the SysOp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validate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 Can't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Can't write a AutoMessage.  This command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to replace the current AutoMessage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n't post/send anon. �� This flag prevent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being able to post public or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Can't post at all �� This flag prevents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ing any messages in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Can't send Email �� This flag prevents the c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ing any Email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   Can't vote �� Does not allow the caller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 Mandatory Reply or Deletion of E�Mail. 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nd reply to his/her mail,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ard Fla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No UL/DL ratio check ��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/download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No post/call ratio check ��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/call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No file points check ��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of a user's file points when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of a file. This flag also prevents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being deducted from a user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otection from deletion �� This flag will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account from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s of 4�05 Exp, all user passwords are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be viewed from the user editor. They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be chang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This is where the Caller ID information is stored if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public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private posts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Used to turn off the re�display of the user accou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�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�Z, set in Subscription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this sub�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)ist options � List the current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)oggle options on/off � Toggle an op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lear options � Make all option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)sers who match � List all users wh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Q)uit � Return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his command will display the user's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8 - File Bas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ysOp Directory           ��N��� s255c@                d255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Miscellaneous             ������ s20c@                 d20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pogee Programs           ��N���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ic Megagames            ��N���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Nor'Easter Software       ��N��� c@         s250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Renegade Software         ��N���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�� Redisplays the listing of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�� Used to remove a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�� Used to insert another file boar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�� Allows changes to be made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�� Moves the file board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�� Toggles the file board editor betw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��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asked which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N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�8) [Q]uit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files allowed in a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tries to upload a file whe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s sets a password that a user must enter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types and comments as defin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CD-ROM Flag: This feature toggles whether of not the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kept on a CD�ROM or not.  If toggled on, it will dis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ase to be newscanned.  Files on the CD�ROM (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or Single Download) will be copied to the BBS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under the CD directory. 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d as they are downloaded, or when the next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ate Uploaded Flag: This flag will show the dat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GIFSpecs Flag: This flag is used for directories containing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. If active, the BBS will insert in the descrip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and color information about the files in the curren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*8 Cmd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In Path Flag: If toggled on, the *.DIR file for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ase will be stored in the download path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No-Ratio Flag: Sets the file base to not have UL/DL rati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oints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oggles whether or not this file base will be 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how Uploader Flag: This flag will show the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Unhidden Flag: If active, it will display a file base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listing regardless of whether or not the user has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base.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, but no base numbe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�A: Configuring CD-ROM File Area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areas are pretty easy to configure under RG. CD's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e addition to any BBS. They hold over half a gig of fil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play frisbee with them, leave them under heat lamp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e other destructive little habits, the media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live you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section will assume that any CD you're adding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files in one directory. If the CD you wish to add ha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directory of files on it, repeat these steps for ea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a CD to your BBS begins by creating a filebase for it.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load Path is pointing to the CD drive and the directo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in (ie, if your CD-ROM is drive F: and the files are in BU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path to F:\B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r the upload path, you have a choice to make. Obviously, you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files to the CD. You can still upload files to that file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'll be stored in the UL path that you define. If you don't int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toring any files beyond what's already on the CD, then set the 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 to the same as the DL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C to turn the CD-ROM flag on for the area. This is importa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urning the C flag on you're telling Renegade to copy the file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and onto the local harddisk before transferring them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ystem. I recommend this; downloading from a CD is *slow*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a disc changer, you really do not want to the dis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in the middle of someones downloa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       : CD #1 [Online] - Renegad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name    : CDR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L/UL path  : E:\RGSRC\ / E:\RGSRC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'd   : s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L/DL ACS   :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: ����C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put the CD into the drive, login, head to your file menu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w filebase, and locally uplo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this is slow. Yes, this is a pain in the ass. Yes, this can con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your afternoon before you realize it. Pray and hope that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D have FILE_ID.DIZ's or DESC.SDI's, otherwise you hav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alternative. If there is a file named FILES.BBS anywhe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, you can save yourself alot of pain and trouble. The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hould* contain the file descriptions for the files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9 - Message Bas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jc w:val="left"/>
        <w:rPr/>
      </w:pPr>
      <w:r>
        <w:rPr/>
        <w:t>1   General Messages              L����            s20                   250  N</w:t>
      </w:r>
    </w:p>
    <w:p>
      <w:pPr>
        <w:pStyle w:val="PreformattedText"/>
        <w:bidi w:val="0"/>
        <w:jc w:val="left"/>
        <w:rPr/>
      </w:pPr>
      <w:r>
        <w:rPr/>
        <w:t>2   MS�DOS   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3   Apple    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4   Macintosh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5   Commodore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6   Ops�Only                      L���� s20fb|s250 s20                   100  N</w:t>
      </w:r>
    </w:p>
    <w:p>
      <w:pPr>
        <w:pStyle w:val="PreformattedText"/>
        <w:bidi w:val="0"/>
        <w:jc w:val="left"/>
        <w:rPr/>
      </w:pPr>
      <w:r>
        <w:rPr/>
        <w:t>7   Humor    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8   BBS Plugs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9   Ham Radio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10  Debate   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�� Redisplays the listing o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�� Used to remove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�� Used to insert another message base in your BB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n't have Compress Base Numbers toggled 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have over 1,024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�� Allows changes to be made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�� Moves the message base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�� Toggles the message base editor betw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��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name of the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��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�� Allows the exchange of messages, via a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Mail �� Adds origin lines and tear lines to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does not export or add addresses.  This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with the QWK Networ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,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e user must have this ACS setting in order to post messag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. (Default is 100.) When the number of messages ex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��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��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�� Posted by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��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��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 �� Allows users to post messages using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When active, this will prompt a user for the passwor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2 of more mail 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�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� Strip SEEN�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�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� Add tear and origin lines to pos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� Sets the message base to Inter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Allows you to edit the base's flag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Real Names Flag: If active, real nam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rom:" and "To:" fields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Unhidden Flag: If active, it will display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area listing regardless if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ase. If the user does not have access to the 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base will be shown without a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Strip 8-bit ASCII/ANSI Flag: If active, ANSI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�bit ASCII characters (127�255) are removed from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y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Private Messages Flag: If active, this allows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s to be allowed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If a Private message is posted within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, it will still be sent out with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il. The Private flag affects loc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Forced Flag: If active, this will disable the Q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the base a "Mandatory Reading" base to read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Add a tagline to end of message in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0 - Protoco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0             (Q) Quit � abort transfer</w:t>
      </w:r>
    </w:p>
    <w:p>
      <w:pPr>
        <w:pStyle w:val="PreformattedText"/>
        <w:bidi w:val="0"/>
        <w:jc w:val="left"/>
        <w:rPr/>
      </w:pPr>
      <w:r>
        <w:rPr/>
        <w:t>+1             (Q) Quit � abort batch transfer</w:t>
      </w:r>
    </w:p>
    <w:p>
      <w:pPr>
        <w:pStyle w:val="PreformattedText"/>
        <w:bidi w:val="0"/>
        <w:jc w:val="left"/>
        <w:rPr/>
      </w:pPr>
      <w:r>
        <w:rPr/>
        <w:t>+2             (Q) Quit � abort resum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�� Displays the 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�� Removes an entry from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�� Inserts a new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��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��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��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�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Q" / "(Q) Quit � abort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0 � Statu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��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��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��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��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��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��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��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� The protocol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�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�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�Directional � The protocol will transf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e � The protocol should only b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callers who connect with a reliable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rror Correction Connec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nd a description that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ACS requirement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ssed, you will be asked which command (uploa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��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�� The selected file will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��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�� The selected file's directory entry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��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�� The sele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��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line used with the protocol driver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��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toggles if the error result codes defin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result codes (for both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) returned by the protocol driver after comp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r those programs that require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up in certain ways for a transfer log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MPORTANT*:   If you define a command with this option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OS Commandline.  (Default is 128, which is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1 - Menu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:Menu #:Menu name</w:t>
      </w:r>
    </w:p>
    <w:p>
      <w:pPr>
        <w:pStyle w:val="PreformattedText"/>
        <w:bidi w:val="0"/>
        <w:jc w:val="left"/>
        <w:rPr/>
      </w:pPr>
      <w:r>
        <w:rPr/>
        <w:t>===:======: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1 Global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2 Startup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3 New Users Inform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4 READP (Read Prompt)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5 FILEP (File Prompt)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6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7 Batch 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9 Bullet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11 E-Mail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12 Fi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14 Messag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17 Offline Mail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24 Personal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26 Scan New Files Y/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27 Choose Message Are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28 Scan New Messages Y/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29 File Name/Description Search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30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sers start at menu number: 2]</w:t>
      </w:r>
    </w:p>
    <w:p>
      <w:pPr>
        <w:pStyle w:val="PreformattedText"/>
        <w:bidi w:val="0"/>
        <w:jc w:val="left"/>
        <w:rPr/>
      </w:pP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which menu you want to edit via the menu # on the left hand side.</w:t>
      </w:r>
    </w:p>
    <w:p>
      <w:pPr>
        <w:pStyle w:val="PreformattedText"/>
        <w:bidi w:val="0"/>
        <w:jc w:val="left"/>
        <w:rPr/>
      </w:pPr>
      <w:r>
        <w:rPr/>
        <w:t>The number in the second column is the menus default number.  This is the</w:t>
      </w:r>
    </w:p>
    <w:p>
      <w:pPr>
        <w:pStyle w:val="PreformattedText"/>
        <w:bidi w:val="0"/>
        <w:jc w:val="left"/>
        <w:rPr/>
      </w:pPr>
      <w:r>
        <w:rPr/>
        <w:t>index number of the menu and it will not change.  So if you have Renegade</w:t>
      </w:r>
    </w:p>
    <w:p>
      <w:pPr>
        <w:pStyle w:val="PreformattedText"/>
        <w:bidi w:val="0"/>
        <w:jc w:val="left"/>
        <w:rPr/>
      </w:pPr>
      <w:r>
        <w:rPr/>
        <w:t>jump to menu #6, it will always be menu #6 no matter if you put any menus</w:t>
      </w:r>
    </w:p>
    <w:p>
      <w:pPr>
        <w:pStyle w:val="PreformattedText"/>
        <w:bidi w:val="0"/>
        <w:jc w:val="left"/>
        <w:rPr/>
      </w:pPr>
      <w:r>
        <w:rPr/>
        <w:t>before #6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� This command allows you to eras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� This command will generate a new *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� This command is where you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�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modify.  When you enter the name of the menu, a menu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#2 of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nu number   : 2</w:t>
      </w:r>
    </w:p>
    <w:p>
      <w:pPr>
        <w:pStyle w:val="PreformattedText"/>
        <w:bidi w:val="0"/>
        <w:jc w:val="left"/>
        <w:rPr/>
      </w:pPr>
      <w:r>
        <w:rPr/>
        <w:t>2. Menu titles   : Startup Menu</w:t>
      </w:r>
    </w:p>
    <w:p>
      <w:pPr>
        <w:pStyle w:val="PreformattedText"/>
        <w:bidi w:val="0"/>
        <w:jc w:val="left"/>
        <w:rPr/>
      </w:pPr>
      <w:r>
        <w:rPr/>
        <w:t>3. Help files    : *Generic*/*Generic*</w:t>
      </w:r>
    </w:p>
    <w:p>
      <w:pPr>
        <w:pStyle w:val="PreformattedText"/>
        <w:bidi w:val="0"/>
        <w:jc w:val="left"/>
        <w:rPr/>
      </w:pPr>
      <w:r>
        <w:rPr/>
        <w:t>4. Menu prompt   :</w:t>
      </w:r>
    </w:p>
    <w:p>
      <w:pPr>
        <w:pStyle w:val="PreformattedText"/>
        <w:bidi w:val="0"/>
        <w:jc w:val="left"/>
        <w:rPr/>
      </w:pPr>
      <w:r>
        <w:rPr/>
        <w:t>5. ACS required  : ""</w:t>
      </w:r>
    </w:p>
    <w:p>
      <w:pPr>
        <w:pStyle w:val="PreformattedText"/>
        <w:bidi w:val="0"/>
        <w:jc w:val="left"/>
        <w:rPr/>
      </w:pPr>
      <w:r>
        <w:rPr/>
        <w:t>6. Password      : *None*</w:t>
      </w:r>
    </w:p>
    <w:p>
      <w:pPr>
        <w:pStyle w:val="PreformattedText"/>
        <w:bidi w:val="0"/>
        <w:jc w:val="left"/>
        <w:rPr/>
      </w:pPr>
      <w:r>
        <w:rPr/>
        <w:t>7. Fallback menu : 6</w:t>
      </w:r>
    </w:p>
    <w:p>
      <w:pPr>
        <w:pStyle w:val="PreformattedText"/>
        <w:bidi w:val="0"/>
        <w:jc w:val="left"/>
        <w:rPr/>
      </w:pPr>
      <w:r>
        <w:rPr/>
        <w:t>8. Forced ?-level: *None*</w:t>
      </w:r>
    </w:p>
    <w:p>
      <w:pPr>
        <w:pStyle w:val="PreformattedText"/>
        <w:bidi w:val="0"/>
        <w:jc w:val="left"/>
        <w:rPr/>
      </w:pPr>
      <w:r>
        <w:rPr/>
        <w:t>9. Generic info  : 4 cols - 2/5/0</w:t>
      </w:r>
    </w:p>
    <w:p>
      <w:pPr>
        <w:pStyle w:val="PreformattedText"/>
        <w:bidi w:val="0"/>
        <w:jc w:val="left"/>
        <w:rPr/>
      </w:pPr>
      <w:r>
        <w:rPr/>
        <w:t>N. Node activity : Logging On</w:t>
      </w:r>
    </w:p>
    <w:p>
      <w:pPr>
        <w:pStyle w:val="PreformattedText"/>
        <w:bidi w:val="0"/>
        <w:jc w:val="left"/>
        <w:rPr/>
      </w:pPr>
      <w:r>
        <w:rPr/>
        <w:t>T. Flags         : --T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s on this menu: 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menu [C=Command Editor,?=Help]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>1-9,C,N,T:Modify item</w:t>
      </w:r>
    </w:p>
    <w:p>
      <w:pPr>
        <w:pStyle w:val="PreformattedText"/>
        <w:bidi w:val="0"/>
        <w:jc w:val="left"/>
        <w:rPr/>
      </w:pPr>
      <w:r>
        <w:rPr/>
        <w:t>([)Back entry     (])Forward entry</w:t>
      </w:r>
    </w:p>
    <w:p>
      <w:pPr>
        <w:pStyle w:val="PreformattedText"/>
        <w:bidi w:val="0"/>
        <w:jc w:val="left"/>
        <w:rPr/>
      </w:pPr>
      <w:r>
        <w:rPr/>
        <w:t>(C)ommand Editor  (F)irst entry in list</w:t>
      </w:r>
    </w:p>
    <w:p>
      <w:pPr>
        <w:pStyle w:val="PreformattedText"/>
        <w:bidi w:val="0"/>
        <w:jc w:val="left"/>
        <w:rPr/>
      </w:pPr>
      <w:r>
        <w:rPr/>
        <w:t>(J)ump to entry   (L)ast entry in list</w:t>
      </w:r>
    </w:p>
    <w:p>
      <w:pPr>
        <w:pStyle w:val="PreformattedText"/>
        <w:bidi w:val="0"/>
        <w:jc w:val="left"/>
        <w:rPr/>
      </w:pPr>
      <w:r>
        <w:rPr/>
        <w:t>(Q)u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menu [C=Command Editor,?=Help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is is the menu number that Renegade will use to fin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enu Title - This is what will be displayed if no ANSI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elp Files.   This are your "ANSI/ASCII" file names. 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/MAIN (would display MAIN.ANS or MAIN.ASC depending o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enu Prompt - This is the Prompt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SC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assword for this menu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Fallback Menu - this is where the user will be dumped in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corrupt.  Best option is to set this to whatev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Forced Help Level.  Displays Full Menu, Short Menu, or ju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Generic info - Menu Colors and total columns if not using ANSI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Node Activity - Replaces the NW CMD Key.  This is display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n other nodes what the user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screen before menu �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e screen every time the normal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on't center the menu titles �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 menu prompt toggle �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Force pause before menu display �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Auto�time display toggle �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�left" string will be inserted right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ost people use the @V MCI command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:MM:SS type format time left str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�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B: Linking Menu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activates a menu command, Renegade execute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hich have the command letters which were enter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different commands both have the same command letters in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king commands together, remember to put a description on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C: Menu System Commands (Command Keys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Key (CmdKey)'s are 2 letter codes which make Renegade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unction. (&lt;&gt; means Optional, [] means required, {} means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None means there is no Option available for that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 Offline Mail Menu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2 Timebank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$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xperday;Max Size of b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$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xper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xperday and Size of Bank ar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3 Sysop Functions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ach of the commands in this section are recommen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use only. If Sysop Password Checking is turned 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se commands will prompt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execution. Some of these can do damag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f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B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C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ini�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F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U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V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Z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2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3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of 4�05 Exp, this CmdKey also asks if you'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import 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6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the Renegade file lists, but is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display filename, file size, and then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cription. If it is an archived file, and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mporting turned on, it will search for FILE�ID.D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SC.SDI. If neither is found, then it will as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7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alidation Typ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     : Manual Validation brings up the fi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for each unvalidated file. You can 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of it's information,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base, validate it,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  : Automatic Validation will search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filebases for unvalidate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idate them where they are fou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Entry : This validation type will sear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bases for all unvalidated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 you for the amount of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charge users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, and then prompts you f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credits to award the uploader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only to systems running o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8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�resolution, "YYY" is the Y�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9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#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$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%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4 Miscellanous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�C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 Sysop Window is not active, t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�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&lt;path&gt; is given, the file is assumed to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extensions.  MCI Codes are allowed here, so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can display different ANSI fil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/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�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above, but does not allow MCI codes to be "used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show the command and not the valu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of Renegade v98-101b, Renegade no longer appen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ends a carriage return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Y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N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N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Y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  Any ";"'s in the [macro] string are substitu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 &lt; &lt;[;prompt]&gt; [;bad�message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, ":" will be displayed.  If the password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ly, [bad�message] will be displaye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) [password] *must* be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5 Archive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�archive archived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6 Batch File Transfer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BC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= If U is entered as the option, the upload batch que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If the option is blank, then the download que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= If U is entered as the option, the upload batch que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If the option is blank, then the download que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B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= If U is entered as the option, the upload batch que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If the option is blank, then the download que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7 Dropfile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D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DG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D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PCBOARD.SYS (PCBoard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D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D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D�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t is possible to make the dropfile output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name instead of their handle.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R; before the command to execute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8 File System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�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�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is logged in locally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th to copy the f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Filespec (Overrides user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�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�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�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�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enough file base space left, this comman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irectory and creates a new, temporary, file bas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9 Hangup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0 Message System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�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�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�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�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�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: Any     �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�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s to read messages in current base in forw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�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: Current �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" : NewScan � NewScan all bases fo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�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message base to change to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1 Multinode Functions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N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on is 0, the message will be sent to all activ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under Activity in Nod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Str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2 Other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ogon to BBS (Shutt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when the shuttle login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 It will allow any validated user past, but de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ny Unvalidated users. It is only vali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uttle Menu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O2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 (Shutt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This CmdKey is only valid when the Shuttle Menu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O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�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egade now has built in User Top 10 Statistics.  I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menu be created for these cmds.  Menu options are listed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title of the actio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   Top 10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High Tim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File Kbyte Uplo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File Kbyte Downlo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Private Message Sen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Public Message Po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SysOp Feedback Sen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All Time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File Uplo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File Downlo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Fi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Upload/Download Rat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Post/Call 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e combination may be specified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e function/flag combination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� the base filename to use for the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, middle, and trailer display files.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option is KEWL, then the callers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use KEWLH, KEWLM, and KEWLT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LASTH, LASTM, and LAS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g                              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1. Address                       14. Zip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2. Age/DOB                       15. Mail box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 3. ANSI type         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4. City &amp; State                  17. Color (togg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5. Sysop Definable Question #1   18. Pause (togg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6. Sysop Definable Question #2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7. Handle                        20. Clear Screen (togg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Phone number                  21. Define user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Password                      22. Expert mode (togg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10. Real Name                   # 23. Cou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Screen size                   24. Clear &amp; Pause (ques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12. Sex (gender)                  26. FullScreen Editor 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 13. Sysop Definable Question #3   27. Configure QWK Packe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. Forgot Password Change        31. File Lightbar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. Msg Lightbar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�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�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� Recommended for the NEWINFO.MNU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in bulletin;sub�bullet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in bulletin&gt; is the bulletin displayed first, and after a "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.  &lt;sub�bulletin&gt; is the file prefix used for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  Example: If &lt;sub�bulletin&gt; is MAIN,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="", &lt;main bulletin&gt; is set to "BULLETIN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b�bulletin&gt; is set to "BULLET".  This is the defaul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ACS;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S � If this is defined, the user list will only s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of this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� this is the name of the configurable 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ddle and trailer files to use. i.e. if filename=KEW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WLH, KEWLM, and KEWLT will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BBS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� the name of the file or BBSlis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s to BBSLIST.BBS if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3 Automessage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4 Voting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V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VU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iews Question #.  This doesn't list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all un�vo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5 Credit System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d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11�D�16 File Scanning Command Keys (FILEP.MNU)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CmdKeys in this section must only be used on the FILEP.M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are used elsewhere, unknown results will occur.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that ba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11�D�17 Message Scanning Command Keys (READP.MNU)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CmdKeys in this section must only be used on the READP.M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are used elsewhere, unknown results will occur.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Back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ous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R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le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R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Only the original poster and those with Messag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to that particular message base, 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Sysop access ca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Forward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nex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Highread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gnore remaining messages, and set high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RM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RU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User of 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R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s User to Jump to message inp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 *not* define a menukey for this command.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s considered the menu key, so make sure the Menu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in the Menu Editor when using this command is blank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�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eviou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2 - Event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ditor (?=help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�� Redisplays the listing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�� This will allow you to delete an unwan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�� This will insert another event in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�� This will allow you to modify an exist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�� This will move an event 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�� Exits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�� Enables only certain callers who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settings to access the BBS at a certa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��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�� Shells to the DOS level and executes file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�� This requires a batch file for executio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��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�� This event sorts the file 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�� The name of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�� The ERRORLEVEL value to be used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�� The ACS setting that users mus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��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is online, their online time is adjus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the 24�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during the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ese are the days of either the regular week, or the mon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�� Event will occur at least once every week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with the current days active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by entering "X"'s under the days the even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�� This will occur only one day in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3 - Voting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oting Editor allows you to edit, insert, or delete the BBS's v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Votes� Choic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0  Do you zip then fasten, or fasten then 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>(D)elete topic    (A)dd topic</w:t>
      </w:r>
    </w:p>
    <w:p>
      <w:pPr>
        <w:pStyle w:val="PreformattedText"/>
        <w:bidi w:val="0"/>
        <w:jc w:val="left"/>
        <w:rPr/>
      </w:pPr>
      <w:r>
        <w:rPr/>
        <w:t>(M)odify topic   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&gt;   As it says, redisplay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Prompts for a voting topic number, and then dele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dds a Voting Topic, as per the VA CmdKey (See Chapter 11-D-1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Quits Back to the WFC Screen, or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Prompts for a topic to edit, then brings up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ing topic #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opic        : Do you zip then fasten, or fasten then zip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reator      : Adrian Bl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CS to vote  : "VV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ACS to add   : "VV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# of votes   :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of choices 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Reset vo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Edit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Add a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This will alter the voting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This will alter the username of who created the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A user must meet the ACS defined her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te on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A user must meet the ACS defined her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 choice to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This option will change the # of Votes being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This will clear all voting results for this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This option allows the editing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ting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This adds a voting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   Rather obvious, don't you think? :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4 - Conferenc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erence Editor allows you to add, edit, or delete conferenc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:Title                                   :ACS</w:t>
      </w:r>
    </w:p>
    <w:p>
      <w:pPr>
        <w:pStyle w:val="PreformattedText"/>
        <w:bidi w:val="0"/>
        <w:jc w:val="left"/>
        <w:rPr/>
      </w:pPr>
      <w:r>
        <w:rPr/>
        <w:t>=:========================================:====================</w:t>
      </w:r>
    </w:p>
    <w:p>
      <w:pPr>
        <w:pStyle w:val="PreformattedText"/>
        <w:bidi w:val="0"/>
        <w:jc w:val="left"/>
        <w:rPr/>
      </w:pPr>
      <w:r>
        <w:rPr/>
        <w:t>@ General                               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>(I)nsert conference   (M)odify conference</w:t>
      </w:r>
    </w:p>
    <w:p>
      <w:pPr>
        <w:pStyle w:val="PreformattedText"/>
        <w:bidi w:val="0"/>
        <w:jc w:val="left"/>
        <w:rPr/>
      </w:pPr>
      <w:r>
        <w:rPr/>
        <w:t>(D)elete conference  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&gt;   As it says, redisplay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Deletes a Conferen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Adds a conference to the system. Valid choi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Z and @. You will be asked for the name of the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 ACS level for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Allows you to edit the values of any of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5 - Mini-DOS Environ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�DOS is a small, compact version of the DOS Commandlin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           Normal DOS Chang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      Normal DOS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      This command will convert an archived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ormat.  The proper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FILENAME.EXT X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FILENAME.EXT is the full drive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correct archive extension of the arch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convert (ie: RENEGADE.ZIP).  XTN i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that you want to convert the original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e: ARJ). The archive type you want to conve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defined in the Archiv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    Normal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    Normal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       This command will provide a short DOS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      This command will provide the amount of spa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filetype takes up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SIZE FILETYP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TYPE is a valid DOS filename, EXT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IRSIZE *.ZIP" shows the total size of all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, while "DIRSIZE *" will show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he files that don'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FREE      This command will show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        This command will pop up the old Renegade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unlike the DOS command EDLIN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, the file is the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           This command will allow the command after it (i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 DIR) to pass to DOS directly, not rely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DOS. Be very careful of who has access to MiniDO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can use this command to format your hard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tree your root directory, or run a virus they'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Normal DOS EXIT Command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r ?     This command will up the DOSHELP.* file a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           Normal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       This command will 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n will delete the original file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FILESPEC.EX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            Normal DOS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      This command will tell Renegade to recei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mote computer.  The full command i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RECEIVE".  After pressing enter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protocol, and if the protocol is a non�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, Renegade will promp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          Normal DOS Renam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      This command is the opposite of receive,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the remote computer to receive a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from Renegade.  No filespecs are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 The filename is asked fo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   Normal DOS Type Command. (If in Renegade,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pause, the file you are typing will be pa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        This command will extract the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(Not just ZIP files, any archive typ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e Configuration can be extrac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). The proper 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ZIP FILENAME.EX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E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of the archive.  [OPTIONAL] is any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that should be passed to the Un�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ch as destination, file to extrac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          This command will just notify you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egad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        This command will use the Renegad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ll list the files inside an archive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 will search for wildcards for the extension.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to see an archives interior with VIEW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type must have been defin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e default DOSHELP.AS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       This command is the opposite of the UNZIP comman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format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FILENAME.EXT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T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, FILE1.EXT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first file to be archived.  [FILE2.EXT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ny other files you want to stick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e type you're compressing to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Archiv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&gt;:          &lt;X&gt; = Drive Letter: Normal DOS Change Dr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 - C: changes to the C drive, D: to the drive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6 - Infoform Questionnaire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�A: How They're Ma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eaning to the BBS.  The questionnaire is stored in the 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, or Avatar Emulation, respectively.)  When users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(s), their answers are also stored in the MISC directo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extension ".ASW".  Answers from other users ar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�B: New User Questionnai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Infoform questionnaire called NEWUSER is always given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jc w:val="left"/>
        <w:rPr/>
      </w:pPr>
      <w:r>
        <w:rPr/>
        <w:t>answer the questions, as they are essential for Validation and just as a</w:t>
      </w:r>
    </w:p>
    <w:p>
      <w:pPr>
        <w:pStyle w:val="PreformattedText"/>
        <w:bidi w:val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jc w:val="left"/>
        <w:rPr/>
      </w:pP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�###�####</w:t>
      </w:r>
    </w:p>
    <w:p>
      <w:pPr>
        <w:pStyle w:val="PreformattedText"/>
        <w:bidi w:val="0"/>
        <w:jc w:val="left"/>
        <w:rPr/>
      </w:pPr>
      <w:r>
        <w:rPr/>
        <w:t>;A  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jc w:val="left"/>
        <w:rPr/>
      </w:pP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 1) *</w:t>
      </w:r>
    </w:p>
    <w:p>
      <w:pPr>
        <w:pStyle w:val="PreformattedText"/>
        <w:bidi w:val="0"/>
        <w:jc w:val="left"/>
        <w:rPr/>
      </w:pPr>
      <w:r>
        <w:rPr/>
        <w:t>;A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jc w:val="left"/>
        <w:rPr/>
      </w:pPr>
      <w:r>
        <w:rPr/>
        <w:t>very soon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�C: Questionnaire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a ";" character.  Labels also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ginning with a ":" character, and are followed by a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ich define the label name.  Everything else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 then inputs the string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string, then inputs a single character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Only accepted answers ar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R flags.  Refer to the Commandkey "OF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�D�12 for information on the &lt;Flag Togg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oes to label &lt;label&gt;.  If &lt;label&gt; doesn't exis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Branches to &lt;label&gt; if &lt;string&gt; was the last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N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*" character.  Default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C flags.  Refer to the Commandkey "OG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�D�12 for information on the &lt;Flag Togg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V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validate a user up to level 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ame as N&lt;String&gt;, but defaults to Yes instead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&lt;ACS&gt;,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If the user matches the ACS specified between quo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will branch to LABEL, like the G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7 - Run�Time Err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is occurs, the screen image is sent to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LOG in your main BBS directory, along with certain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the time, date, error number, BBS version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s also sent to the SysOp log, and the user's screen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.  If a error does occur in Renegade, please repor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your local support hub, or one of the Renegade Alpha site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ong the information at the top of the section where the erro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�A  Default Renegade Errorleve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Normal Exit from WFC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�B  DOS Errorleve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�C  I/O Errorleve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�D  Critical Errorleve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�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�E  Fatal Errorleve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8 - 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= .ANS, .ASC, .AVT, or .RIP  for ANSI, ASCII, AVATAR, or RIP</w:t>
      </w:r>
    </w:p>
    <w:p>
      <w:pPr>
        <w:pStyle w:val="PreformattedText"/>
        <w:bidi w:val="0"/>
        <w:jc w:val="left"/>
        <w:rPr/>
      </w:pPr>
      <w:r>
        <w:rPr/>
        <w:t>respectively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MANYCAL.xxx � Displayed when a user logs on more times than allowed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EA#.xxx   � Displayed to users during ACS event number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EB#.xxx   � Displayed to users refused during ACS event number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S.xxx  - List of available actions for teleconferencing. (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by the /LIST command in Teleconference. Any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is file must be made by h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S.LST  - See Chapter 20-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LEVEL#.xxx � Displayed to users with AR flag #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VAL.xxx  � Displayed when users password validate themsel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UL.xxx  � Displayed before batch upload protocol i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UL0.xxx � Displayed when batch upload is select with 0 files in qu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EH.xxx      BBS Listing extended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ET.xxx      BBS Listing extended tr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ME.xxx      BBS Listing middle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MN.xxx      BBS Listing middl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H.xxx      BBS Listing normal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T.xxx      BBS Listing normal tr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AY.xxx     � Displayed on the user's birth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YS.xxx     � Displayed if the user has had a birthday since their las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.xxx - Menu Ansi displayed during logon or by the OS Cmd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END.xxx  � Displayed when exiting 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INIT.xxx � Displayed when breaking into 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OVR.xxx  � Displayed if user has chat override ACS and sysop not av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.xxx    � Color help file for inside message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#.xxx    � Displayed after joining conference #. (# = @, A�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LIST.xxx � Displayed in place of internal conference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BMAX.xxx     Can't flag: Batch would exceed up/down rat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BTMAX.xxx    Can't flag: Batch would exceed max DL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HOURS.xxx  � displayed during hours when downloading isn'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MAX.xxx      Can't download: Exceeded up/down rat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TMAX.xxx     Can't download: Exceeded max DL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OAD.XXX      Displayed before downloading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HELP.xxx    Renegade's DOS emulator hel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L###.xxx   � Displayed to users of Download Security Level 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AWAY.xxx   � Displayed when user attempts to chat more than allowed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##.xxx � Displayed when you hangup with the HANGUPxx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H.xxx      Last Caller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M.xxx      Last Calller mid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T.xxx      Last Caller tr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.xxx   � Displayed when the user is logged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#.xxx   � Displayed after the user logs on, in sequence (# = 1�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LOG.xxx   Displayed if a user tries logging in while on another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HELP.xxx   Displayed right after a user selects to send NET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APP.xxx   � Displayed right before new user application email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LET.ASC     Letter sent to newusers; See Appendix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USER.xxx  � Displayed to new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ACCESS.xxx   Displayed if a user doesn't have access to a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AUD.xxx   � Displayed to callers who call in at less than the minimum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AUDH.xxx  � Displayed to low baud callers who call outside low baud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CREDS.XXX    Displayed to users w/o credits at lo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H.xxx     Node Listing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M.xxx     Node Listing mid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T.xxx     Node Listing tr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WUSR.xxx � Displayed when system refuses new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ODE.xxx   � Displayed when user doesn't have the acs to log on to that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SHUTT.xxx    Displayed when a user has not been validated at shu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SYSOP.xxx  � Displayed when the sysop didn't answer cha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LEFT.xxx  � Displayed when they run out of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LEFTA.xxx � Displayed when user attempt to logon with no tim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either of these files, NOTLEFT or NOTLEFTA ex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ISC directory, Renegade will not offer to allow a ti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user to withdraw time from their time bank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ONLY.xxx   Displayed to a user at logon only if it's NEW since last lo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ON.xxx � Displayed after Copyright notice, before login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HUTL.xxx � Displayed before the Shutt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HELP.xxx   � Message Editor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BDL.xxx  � Protocols Listing � Batch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BUL.xxx  � Protocols Listing � Batch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RES.xxx  � Protocols Listing � Resume protoc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SDL.xxx  � Protocols Listing � Single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SUL.xxx  � Protocols Listing � Single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WCHANGE.xxx � Displayed when forcing a password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FILE.xxx  � displayed when an offline file is requested for d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NT#.xxx  � Displayed when system event number # is approac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###.xxx    � Displayed to users of Security Level 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NF.xxx   Displayed when users first enter Teleconferenc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HELP.xxx � Displayed as help file in Teleconferen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.xxx   Displayed before asking terminal emulat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OUT.xxx  � Displayed when the user times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.xxx   � Displayed before uploading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###.xxx  � Displayed to user number 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#.XXX � All welcome # (# = 1�9) files will be displayed in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NGBDAY.xxx   Displayed to a user that fails the birthdate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BAUDH.MSG � Displayed when 300 baud caller calls during 300 baud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INFO.xxx   Displays information abou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Formerly, this file was displayed by the OY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n place of the default screen. However, as of Reneg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5�11 Exp, the OY command key has been removed. Cop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INFO.ASC included in this archive to your MISC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ange OY to �F in all your menus, and change #6.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ay YOURINFO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looks for certain extensions when displaying files out of the</w:t>
      </w:r>
    </w:p>
    <w:p>
      <w:pPr>
        <w:pStyle w:val="PreformattedText"/>
        <w:bidi w:val="0"/>
        <w:jc w:val="left"/>
        <w:rPr/>
      </w:pPr>
      <w:r>
        <w:rPr/>
        <w:t>MISC directory. Which file is displayed depends on the extension (.xxx) and</w:t>
      </w:r>
    </w:p>
    <w:p>
      <w:pPr>
        <w:pStyle w:val="PreformattedText"/>
        <w:bidi w:val="0"/>
        <w:jc w:val="left"/>
        <w:rPr/>
      </w:pPr>
      <w:r>
        <w:rPr/>
        <w:t>the users emulation. The extension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- This generally denotes a plain text file. It can contain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which are displayed to users in any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 - This denotes a file saved in ANSI and will be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have ANSI emulation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1�AN9 - If a file with the extension of .AN1 exists, Renegad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 and display a random file. For example; During the log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, WELCOME.ANS is displayed. If WELCOME.AN1 exis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egade will randomnly choose which file file to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go on from AN1 to AN9, allowing you to define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files (ANS counts as well) of which Renegade will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play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0S�A6S - These files are displayed on different days of the week, r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0:Sunday to 6:Saturday.They can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files, too. (WELCOME.A01 for example, means the first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ANSI 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 - This denotes a file saved in Avatar, and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ho have Avatar emulation or above. If a user selects 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ir emulation, and no .AVT files exist, Renegade will 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and display ANSI files instead. If no .ANS files are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fall back to 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1-AV9 - Avatar follows the same guidelines for random files that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, only with AV1-AV9 as the vali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- This extension denotes a file saved in RIP format (see Glo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erms). RIP files are forced to display, even in exp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If a user selects RIP as their emulation, and no .R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exist, it will fall back to Avatar, then Ansi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.ASC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1-RI9 - RIP follows the same guidelines for random files that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, only with RI1-RI9 as the vali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9 - Order of Log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9�A: Order of Normal Log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files and string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ogging on from the Shuttle Menu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HUTL.xxx (If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er selects to logon, or if user uses any commands tha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/her to login with thei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Name or User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Phone Number (Togg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Birthday (After a definable # of log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Renegade Logo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PRELOGON.xxx (If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WELCOME.xxx (If Availabl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xxx   where # = 1�9, in sequence. (For all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If WELCOME#.xxx is available, WELCOME.xxx will not be 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LOGON.xxx (If 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xxx    where # = 1�9, in sequence. (For all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If LOGON#.xxx is available, LOGON.xxx will not be display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Last Few Callers (Tog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SL###.xxx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DSL###.xxx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RLEVEL#.*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USER###.* (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ONCEONLY.*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BDAY.* or BDYS.*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utoMessage (Tog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User Information Screen (Tog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"New bulletins: ###,###,etc. Read them?" (Toggle, and If Applic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elects to view updated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BULLETIN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"You have not voted...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"&lt;name&gt; replied to &lt;subject&gt; on &lt;date&gt;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You Received XXX file points...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"Read Your Email?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Forced Password Change (Definable, displays PWCHANGE.xxx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out menu specified, goto Startou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MAIN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Logging on from the Shuttle Menu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xxx (If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 or User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Phone Number (Togg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Birthday (After a definable # of log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WELCOME.xxx (If Availabl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xxx   where # = 1�9, in sequence. (For all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If WELCOME#.xxx is available, WELCOME.xxx will not be 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LOGON.xxx (If 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xxx    where # = 1�9, in sequence. (For all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If LOGON#.xxx is available, LOGON.xxx will not be 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Last Few Callers (Tog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SL###.xxx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DSL###.xxx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ARLEVEL#.*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USER###.* (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ONCEONLY.*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BDAY.* or BDYS.*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AutoMessage (Tog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User Information Screen (Tog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"New bulletins: ###,###,etc. Read them?" (Toggle, and If Applic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elects to view updated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BULLETIN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"You have not voted...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"&lt;name&gt; replied to &lt;subject&gt; on &lt;date&gt;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"You Received XXX file points...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Read Your Email?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Forced Password Change (Definable, displays PWCHANGE.xxx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out menu specified, goto Startou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9�B: Order of New User Log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the order in which files and string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user applies for acces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fuse New User is On and Shuttle Menu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NONEWUSR.xxx (If Available) and System drops carr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fuse New User is Off (Shuttle Menu setting is irrelev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ompt for New User Password (If Available, Defi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w User Password is incorrect after 3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NONEWUSR.xxx (If Available) and System drops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w User Password is correct, or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USER.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Question Sequence (17 new�user ques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name or ali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untry Call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ree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ity,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Voice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G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Birth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SysOp Defined Question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ysOp Defined Question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SysOp Defined Question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Scree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Screen Cl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Screen P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EWINFO.MNU, User save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WLET.ASC sent to User (If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EWUSER.INF (If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EWAPP.* (If New User Letter to the Sysop is Enabl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New User Letter to the Sysop (If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huttle Menu is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User is dropped back at the Shutt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huttle Menu is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"Read Your Email?" (If Applic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out menu specified, goto Startou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0 - Telecon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nference Notes: All of the commands in this section that have username</w:t>
      </w:r>
    </w:p>
    <w:p>
      <w:pPr>
        <w:pStyle w:val="PreformattedText"/>
        <w:bidi w:val="0"/>
        <w:jc w:val="left"/>
        <w:rPr/>
      </w:pPr>
      <w:r>
        <w:rPr/>
        <w:t>options (like /MSG, /EJECT, etc.) can have partial usernames. Ex: /PRIVATE Adr</w:t>
      </w:r>
    </w:p>
    <w:p>
      <w:pPr>
        <w:pStyle w:val="PreformattedText"/>
        <w:bidi w:val="0"/>
        <w:jc w:val="left"/>
        <w:rPr/>
      </w:pPr>
      <w:r>
        <w:rPr/>
        <w:t>will send a private message to an online user with A,d, and r as the first</w:t>
      </w:r>
    </w:p>
    <w:p>
      <w:pPr>
        <w:pStyle w:val="PreformattedText"/>
        <w:bidi w:val="0"/>
        <w:jc w:val="left"/>
        <w:rPr/>
      </w:pPr>
      <w:r>
        <w:rPr/>
        <w:t>part of thei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98-101b, the Teleconference commands changed in syntax. They've been</w:t>
      </w:r>
    </w:p>
    <w:p>
      <w:pPr>
        <w:pStyle w:val="PreformattedText"/>
        <w:bidi w:val="0"/>
        <w:jc w:val="left"/>
        <w:rPr/>
      </w:pPr>
      <w:r>
        <w:rPr/>
        <w:t>expanded from their former single letter commands (/P to /PRIVATE for example).</w:t>
      </w:r>
    </w:p>
    <w:p>
      <w:pPr>
        <w:pStyle w:val="PreformattedText"/>
        <w:bidi w:val="0"/>
        <w:jc w:val="left"/>
        <w:rPr/>
      </w:pPr>
      <w:r>
        <w:rPr/>
        <w:t>The WHATSNEW wasn't entirely correct in the listed changes for Teleconference.</w:t>
      </w:r>
    </w:p>
    <w:p>
      <w:pPr>
        <w:pStyle w:val="PreformattedText"/>
        <w:bidi w:val="0"/>
        <w:jc w:val="left"/>
        <w:rPr/>
      </w:pPr>
      <w:r>
        <w:rPr/>
        <w:t>The following mistakes were made in the WHATSNEW regarding the changes to</w:t>
      </w:r>
    </w:p>
    <w:p>
      <w:pPr>
        <w:pStyle w:val="PreformattedText"/>
        <w:bidi w:val="0"/>
        <w:jc w:val="left"/>
        <w:rPr/>
      </w:pPr>
      <w:r>
        <w:rPr/>
        <w:t>Teleconferen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maximum number of global channels is erroneously reported as 255.</w:t>
      </w:r>
    </w:p>
    <w:p>
      <w:pPr>
        <w:pStyle w:val="PreformattedText"/>
        <w:bidi w:val="0"/>
        <w:jc w:val="left"/>
        <w:rPr/>
      </w:pPr>
      <w:r>
        <w:rPr/>
        <w:t>The true maximum number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The /REGISTRY command was omitted from the WHATSNEW, but is documen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0-A: Basic Teleconference 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               Displays Help Screen (TELEHELP.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\\&lt;CmdKey&gt;                  Executes &lt;CmdKey&gt; from tele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AC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[ACTION]                     Where [ACTION] is an action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ONS.LST File. Performs the chose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NON                         Toggles the room between anonymo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anonymous mode. Must have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Sysop ACS or be the moderator of the roo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YE                          Logoff the system and hangup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S                         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CHO                         Toggles a users echo on and off. If Echo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thing you type will be echoed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to you as well as to everyone el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Echo is off, only what you originally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shown on you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JECT [USER|NODE]            Ejects either UserName or Node #, a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 room. Must have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Sysop ACS or be the moderator of the roo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to use this command. Additionall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ill not affect a user with Sysop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GET [USER|NODE]           Anything sent by either UserName or Node #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will be ignored and not show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TERRUPT                    Toggles whether or not the users typ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ed by messages sent by another nod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is on, messages from other nod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s soon as they are sent. If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ff, messages from other n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until the user finishes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VITE [USER|NODE]           Invites the specified user or node to a roo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om is private, must have either Mod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or CoSysop ACS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OIN [Channel #]             Leaves your current global channel and jo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one. If you join Channel 0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not to be in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IST                         Displays the list of action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conference (ACTIONS.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E [Action]                  Performs an action, the users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ed where the /ME is. i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ME commits ritual su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Username&gt; commits ritual su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DERATE [Topic]            Makes the current user the moderator of the ro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optionally sets the rooms topic. Room #1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be moderated by a user with at least Co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S. All other rooms may be moderated by an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n a first come, first serve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SG [MSG]                   Sends a message through your current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ART                        Leaves your current global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VATE [USER|NODE] [MSG]   Sends a private message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Name or Node #,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UBLIC                      Toggles the room between public and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. Must have moderator status or CoSysop 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rder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UIT [MSG]                  Quits teleconference, with an optio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GISTRY [USER]             This command will show the specifi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onses to the infoform named REGIST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nswer file (REGISRTRY.ASW)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 directory. This command is the 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ion to the partial usernam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*must* specify the full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o's registry entry you 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MEMBER [USER|NODE]        Remembers a forgotten user (Messages sent by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displayed on the remembering users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ROOM [Room Number]          Join Room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The number of rooms available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of nodes the system has. ie, a 2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an have 2 rooms, a 10 node syst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maximum of 10 roo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OW [Room Number]          If no Room Number is specified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 list of users in all active rooms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om Number is specified, then only the us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hat room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HO                         Displays the list of user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hannels:             You may or may not be wondering what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is. When you join a Global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-32767), any message sent on that channe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isplayed to everyone on the channel wher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are on the BBS (the exceptions ar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er of the channel is in a Do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ring files, in which case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displayed when the door is exit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 complete). Global Messages are sent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/MSG command while in a cha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0-B: Predefined Actions (ACTIONS.LS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nferencing Action File is a file named ACTIONS.LST in your</w:t>
      </w:r>
    </w:p>
    <w:p>
      <w:pPr>
        <w:pStyle w:val="PreformattedText"/>
        <w:bidi w:val="0"/>
        <w:jc w:val="left"/>
        <w:rPr/>
      </w:pPr>
      <w:r>
        <w:rPr/>
        <w:t>DATA directory which will have pre�defined actions like the "/a" command, but</w:t>
      </w:r>
    </w:p>
    <w:p>
      <w:pPr>
        <w:pStyle w:val="PreformattedText"/>
        <w:bidi w:val="0"/>
        <w:jc w:val="left"/>
        <w:rPr/>
      </w:pPr>
      <w:r>
        <w:rPr/>
        <w:t>without the "/a"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EY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US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ALL BUT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S TO ALL IF THERE IS NO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RECE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 MCI codes that are for this file only are %S and %R, which st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and Receiver, respectively. 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and the kick is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%R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kick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you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hahahahahahahhahah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laughing at %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burst out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ointing at you and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ch!  That's sma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%R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unch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you right in the face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"kick slammin" for example, %S is replaced with your hand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%R is replaced with "slamm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0�C: External Programs through Teleconferen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conference now allows users to execute external programs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type of action format.  The first part of the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:EXECx PROGRAM", where x is the drop file type an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program or batch fi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ormat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ECG TW.BAT</w:t>
      </w:r>
    </w:p>
    <w:p>
      <w:pPr>
        <w:pStyle w:val="PreformattedText"/>
        <w:bidi w:val="0"/>
        <w:jc w:val="left"/>
        <w:rPr/>
      </w:pPr>
      <w:r>
        <w:rPr/>
        <w:t>BLANK�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|15 is going to play TradeWars!</w:t>
      </w:r>
    </w:p>
    <w:p>
      <w:pPr>
        <w:pStyle w:val="PreformattedText"/>
        <w:bidi w:val="0"/>
        <w:jc w:val="left"/>
        <w:rPr/>
      </w:pPr>
      <w:r>
        <w:rPr/>
        <w:t>BLANK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eritive that you leave in necessary bl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1 - Common Modem Initialization Str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days of high speed modems, it goes without saying;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locking on. It also goes without saying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16550 UART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the Port at it's maximum baud rate in Renegade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via your fossil driver (refer to your fossil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instructions on doing so). Be forewa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cking your port at 115200, there's a cha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lder doors won't work. They were originally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57600 as the highest baud rate, and the extr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row it off. I recommend setting 57600 as your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in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2 - Conference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can be a royal pain in the ass for the newbies to underst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explain how conferences work is by real-world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'll be explaining them in terms of what I used them for on my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a member of more than a few echomail networks. Not all of my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see everything I have available at one time, nor do they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through an arealist of several hundred message bases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ne in particular. My solution was to break them up int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27 conferences available to you; @,A-Z. Each one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resent a category, a message network, or whatever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to do is define the conferences within th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(see Chapter 14). My list looks something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A - Loca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-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- Guilde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- Para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of these contain material which I need to restrict from yo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mature eyes, so all the above conferences have their ACS set to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ight, so now I've defined the conferences. Big fragging deal, right?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do much but sit there. Conferences are actually part of th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(see Chapter 3). Implementing a conference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 #189 of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       : [Fido] - Renegade Support</w:t>
      </w:r>
    </w:p>
    <w:p>
      <w:pPr>
        <w:pStyle w:val="PreformattedText"/>
        <w:bidi w:val="0"/>
        <w:jc w:val="left"/>
        <w:rPr/>
      </w:pPr>
      <w:r>
        <w:rPr/>
        <w:t>2. Filename    : RG</w:t>
      </w:r>
    </w:p>
    <w:p>
      <w:pPr>
        <w:pStyle w:val="PreformattedText"/>
        <w:bidi w:val="0"/>
        <w:jc w:val="left"/>
        <w:rPr/>
      </w:pPr>
      <w:r>
        <w:rPr/>
        <w:t>3. Base type   :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path: C:\REN\ECHO\RG\</w:t>
      </w:r>
    </w:p>
    <w:p>
      <w:pPr>
        <w:pStyle w:val="PreformattedText"/>
        <w:bidi w:val="0"/>
        <w:jc w:val="left"/>
        <w:rPr/>
      </w:pPr>
      <w:r>
        <w:rPr/>
        <w:t>4. ACS req.    : cB</w:t>
      </w:r>
    </w:p>
    <w:p>
      <w:pPr>
        <w:pStyle w:val="PreformattedText"/>
        <w:bidi w:val="0"/>
        <w:jc w:val="left"/>
        <w:rPr/>
      </w:pPr>
      <w:r>
        <w:rPr/>
        <w:t>5. Post/MCI ACS:  / %</w:t>
      </w:r>
    </w:p>
    <w:p>
      <w:pPr>
        <w:pStyle w:val="PreformattedText"/>
        <w:bidi w:val="0"/>
        <w:jc w:val="left"/>
        <w:rPr/>
      </w:pPr>
      <w:r>
        <w:rPr/>
        <w:t>6. Sysop ACS   : fM</w:t>
      </w:r>
    </w:p>
    <w:p>
      <w:pPr>
        <w:pStyle w:val="PreformattedText"/>
        <w:bidi w:val="0"/>
        <w:jc w:val="left"/>
        <w:rPr/>
      </w:pPr>
      <w:r>
        <w:rPr/>
        <w:t>7. Max Mess    : 300</w:t>
      </w:r>
    </w:p>
    <w:p>
      <w:pPr>
        <w:pStyle w:val="PreformattedText"/>
        <w:bidi w:val="0"/>
        <w:jc w:val="left"/>
        <w:rPr/>
      </w:pP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>N. Net Address : 1:133/1004</w:t>
      </w:r>
    </w:p>
    <w:p>
      <w:pPr>
        <w:pStyle w:val="PreformattedText"/>
        <w:bidi w:val="0"/>
        <w:jc w:val="left"/>
        <w:rPr/>
      </w:pPr>
      <w:r>
        <w:rPr/>
        <w:t>C. Colors      : Text=4, Quote=3, Tear=3, Origin=4</w:t>
      </w:r>
    </w:p>
    <w:p>
      <w:pPr>
        <w:pStyle w:val="PreformattedText"/>
        <w:bidi w:val="0"/>
        <w:jc w:val="left"/>
        <w:rPr/>
      </w:pPr>
      <w:r>
        <w:rPr/>
        <w:t>M. Mail flags  : -S-/T-</w:t>
      </w:r>
    </w:p>
    <w:p>
      <w:pPr>
        <w:pStyle w:val="PreformattedText"/>
        <w:bidi w:val="0"/>
        <w:jc w:val="left"/>
        <w:rPr/>
      </w:pPr>
      <w:r>
        <w:rPr/>
        <w:t>O. Origin line : The Holy Church of Tremere</w:t>
      </w:r>
    </w:p>
    <w:p>
      <w:pPr>
        <w:pStyle w:val="PreformattedText"/>
        <w:bidi w:val="0"/>
        <w:jc w:val="left"/>
        <w:rPr/>
      </w:pPr>
      <w:r>
        <w:rPr/>
        <w:t>T. Toggles     : R----</w:t>
      </w:r>
    </w:p>
    <w:p>
      <w:pPr>
        <w:pStyle w:val="PreformattedText"/>
        <w:bidi w:val="0"/>
        <w:jc w:val="left"/>
        <w:rPr/>
      </w:pPr>
      <w:r>
        <w:rPr/>
        <w:t>P. QWK Index   : 182</w:t>
      </w:r>
    </w:p>
    <w:p>
      <w:pPr>
        <w:pStyle w:val="PreformattedText"/>
        <w:bidi w:val="0"/>
        <w:jc w:val="left"/>
        <w:rPr/>
      </w:pP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ption #4, ACS required. As per defined in Chapter 3, the c p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conference, and the letter following is which conferenc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 for access. So for this message base, a user must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B in order to see the message base. Local Message Base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n ACS of cA, GuildeNet would receive cC, and so on until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s and defined conferences are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dure is basically the same if you want to split your file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, so now your message bases are all categorized. Next problem;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two Join Conference commands present on the system; o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one on the Message Menu. Your users probably don't have a c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've switched to a conferencing system, so they're probably 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trying to find their favorite message base. The solution?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Join Which Conference?' prompt to the message new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hing to do towards accomplishing this is to load up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load the Main Menu, and then locate the command that init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newscan. Insert something that looks lik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(sequentially) in front of the message newsca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>Command #12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ng descript :</w:t>
      </w:r>
    </w:p>
    <w:p>
      <w:pPr>
        <w:pStyle w:val="PreformattedText"/>
        <w:bidi w:val="0"/>
        <w:jc w:val="left"/>
        <w:rPr/>
      </w:pPr>
      <w:r>
        <w:rPr/>
        <w:t>2. Short descript:</w:t>
      </w:r>
    </w:p>
    <w:p>
      <w:pPr>
        <w:pStyle w:val="PreformattedText"/>
        <w:bidi w:val="0"/>
        <w:jc w:val="left"/>
        <w:rPr/>
      </w:pPr>
      <w:r>
        <w:rPr/>
        <w:t>3. Menu keys     :M</w:t>
      </w:r>
    </w:p>
    <w:p>
      <w:pPr>
        <w:pStyle w:val="PreformattedText"/>
        <w:bidi w:val="0"/>
        <w:jc w:val="left"/>
        <w:rPr/>
      </w:pP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>5. Cmdkeys       :OR</w:t>
      </w:r>
    </w:p>
    <w:p>
      <w:pPr>
        <w:pStyle w:val="PreformattedText"/>
        <w:bidi w:val="0"/>
        <w:jc w:val="left"/>
        <w:rPr/>
      </w:pP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n important concept here; command stacking. Note option 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Keys. You already have a command defined for Menu Key M,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canning command. Now you're adding OR (which means Change Confer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happens if two or more commands use the same Menu key with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ccurances of the same Menu Key execute in the sequential ord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ppear with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n English; let's say Command #2 on the Main Menu uses Menu Key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ay that so does Main Menu Command #37. If thi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, then when M is pressed from the main menu, command #2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nd then command #37 would execute immediately afterwards.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press one key, yet execute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now you've added the above command so that it appears in fro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newscanning command. What happens when you save this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, and press M from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prompted to join a conference, and then asked if you want to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ew messages, just lik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ose conferences you defined back at the beginning of thi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mean something! The message bases are categorized, your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aising your efforts, and there is Joy in Mudv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oncept: Global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how I said above that some users don't want to see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t once, that they don't like to be deluged with hundreds of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 at once? Well, believe it or not, there are some users who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o* want to see everything all at once. They become very annoyed at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back and forth between conferences in order to make sur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iss anything. What's a poor sysop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a Global Conference comes into play. The first th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s select an unused conference to fill the role. I use Conference 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w my conference lis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A - Loca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-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- Guilde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- Para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- Join All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till have nothing to hide from the users, so each defined Conferenc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at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for the 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       : [Fido] - Renegade Support</w:t>
      </w:r>
    </w:p>
    <w:p>
      <w:pPr>
        <w:pStyle w:val="PreformattedText"/>
        <w:bidi w:val="0"/>
        <w:jc w:val="left"/>
        <w:rPr/>
      </w:pPr>
      <w:r>
        <w:rPr/>
        <w:t>2. Filename    : RG</w:t>
      </w:r>
    </w:p>
    <w:p>
      <w:pPr>
        <w:pStyle w:val="PreformattedText"/>
        <w:bidi w:val="0"/>
        <w:jc w:val="left"/>
        <w:rPr/>
      </w:pPr>
      <w:r>
        <w:rPr/>
        <w:t>3. Base type   :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path: C:\REN\ECHO\RG\</w:t>
      </w:r>
    </w:p>
    <w:p>
      <w:pPr>
        <w:pStyle w:val="PreformattedText"/>
        <w:bidi w:val="0"/>
        <w:jc w:val="left"/>
        <w:rPr/>
      </w:pPr>
      <w:r>
        <w:rPr/>
        <w:t>4. ACS req.    : cB|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change in ACS requirements; instead of cB, it's now cB|cZ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parating the two ACS codes means 'or' (See Chapter 3). So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this message base, a user would have to be in either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or in conference Z. All FidoNet bases would get this ACS,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Message Bases get cA|cZ, GuildeNet gets cC|cZ,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you could just tell the I-wanna-see-everything masoch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rag off and live with it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3 - Setting Up Do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are among the easiest things to setup once you figure out h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while gaining the knowhow that confusion sometimes results (I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count of how many times I've been asked for a copy of my DOOR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you should understand what a door is; it's a third par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ed to do something specific (whether it be a game, a user regist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 offline mail door) that runs independently of the BBS.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correctly, the BBS and the Door need to have some comm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unication; this is done via dropfiles. A dropfile is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by the BBS. The BBS puts important stuff like th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name, which com port they're connect on, and how much time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nline into the dropfile. A dropfile is dynamic, and it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times in the course of a single call. Basically, the BBS tak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current state of things, dumps that info into the drop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ets the Door take over. The Door reads the dropfile, gets wha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eeds, and then does whatever it was programmed to do. When the Do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doing it's thing, it turns control back ov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oor wants to be setup in it's own special way. Some are fairly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can drive a sysop to fits of mad rage. It would be im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an all-knowing account of how to setup every kind of door know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 There is a general formula, however. The first and most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is to figure out which dropfile format the door supports.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oor must support a common format, otherwise you canno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egade supports the following drop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,DORINFO1.DEF,SFDOORS.DAT,CALLINFO.BBS,PCBOARD.SYS, and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odern doors support DOOR.SYS and/or DORINFO1.DEF. If you'r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oice of formats, use DOOR.SY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hing that needs to be figured out is where in bog's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egade creating the dropfile? Each node has to set it's dropfil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Modem/Node Configuration (See Chapter 6-B). If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, the dropfile *should* be created in the main Renegad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for the rest of this example, will be C:\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implicity's sake, we'll assume the drop file is being cre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rper is my door of choice for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oors are picky, they like the dropfiles to be prese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that the door is being run from. Usurper is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; that means I have to get the dropfile from Renegade'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Usurper's directory. Batch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Begin USURP.BAT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door\usurper</w:t>
      </w:r>
    </w:p>
    <w:p>
      <w:pPr>
        <w:pStyle w:val="PreformattedText"/>
        <w:bidi w:val="0"/>
        <w:jc w:val="left"/>
        <w:rPr/>
      </w:pPr>
      <w:r>
        <w:rPr/>
        <w:t>copy c:\rg\door.sys</w:t>
      </w:r>
    </w:p>
    <w:p>
      <w:pPr>
        <w:pStyle w:val="PreformattedText"/>
        <w:bidi w:val="0"/>
        <w:jc w:val="left"/>
        <w:rPr/>
      </w:pPr>
      <w:r>
        <w:rPr/>
        <w:t>usurper</w:t>
      </w:r>
    </w:p>
    <w:p>
      <w:pPr>
        <w:pStyle w:val="PreformattedText"/>
        <w:bidi w:val="0"/>
        <w:jc w:val="left"/>
        <w:rPr/>
      </w:pPr>
      <w:r>
        <w:rPr/>
        <w:t>cd\rg</w:t>
      </w:r>
    </w:p>
    <w:p>
      <w:pPr>
        <w:pStyle w:val="PreformattedText"/>
        <w:bidi w:val="0"/>
        <w:jc w:val="left"/>
        <w:rPr/>
      </w:pPr>
      <w:r>
        <w:rPr/>
        <w:t>--End USURP.BA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pies the DOOR.SYS to Usurpers directory, and then runs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ome doors are nice. They have configuration programs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you where the dropfile is, and then they'll look for it in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pointed it towards. Again, it's important to stres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oor has it's own way of working. Some you're going to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dle with in order to get working, and gods forbid you ever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ry about setting a door up for multinod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, now to actually make the BBS run the game. :) First things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is time I've read through Usurpers documentation and I'm sure I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 it configured correctly. After that, I add the menu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 it. The command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lename: ONLINE</w:t>
      </w:r>
    </w:p>
    <w:p>
      <w:pPr>
        <w:pStyle w:val="PreformattedText"/>
        <w:bidi w:val="0"/>
        <w:jc w:val="left"/>
        <w:rPr/>
      </w:pPr>
      <w:r>
        <w:rPr/>
        <w:t>Command #12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ng descript :(1) Usurper</w:t>
      </w:r>
    </w:p>
    <w:p>
      <w:pPr>
        <w:pStyle w:val="PreformattedText"/>
        <w:bidi w:val="0"/>
        <w:jc w:val="left"/>
        <w:rPr/>
      </w:pPr>
      <w:r>
        <w:rPr/>
        <w:t>2. Short descript:(1) Usurper</w:t>
      </w:r>
    </w:p>
    <w:p>
      <w:pPr>
        <w:pStyle w:val="PreformattedText"/>
        <w:bidi w:val="0"/>
        <w:jc w:val="left"/>
        <w:rPr/>
      </w:pPr>
      <w:r>
        <w:rPr/>
        <w:t>3. Menu keys     :1</w:t>
      </w:r>
    </w:p>
    <w:p>
      <w:pPr>
        <w:pStyle w:val="PreformattedText"/>
        <w:bidi w:val="0"/>
        <w:jc w:val="left"/>
        <w:rPr/>
      </w:pP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>5. Cmdkeys       :DG</w:t>
      </w:r>
    </w:p>
    <w:p>
      <w:pPr>
        <w:pStyle w:val="PreformattedText"/>
        <w:bidi w:val="0"/>
        <w:jc w:val="left"/>
        <w:rPr/>
      </w:pPr>
      <w:r>
        <w:rPr/>
        <w:t>6. Options       :c:\rg\usur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Key is 1; that means I press 1 in order to run this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mdKey is DG, which tells Renegade to generate a DOOR.SYS. (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list of which CmdKeys generate which dropfiles, refer to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D-7) The option tells Renegade what to run in order to load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effect works something like this; I press 1, Renegade gene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SYS in it's main directory and then runs usurp.bat. If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correctly, Usurper comes up, I spend 15 minutes committing 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s of darkness, the BBS reloads, and I find another gam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4 - Renegade Under OS/2 Warp 3 or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structions go into detail about how to config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system for optimum performance.  Once configured prope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runs very well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opics are cov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neral Tips a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Work Place Shell (W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ing a Tel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ning OS/2 Programs With 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egin, there are two things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ay Gwinn's superb fossil driver, SIO.  It can found on an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BBS or at the author's world wide web si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gwinn.com.  It can also be obtained from my system vi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s SIO.  As of this writing, the latest version is v1.60d.  S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program to free up "time slices" for OS/2 while Renegade is i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nd highly recommend Tame, by David G. Thomas.  It can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nterNet at ftp://hobbes.nmsu.edu/pub/dos/tame333.zip. 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found at any good OS/2 BBS, including mine, requestab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E.  As of this writing, the latest version is 3.33.  T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Tips and FY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some basic tips on how OS/2 functions and how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/2 has a CONFIG.SYS and an AUTOEXEC.BAT just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CONFIG.SYS is used exclusively for OS/2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apps do NOT see any of the settings in the AUTOEXEC.B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is used exclusively for DOS application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convenient for DOS applications, because if they requir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UTOEXEC.BAT, you do not have to reboot for the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effect.  Simply make the changes, exit the DOS session, and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one!  Programs such as device drivers for DOS application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aded in the DOS_DEVICE settings for the app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configured properly, device drivers for OS/2 sessions also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sessions.  For example, if you can use your mouse in a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, you can probably use it in a DOS session without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mouse driver.  The same goes for CDROMs and networ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sharing capabilities are part of OS/2.  It does no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.EX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/2's method of undeleting files requires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DIR to be set.  DOS undelete programs sometimes work on F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s, but they do not work on HPFS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unsure what an OS/2 command or error message means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p &lt;error&gt;" or "help &lt;command&gt;" for help on that comman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for unspecific error messages and for finding ou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ose commands mean in your config.sys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y default, OS/2 verifies the writing of every file to your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ecure, yes, but time consuming, especially fo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ive applications, such as mail tossing.  I recommend 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VERIFY for atleast your mail toss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ELDIR environment variable slows down mail tossing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ggest making sure DELDIR is not set for your mail tossing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batch files have the extension 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batch files have the extension 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.CMD file starts with "/*", OS/2 considers it a REXX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not treat it as a normal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/2 batch programming is the same as DOS batch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gh Performance File System (HPFS) drives are much fas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reliable than File Allocation Table (FAT) drives.  HP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can be accessed from all sessions under OS/2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use of a third party driver, HPFS drives can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when running straigh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at in mind, if you are planning on running OS/2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you might want to consider using an HPFS partition and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FAT partition for when you need to us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keep in mind that HPFS requires more memory than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programs, especially mail tossing programs, love a disk ca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's FAT cache is defined in the CONFIG.SYS with the "DISKCACH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OS/2 HPFS cache is defined with the CACHE statement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right after your HPFS driver (usually at the top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T cache is limited to 7 megs and the HPFS cache is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 m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ant be careful with using the command EXIT in batch file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lose the session, whether it be OS/2 or DOS!  In som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esirable.  In most, it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*HIGHLY* recommend atleast browsing the documentation for SIO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.  However, the documentation may be a bit overwhelm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especially for the novice.  So I am including the bas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get SIO installed and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extract the SIO archive into a directory of its own. 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  The installation program will locate and REM out the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that load the default COM drivers and insert two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load 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his is all you need to install SIO.  However,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s, SIO may not work properly without a little inter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fter installing SIO, close all your programs and shutdow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OS/2.  While OS/2 is booting up, watch for the SIO log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note what messages it displays.  It should display what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und and loaded support for, and if you have a serial mous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ay "Not using COM port - the mouse has it" for that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IO did not detect everything, or you want to configure SIO fur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your CONFIG.SYS and locat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&lt;directory&gt;\SIO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&lt;directory&gt;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IO did not detect everything or install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erify the lines for COM.SYS and VCOM.SYS have been REM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have a serial mouse, and SIO did not detect it, ver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OUSE.SYS, POINTDD.SYS, and MOUSE.SYS are located 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BOVE* the lines for SIO.  Be careful not to change the or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drivers!  If they are loaded in the wrong order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se your mouse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have a COM port SIO did not detect, it is probably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s on a "non-standard" IRQ and address.  To tell SIO whe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add this to the "SIO.SYS"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x,ADDRESS,IRQ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COMx is the COM port, address is the Hex address for the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RQy is the IRQ for the por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sio\sio.sys (COM3,3E8,IRQ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ell SIO to look for COM3 at IRQ 2, address 3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SIO to lock your ports to a certain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a colon after the COMx entry followed by the locked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sio\sio.sys (COM1:57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once a session is using a COM port, another session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it.  To configure SIO to allow multiple access to the COM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a dash (-) in the fourth parameter for that COM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sio\sio.sys (COM1,,,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SIO, please refer to SIOUSER.T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REF.TXT included in the SIO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E's primary function is to force Renegade to release CPU cyc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hen Renegade is idle so that other programs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E has a *LOT* of configuration options, and it is eas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helmed by them all.  The basic options are all that are neede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atleast browse the TAM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add the following line to your batch file(s) that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thname&gt;\TAME /I &lt;1, 5, or 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r the number is, the more aggressive TAME will be on Reneg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starting at 5, and if you find that Renegade is running f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verything else slows down, change it to 9.  If 5 makes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slow, change i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's i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TAME, please see TAME.DOC in the T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ork Plac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Warp by default uses a program called the Work Place Shell (WP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basically your desktop.  It allows you to have ic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ging and dropping icons, and quite a bit a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however, also uses a *LOT* of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f you do not have atleast 16 megs of memory, I recommend you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shell, such as FileBar by Eric A. Wolf.  It is no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, nor does it allow as many options as the WPS does.  But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ly less memory, and, on low memory environment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performance immens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ar can be found on the InterNet at at any good OS/2 BB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:), requestable as FILEBAR.  It can also be found on the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ftp://hobbes.nmsu.edu/pub/os2/shell/fileb205.zip.  A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, the latest version is 2.05.  Filebar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including instructions for settings up Renegade using both the W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Use the W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is an icon for Renegade.  To create an ic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your templates folder.  Find the "Program" icon, right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and drag a copy of it to your desktop.  Once you "drop" i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 for your new Icon will display for you to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th and filename field, type in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you use to run Renegade, or the path to your RENEGADE.EX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how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parameters for the filename, place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ameters" field.  You can set the "Working directory"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directory, or your mailer directory (if you use a mail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just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click on the "Session" tab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gram - Settings" window.  OS/2 should automatically det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a DOS program, and it will gray out non-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runs best in a DOS fullscreen (but it can be run in a window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hoose "DOS Fullscreen".  Then click on the "DOS Settings"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"okay" to list all DO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w see a very long list of DOS settings.  One of the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about OS/2 is you can customize settings to the extre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for the novice, it can be very overwhelming.  So I'm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list those that are relevant and their associated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probably need to fine tune these for your system, sinc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ifferent.  But this will provide a good star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batch file you use to run Reneg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BACKGROUND_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ant tw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 to OS/2&gt;\mdos\ansi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 to SIO&gt;\v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er is the ANSI driver and the latter is the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or for Reneg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o atleast 4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U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_MEMORY_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o 512 if you have memory to spare and you have Renegad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it's overlay in 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_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needs customized for your system.  I suggest 30, but I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 set to 60.  If Renegade seems "jerky" and does not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this may be too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_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too needs customized for your system.  I suggest 50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hat I use.  If Renegade is not responding well, thi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DURING_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_PRI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2.  If this causes the rest of your system to slow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ably, set it to a low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_Allow_Access_COM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urn on for the COM port Renegade will be 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off for the COM ports it will not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_Idle_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needs customized for your system.  I suggest starting at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art lowering it.  If your ANSI screens start slowing 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ay be too low.  I have mine at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_FAST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 This will help for pasting to Renegade from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_MEMORY_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o atleast 1024.  Use 2048 if you have memory to sp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nd EMS_MEMORY_LIMIT may need customized if you have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that like specific types 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lick on "save" to save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lick on the "General" tab on the right to bring up the "Gener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name your icon.  If this will be the only Renegade n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just call it "Renegade".  If it is going to b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nodes, call it "Renegade Node #1".  If you are go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nodes, put a check mark in "template".  Once it is a tem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rag copies off of it, like you did to create this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act same settings.  You will only have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, the name of the icon, and the DOS_AUTOEXEC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double click the upper left-hand corner of the settings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Renegade to start automatically upon bootup, loc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folder and drag and drop the Renegade icon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Use Fil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to decide is what menu bar you will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in.  I made a menu bar called "DOS Programs" for it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OS programs I readi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decided, click on FileBar (left side) and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 Menus.  Navigate to the menu you want to add Renegade t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"Add I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ease note that it is easier to navigate this configur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ouse than it is with the tab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it a name, such as "Renegade", if you are only running one n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Renegade Node #1" if you running multinode.  Renegade runs be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screen (but it will run windowed), so choose "DOS FS"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tem Session Type".  In "Pgm Path", put the complete path 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negade, or the batch file you use to run Renegade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rectory" to the directory name of the batch file.  In "Setting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path name you put in "Pgm Path" followed by a filen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.CFG, such as RG01.CFG.  (Eg: "d:\renegade\rg01.cfg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Settings" to bring up the DO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Okay" to bring up all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w see a very long list of DOS settings.  One of the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about OS/2 is you can customize settings to the extre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for the novice, it can be very overwhelming.  So I'm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list those that are relevant and their associated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probably need to fine tune these for your system, sinc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ifferent.  But this will provide a good star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batch file you use to run Reneg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BACKGROUND_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ant tw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 to OS/2&gt;\mdos\ansi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 to SIO&gt;\v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er is the ANSI driver and the latter is the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or for Reneg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o atleast 4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U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_MEMORY_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o 512 if you have memory to spare and you have Renegad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it's overlay in 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_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needs customized for your system.  I suggest 30, but I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 set to 60.  If Renegade seems "jerky" and does not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this may be too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_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too needs customized for your system.  I suggest 50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hat I use.  If Renegade is not responding well, thi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DURING_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_PRI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2.  If this causes the rest of your system to slow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ably, set it to a low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_Allow_Access_COM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urn on for the COM port Renegade will be 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off for the COM ports it will not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_Idle_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needs customized for your system.  I suggest starting at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art lowering it.  If your ANSI screens start slowing 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ay be too low.  I have mine at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_FAST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 This will help for pasting to Renegade from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_MEMORY_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o atleast 1024.  Use 2048 if you have memory to sp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nd EMS_MEMORY_LIMIT may need customized if you have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that like specific types 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Save" to save the settings.  The settings are now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you set above in the "Settings" field.  If you need to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a later date, it may be easier just to edit that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w be back at the "Edit Item Data" screen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de of Renegade to start up automatically, I suggest put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ark in "Launch Item At Start".  Now click on "Okay" to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menu item for another node of Renegade,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you just made (from the menu you are now at) and modify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necessary changes.  I suggest copy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you defined in the "Settings" field) that you specifi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node and use the copy for this new node so that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.CFG file for ever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a Telne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Renegade node accessable via the InterNet through Teln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simple with OS/2 and SIO.  Actually, SIO deserves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, because it comes with a program called VMODEM that do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MODEM does is emulates a COM port over a Tel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quirements are having an InterNet PPP connection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ee" COM port in your SI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 mean by a "free" COM port is that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 only supports four COM ports.  You need to have SIO emulat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and this takes up one of the four ports SIO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SIO to emulate a COM port, add the following paramete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.SYS line in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x,INTERNET:ADDRESS,NONE: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OMx is the COM port you want SIO to emulate, ADDRES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you want SIO to emulate, and IRQ is the IRQ you want SI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4,INTERNET:2E8,NONE: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ause SIO to create a virtual COM4 that is availab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2E8, IRQ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tell Renegade to access that COM port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, set the address and IRQ in the modem configuration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ood to go!  You can also run a mailer on this "virtual" COM por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OM port is *ALWAYS* locked at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OS/2 to access the InterNet for a PPP connection is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pe of this documentation.  However, feel free to Netmail m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assistance wit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ndard" transfer protocol that is used with Renegade is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is an excellent program - however it has one f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designed to run in a single task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S/2, DSZ is a CPU hog and it will make everything else craw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one is transferr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solution to this is to use another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e company that designed DSZ created another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that works very well under OS/2 called FDSZ, which i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FOSSIL driver.  It is a "prototype", but I have never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it.  It can be FREQ from my system, magic name F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differences between FDSZ and DSZ.  These include the F, 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, and off commands, (The d (lower case) command is supporte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, S, and Y parameters.  The port command takes a number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functionality is similar to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my protocol configuration using F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upload: fdsz %P rx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dnload: fdsz %P sx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upload: fdsz %P rb -k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dnload: fdsz %P sk -k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upload: fdsz %P rz -m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dnload: fdsz %P sz -m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batchU: fdsz %P restrict rz 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batchD: fdsz %P -m @%D (note that it will appear as @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SZ has minimal (virtually 0) CPU usage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te*  : Speaking only for myself, I use GSZ from Omen Technologies for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protocols. While most people will tell you that GSZ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a graphical version of DSZ, I've found that using it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does not lag my system. There is one further advant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uses the same commandlines that DSZ does. When I chang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to GSZ, all I did was rename GSZ.EXE to DSZ.COM. This saved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of having to manually edit all of my defined dsz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y GSZ instead. -K. Reav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OS/2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OS/2 programs run significantly faster than their 16-bit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DOS counterparts.  With this in mind, you may want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ogram in conjunction with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are probably wondering "How can I do that when Renegad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gram and OS/2 programs do not run from DOS session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ption is to use a program by Hank Kelder called HSTART.  H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awn OS/2 and DOS windows from OS/2 and DOS window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HSTART off of the InterNet at ftp://hobbes.nmsu.e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ub/os2/util/system/hstart05.zip.  You can also FREQ it from m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START05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TART comes with a utility called HWAIT which allows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gnalling" between sessions.  HWAIT can be used to send a sign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TART or to another HWAIT that is waiting for a signal.  HWA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sed to wait for a signal from another HWAIT.  The signal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amed or un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HSTART and HWAIT the most efficient way, place them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both your OS/2 path and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generally there are three ways HSTART is us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spawn an OS/2 application from a DOS session and the DOS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without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spawn an OS/2 application from a DOS session and pause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until an unnamed HWAIT signal is received from the spaw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pawn an OS/2 application from a DOS session and pause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until a named HWAIT signal is received from the spaw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thod has its advantages and disadvantages.  Therefore on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over another, depending upon the situation. 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for each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Whenever Renegade exits and there is unsent mail,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pawn an OS/2 session to run your OS/2 nati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sequence (such as CDRMAIL/2 and FastEcho/2)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r batch file would have lines similar to thi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port mail sequenc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tart /FS c:\batch\scanmail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tinue batch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You want to run the OS/2 version of a door program. 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want the DOS session to continue until the OS/2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.  You only one run node, so there is no possi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ode running the same door and getting their sig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ed.  Your batch file that Renegade calls would include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tart /FS /WAIT c:\batch\lo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"lod.cmd" w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oors\l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.exe &lt;parameter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ame scenario as above, except you are running a multinod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tch file that Renegade calls would include something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tart /FS c:\batch\lod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ait /w:l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"lod.cmd" w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oors\l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.exe &lt;parameter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ait /s:l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amed signals for multinode systems, you might wan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gade pass the node # that is calling to the batch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the node # as part of the name for the signal.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you will also have to pass that node # to the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being called so that hwait can send the properly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s easiest to have hstart spawn a batch file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directly, and that the path to the batch file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When HSTART spawns a session, it searches the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boot drive, and then the PATH, for the file it is spawn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earch the path HSTART is called from unless that path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details on HSTART and HWAIT,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ncluded in the distribution archive for H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bove section Written by Charles D. Gaefke (c)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5 - Renegade Under Windows9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dos properties of the batch file that runs the board to:</w:t>
      </w:r>
    </w:p>
    <w:p>
      <w:pPr>
        <w:pStyle w:val="PreformattedText"/>
        <w:bidi w:val="0"/>
        <w:jc w:val="left"/>
        <w:rPr/>
      </w:pPr>
      <w:r>
        <w:rPr/>
        <w:t xml:space="preserve">-background suspend DISABLED </w:t>
      </w:r>
    </w:p>
    <w:p>
      <w:pPr>
        <w:pStyle w:val="PreformattedText"/>
        <w:bidi w:val="0"/>
        <w:jc w:val="left"/>
        <w:rPr/>
      </w:pPr>
      <w:r>
        <w:rPr/>
        <w:t xml:space="preserve">-idle sensitivity to the lowest setting   </w:t>
      </w:r>
    </w:p>
    <w:p>
      <w:pPr>
        <w:pStyle w:val="PreformattedText"/>
        <w:bidi w:val="0"/>
        <w:jc w:val="left"/>
        <w:rPr/>
      </w:pPr>
      <w:r>
        <w:rPr/>
        <w:t>-allow screen saver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o keep win95 from declaring the board dead when it's not the window </w:t>
      </w:r>
    </w:p>
    <w:p>
      <w:pPr>
        <w:pStyle w:val="PreformattedText"/>
        <w:bidi w:val="0"/>
        <w:jc w:val="left"/>
        <w:rPr/>
      </w:pPr>
      <w:r>
        <w:rPr/>
        <w:t>currently in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edit the properties of a normal ms-dos session to:</w:t>
      </w:r>
    </w:p>
    <w:p>
      <w:pPr>
        <w:pStyle w:val="PreformattedText"/>
        <w:bidi w:val="0"/>
        <w:jc w:val="left"/>
        <w:rPr/>
      </w:pPr>
      <w:r>
        <w:rPr/>
        <w:t>-background suspend ENABLED</w:t>
      </w:r>
    </w:p>
    <w:p>
      <w:pPr>
        <w:pStyle w:val="PreformattedText"/>
        <w:bidi w:val="0"/>
        <w:jc w:val="left"/>
        <w:rPr/>
      </w:pPr>
      <w:r>
        <w:rPr/>
        <w:t>-idle sensitivity to the highest setting</w:t>
      </w:r>
    </w:p>
    <w:p>
      <w:pPr>
        <w:pStyle w:val="PreformattedText"/>
        <w:bidi w:val="0"/>
        <w:jc w:val="left"/>
        <w:rPr/>
      </w:pPr>
      <w:r>
        <w:rPr/>
        <w:t>-screen saver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o keep any dos boxes you've got running in the background from </w:t>
      </w:r>
    </w:p>
    <w:p>
      <w:pPr>
        <w:pStyle w:val="PreformattedText"/>
        <w:bidi w:val="0"/>
        <w:jc w:val="left"/>
        <w:rPr/>
      </w:pPr>
      <w:r>
        <w:rPr/>
        <w:t>slowing down the board too much when you're not active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bajillion megs of ram, I'd suggest setting your desktop</w:t>
      </w:r>
    </w:p>
    <w:p>
      <w:pPr>
        <w:pStyle w:val="PreformattedText"/>
        <w:bidi w:val="0"/>
        <w:jc w:val="left"/>
        <w:rPr/>
      </w:pPr>
      <w:r>
        <w:rPr/>
        <w:t>background to a plain colour instead of an image, because the image takes up a</w:t>
      </w:r>
    </w:p>
    <w:p>
      <w:pPr>
        <w:pStyle w:val="PreformattedText"/>
        <w:bidi w:val="0"/>
        <w:jc w:val="left"/>
        <w:rPr/>
      </w:pPr>
      <w:r>
        <w:rPr/>
        <w:t xml:space="preserve">chunk o'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n't want to run rg multinode under win95 because rg single node is</w:t>
      </w:r>
    </w:p>
    <w:p>
      <w:pPr>
        <w:pStyle w:val="PreformattedText"/>
        <w:bidi w:val="0"/>
        <w:jc w:val="left"/>
        <w:rPr/>
      </w:pPr>
      <w:r>
        <w:rPr/>
        <w:t xml:space="preserve">pretty damned slow already.. and this is on a p150 w/ 16 megs of ram, </w:t>
      </w:r>
    </w:p>
    <w:p>
      <w:pPr>
        <w:pStyle w:val="PreformattedText"/>
        <w:bidi w:val="0"/>
        <w:jc w:val="left"/>
        <w:rPr/>
      </w:pPr>
      <w:r>
        <w:rPr/>
        <w:t xml:space="preserve">dedicated most of the time. Sad, eh? =) Also, whichever &lt;or both&gt; of the </w:t>
      </w:r>
    </w:p>
    <w:p>
      <w:pPr>
        <w:pStyle w:val="PreformattedText"/>
        <w:bidi w:val="0"/>
        <w:jc w:val="left"/>
        <w:rPr/>
      </w:pPr>
      <w:r>
        <w:rPr/>
        <w:t xml:space="preserve">instances of intermail or what have was not the currently focused on window </w:t>
      </w:r>
    </w:p>
    <w:p>
      <w:pPr>
        <w:pStyle w:val="PreformattedText"/>
        <w:bidi w:val="0"/>
        <w:jc w:val="left"/>
        <w:rPr/>
      </w:pPr>
      <w:r>
        <w:rPr/>
        <w:t xml:space="preserve">would get short shrift as far as resources go. Win95 doesn't offer any easy </w:t>
      </w:r>
    </w:p>
    <w:p>
      <w:pPr>
        <w:pStyle w:val="PreformattedText"/>
        <w:bidi w:val="0"/>
        <w:jc w:val="left"/>
        <w:rPr/>
      </w:pPr>
      <w:r>
        <w:rPr/>
        <w:t>way to configure a dos session even to the extent that desqview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can live without the start button and that pesky explorer, you can</w:t>
      </w:r>
    </w:p>
    <w:p>
      <w:pPr>
        <w:pStyle w:val="PreformattedText"/>
        <w:bidi w:val="0"/>
        <w:jc w:val="left"/>
        <w:rPr/>
      </w:pPr>
      <w:r>
        <w:rPr/>
        <w:t>speed things up a 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up the SYSTEM.INI file in your windows directory in a text editor. </w:t>
      </w:r>
    </w:p>
    <w:p>
      <w:pPr>
        <w:pStyle w:val="PreformattedText"/>
        <w:bidi w:val="0"/>
        <w:jc w:val="left"/>
        <w:rPr/>
      </w:pPr>
      <w:r>
        <w:rPr/>
        <w:t xml:space="preserve">change the SHELL= line to say command.com instead of explorer.exe. (you can </w:t>
      </w:r>
    </w:p>
    <w:p>
      <w:pPr>
        <w:pStyle w:val="PreformattedText"/>
        <w:bidi w:val="0"/>
        <w:jc w:val="left"/>
        <w:rPr/>
      </w:pPr>
      <w:r>
        <w:rPr/>
        <w:t>use the /k switch here if you like..  if you have anything you just can't</w:t>
      </w:r>
    </w:p>
    <w:p>
      <w:pPr>
        <w:pStyle w:val="PreformattedText"/>
        <w:bidi w:val="0"/>
        <w:jc w:val="left"/>
        <w:rPr/>
      </w:pPr>
      <w:r>
        <w:rPr/>
        <w:t>live without in your startup folder now, you might want to make a batch file</w:t>
      </w:r>
    </w:p>
    <w:p>
      <w:pPr>
        <w:pStyle w:val="PreformattedText"/>
        <w:bidi w:val="0"/>
        <w:jc w:val="left"/>
        <w:rPr/>
      </w:pPr>
      <w:r>
        <w:rPr/>
        <w:t xml:space="preserve">that runs 'em all and use the /k switch to run that batch file, because when </w:t>
      </w:r>
    </w:p>
    <w:p>
      <w:pPr>
        <w:pStyle w:val="PreformattedText"/>
        <w:bidi w:val="0"/>
        <w:jc w:val="left"/>
        <w:rPr/>
      </w:pPr>
      <w:r>
        <w:rPr/>
        <w:t>using this shell, your startup folder will be ignored on star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will see when you next boot [after anything you specified with /k is </w:t>
      </w:r>
    </w:p>
    <w:p>
      <w:pPr>
        <w:pStyle w:val="PreformattedText"/>
        <w:bidi w:val="0"/>
        <w:jc w:val="left"/>
        <w:rPr/>
      </w:pPr>
      <w:r>
        <w:rPr/>
        <w:t xml:space="preserve">done running first] is your usual desktop background, with no icons and no </w:t>
      </w:r>
    </w:p>
    <w:p>
      <w:pPr>
        <w:pStyle w:val="PreformattedText"/>
        <w:bidi w:val="0"/>
        <w:jc w:val="left"/>
        <w:rPr/>
      </w:pPr>
      <w:r>
        <w:rPr/>
        <w:t xml:space="preserve">taskbar. Doubleclick on the background to bring up the task manager. From </w:t>
      </w:r>
    </w:p>
    <w:p>
      <w:pPr>
        <w:pStyle w:val="PreformattedText"/>
        <w:bidi w:val="0"/>
        <w:jc w:val="left"/>
        <w:rPr/>
      </w:pPr>
      <w:r>
        <w:rPr/>
        <w:t xml:space="preserve">there I'd suggest selecting run from the file menu, and running "desktop", </w:t>
      </w:r>
    </w:p>
    <w:p>
      <w:pPr>
        <w:pStyle w:val="PreformattedText"/>
        <w:bidi w:val="0"/>
        <w:jc w:val="left"/>
        <w:rPr/>
      </w:pPr>
      <w:r>
        <w:rPr/>
        <w:t>which will bring up a window with all your old desktop icons in it. What I did</w:t>
      </w:r>
    </w:p>
    <w:p>
      <w:pPr>
        <w:pStyle w:val="PreformattedText"/>
        <w:bidi w:val="0"/>
        <w:jc w:val="left"/>
        <w:rPr/>
      </w:pPr>
      <w:r>
        <w:rPr/>
        <w:t xml:space="preserve">was make a shortcut to the c:\windows\Start Menu folder in my desktop folder </w:t>
      </w:r>
    </w:p>
    <w:p>
      <w:pPr>
        <w:pStyle w:val="PreformattedText"/>
        <w:bidi w:val="0"/>
        <w:jc w:val="left"/>
        <w:rPr/>
      </w:pPr>
      <w:r>
        <w:rPr/>
        <w:t>so I could access all the programs that were formerly on the start menu</w:t>
      </w:r>
    </w:p>
    <w:p>
      <w:pPr>
        <w:pStyle w:val="PreformattedText"/>
        <w:bidi w:val="0"/>
        <w:jc w:val="left"/>
        <w:rPr/>
      </w:pPr>
      <w:r>
        <w:rPr/>
        <w:t>relatively painlessly.  You can navigate this shell using the familiar old</w:t>
      </w:r>
    </w:p>
    <w:p>
      <w:pPr>
        <w:pStyle w:val="PreformattedText"/>
        <w:bidi w:val="0"/>
        <w:jc w:val="left"/>
        <w:rPr/>
      </w:pPr>
      <w:r>
        <w:rPr/>
        <w:t>short-cut keys: alt+tab to switch windows, alt+f4 to close a window, &amp;c. &amp;c.</w:t>
      </w:r>
    </w:p>
    <w:p>
      <w:pPr>
        <w:pStyle w:val="PreformattedText"/>
        <w:bidi w:val="0"/>
        <w:jc w:val="left"/>
        <w:rPr/>
      </w:pPr>
      <w:r>
        <w:rPr/>
        <w:t xml:space="preserve">One irritating thing about this shell is that it's hard to find some system </w:t>
      </w:r>
    </w:p>
    <w:p>
      <w:pPr>
        <w:pStyle w:val="PreformattedText"/>
        <w:bidi w:val="0"/>
        <w:jc w:val="left"/>
        <w:rPr/>
      </w:pPr>
      <w:r>
        <w:rPr/>
        <w:t xml:space="preserve">dialogues that you would normally access by right clicking on things, but you </w:t>
      </w:r>
    </w:p>
    <w:p>
      <w:pPr>
        <w:pStyle w:val="PreformattedText"/>
        <w:bidi w:val="0"/>
        <w:jc w:val="left"/>
        <w:rPr/>
      </w:pPr>
      <w:r>
        <w:rPr/>
        <w:t xml:space="preserve">can get around this by choosing 'see help index' from the desktop window and </w:t>
      </w:r>
    </w:p>
    <w:p>
      <w:pPr>
        <w:pStyle w:val="PreformattedText"/>
        <w:bidi w:val="0"/>
        <w:jc w:val="left"/>
        <w:rPr/>
      </w:pPr>
      <w:r>
        <w:rPr/>
        <w:t>searching for the subject you're looking for.. usually the help for that topic</w:t>
      </w:r>
    </w:p>
    <w:p>
      <w:pPr>
        <w:pStyle w:val="PreformattedText"/>
        <w:bidi w:val="0"/>
        <w:jc w:val="left"/>
        <w:rPr/>
      </w:pPr>
      <w:r>
        <w:rPr/>
        <w:t>will have a nice polite hypertext link to the dialogu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ems like a lot of trouble to go through, but it's worth it in that what</w:t>
      </w:r>
    </w:p>
    <w:p>
      <w:pPr>
        <w:pStyle w:val="PreformattedText"/>
        <w:bidi w:val="0"/>
        <w:jc w:val="left"/>
        <w:rPr/>
      </w:pPr>
      <w:r>
        <w:rPr/>
        <w:t xml:space="preserve">you now have is a fast multitasker that runs dos and win95 programs, that is </w:t>
      </w:r>
    </w:p>
    <w:p>
      <w:pPr>
        <w:pStyle w:val="PreformattedText"/>
        <w:bidi w:val="0"/>
        <w:jc w:val="left"/>
        <w:rPr/>
      </w:pPr>
      <w:r>
        <w:rPr/>
        <w:t xml:space="preserve">without the overhead and occasional bugs of explorer and the taskbar, and </w:t>
      </w:r>
    </w:p>
    <w:p>
      <w:pPr>
        <w:pStyle w:val="PreformattedText"/>
        <w:bidi w:val="0"/>
        <w:jc w:val="left"/>
        <w:rPr/>
      </w:pPr>
      <w:r>
        <w:rPr/>
        <w:t xml:space="preserve">which, while obviously not as fast as a desqview setup would be on the same </w:t>
      </w:r>
    </w:p>
    <w:p>
      <w:pPr>
        <w:pStyle w:val="PreformattedText"/>
        <w:bidi w:val="0"/>
        <w:jc w:val="left"/>
        <w:rPr/>
      </w:pPr>
      <w:r>
        <w:rPr/>
        <w:t xml:space="preserve">machine, will run a lot of programs, especially tossers, faster with win95's </w:t>
      </w:r>
    </w:p>
    <w:p>
      <w:pPr>
        <w:pStyle w:val="PreformattedText"/>
        <w:bidi w:val="0"/>
        <w:jc w:val="left"/>
        <w:rPr/>
      </w:pPr>
      <w:r>
        <w:rPr/>
        <w:t xml:space="preserve">improvements on smart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your board you should still use the modified properties you</w:t>
      </w:r>
    </w:p>
    <w:p>
      <w:pPr>
        <w:pStyle w:val="PreformattedText"/>
        <w:bidi w:val="0"/>
        <w:jc w:val="left"/>
        <w:rPr/>
      </w:pPr>
      <w:r>
        <w:rPr/>
        <w:t xml:space="preserve">hypothetically set up way at the beginning of this message instead of just </w:t>
      </w:r>
    </w:p>
    <w:p>
      <w:pPr>
        <w:pStyle w:val="PreformattedText"/>
        <w:bidi w:val="0"/>
        <w:jc w:val="left"/>
        <w:rPr/>
      </w:pPr>
      <w:r>
        <w:rPr/>
        <w:t xml:space="preserve">running your board from a normal dos box, because you'll still have the one </w:t>
      </w:r>
    </w:p>
    <w:p>
      <w:pPr>
        <w:pStyle w:val="PreformattedText"/>
        <w:bidi w:val="0"/>
        <w:jc w:val="left"/>
        <w:rPr/>
      </w:pPr>
      <w:r>
        <w:rPr/>
        <w:t xml:space="preserve">major drawback of win95, the allocation of the lion's share of resources to </w:t>
      </w:r>
    </w:p>
    <w:p>
      <w:pPr>
        <w:pStyle w:val="PreformattedText"/>
        <w:bidi w:val="0"/>
        <w:jc w:val="left"/>
        <w:rPr/>
      </w:pPr>
      <w:r>
        <w:rPr/>
        <w:t>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: use os/2 or desqview for less pain and more speed, but if you</w:t>
      </w:r>
    </w:p>
    <w:p>
      <w:pPr>
        <w:pStyle w:val="PreformattedText"/>
        <w:bidi w:val="0"/>
        <w:jc w:val="left"/>
        <w:rPr/>
      </w:pPr>
      <w:r>
        <w:rPr/>
        <w:t>want to continue running win95 only programs (or just 16 bit win programs in</w:t>
      </w:r>
    </w:p>
    <w:p>
      <w:pPr>
        <w:pStyle w:val="PreformattedText"/>
        <w:bidi w:val="0"/>
        <w:jc w:val="left"/>
        <w:rPr/>
      </w:pPr>
      <w:r>
        <w:rPr/>
        <w:t>native windows instead of an emu..) without having to reboot and use lilo or</w:t>
      </w:r>
    </w:p>
    <w:p>
      <w:pPr>
        <w:pStyle w:val="PreformattedText"/>
        <w:bidi w:val="0"/>
        <w:jc w:val="left"/>
        <w:rPr/>
      </w:pPr>
      <w:r>
        <w:rPr/>
        <w:t>system commander or whatever, follow these steps to make it less painful for</w:t>
      </w:r>
    </w:p>
    <w:p>
      <w:pPr>
        <w:pStyle w:val="PreformattedText"/>
        <w:bidi w:val="0"/>
        <w:jc w:val="left"/>
        <w:rPr/>
      </w:pPr>
      <w:r>
        <w:rPr/>
        <w:t>remote users, or even just to allow the board to run at all.  Changing your</w:t>
      </w:r>
    </w:p>
    <w:p>
      <w:pPr>
        <w:pStyle w:val="PreformattedText"/>
        <w:bidi w:val="0"/>
        <w:jc w:val="left"/>
        <w:rPr/>
      </w:pPr>
      <w:r>
        <w:rPr/>
        <w:t>shell to command.com is completely optional, but your users will thank you.</w:t>
      </w:r>
    </w:p>
    <w:p>
      <w:pPr>
        <w:pStyle w:val="PreformattedText"/>
        <w:bidi w:val="0"/>
        <w:jc w:val="left"/>
        <w:rPr/>
      </w:pPr>
      <w:r>
        <w:rPr/>
        <w:t>Well, no they won't, users could find ways to complain about speed even if</w:t>
      </w:r>
    </w:p>
    <w:p>
      <w:pPr>
        <w:pStyle w:val="PreformattedText"/>
        <w:bidi w:val="0"/>
        <w:jc w:val="left"/>
        <w:rPr/>
      </w:pPr>
      <w:r>
        <w:rPr/>
        <w:t>you were running on a dedicated p3000 system with 128 megs of ram, but it'll</w:t>
      </w:r>
    </w:p>
    <w:p>
      <w:pPr>
        <w:pStyle w:val="PreformattedText"/>
        <w:bidi w:val="0"/>
        <w:jc w:val="left"/>
        <w:rPr/>
      </w:pPr>
      <w:r>
        <w:rPr/>
        <w:t>be faster, trust me.  =) Don't even THINK about multinode unless you have</w:t>
      </w:r>
    </w:p>
    <w:p>
      <w:pPr>
        <w:pStyle w:val="PreformattedText"/>
        <w:bidi w:val="0"/>
        <w:jc w:val="left"/>
        <w:rPr/>
      </w:pPr>
      <w:r>
        <w:rPr/>
        <w:t>MORE than 32 megs of ram and don't plan on using any other programs than the</w:t>
      </w:r>
    </w:p>
    <w:p>
      <w:pPr>
        <w:pStyle w:val="PreformattedText"/>
        <w:bidi w:val="0"/>
        <w:jc w:val="left"/>
        <w:rPr/>
      </w:pPr>
      <w:r>
        <w:rPr/>
        <w:t>two instances of your mailer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section Written by Brooke Abbey (c)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6 - Renegade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Renegade's many strong points has always been it's third pa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The authors can't shoulder the burden of helping out new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e, otherwise they would never get any work done. :) Fortunetly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dividuals willing to help out new guys and do their part to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. The following list is by no means comprehensive.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 help, and don't know where to find it, it is my hope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antic BBS Telnet</w:t>
      </w:r>
    </w:p>
    <w:p>
      <w:pPr>
        <w:pStyle w:val="PreformattedText"/>
        <w:bidi w:val="0"/>
        <w:jc w:val="left"/>
        <w:rPr/>
      </w:pPr>
      <w:r>
        <w:rPr/>
        <w:t>SysOp: Exodus</w:t>
      </w:r>
    </w:p>
    <w:p>
      <w:pPr>
        <w:pStyle w:val="PreformattedText"/>
        <w:bidi w:val="0"/>
        <w:jc w:val="left"/>
        <w:rPr/>
      </w:pPr>
      <w:r>
        <w:rPr/>
        <w:t>Telnet: ttb.rgbbs.info</w:t>
      </w:r>
    </w:p>
    <w:p>
      <w:pPr>
        <w:pStyle w:val="PreformattedText"/>
        <w:bidi w:val="0"/>
        <w:jc w:val="left"/>
        <w:rPr/>
      </w:pPr>
      <w:r>
        <w:rPr/>
        <w:t>Web: http://www.rgbbs.info</w:t>
      </w:r>
    </w:p>
    <w:p>
      <w:pPr>
        <w:pStyle w:val="PreformattedText"/>
        <w:bidi w:val="0"/>
        <w:jc w:val="left"/>
        <w:rPr/>
      </w:pPr>
      <w:r>
        <w:rPr/>
        <w:t>FidoNet: 1:1/105, 1:129/305</w:t>
      </w:r>
    </w:p>
    <w:p>
      <w:pPr>
        <w:pStyle w:val="PreformattedText"/>
        <w:bidi w:val="0"/>
        <w:jc w:val="left"/>
        <w:rPr/>
      </w:pPr>
      <w:r>
        <w:rPr/>
        <w:t>Email: e@rgbbs.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- RENEGADE_BBS: The Official Renegade Support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rators: T.J. McMillen (1:129/3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Wide Web - The Official Renegade Home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ttp://www.rgbbs.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- alt.bbs.renegade: This newsgroup has about as much spam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, but there are some dedicated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make an effort to answer any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- Short for American National Standards Institute, in BBS sla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a format for saving files. The format was adopted by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's standard, and the format acquire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/RTS - Short for Clear to Send/Request to Send, respectively.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a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- Short for Disk Operating System. Usually preceeded by a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ome sort. MS-DOS is Microsoft DOS, published by Microso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DOS is IBM's commercial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- From the SysOp's point of view, any system which is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asically sitting down in front of it. Everything el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. The computer he runs his BBS off of is the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 The Local Computer's screen is the local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typed on the Local Computer's keyboard is loc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bie - Slang for novice; sometimes used interchangeably with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eless. Sometimes used as a derogative, other times as friend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ding (depends on the person saying it). In general, it de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erson new to the hobby, and therefore not yet familia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it's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- Short fo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- Short for Operating System/2, a commercial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by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- Not on the local computer; If a user sits down in fro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mputer and dials into a BBS, they are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nnection; that users screen is the remote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that user types is remot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 - Short for Random Imaging Protocol, this is an emula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at least an EGA monitor. It never really caught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RIP was a 'pretty' emulation, artists drew in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allows for clearer (and smaller) pictures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emul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FC Screen - WFC is short for Waiting For Caller. It's the blue scre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commands and stats that is seen when Renegade i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