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������  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۰��� �� ��۰����� ��۰����� ��۰�����          </w:t>
      </w:r>
      <w:r>
        <w:rPr/>
        <w:t>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    ��        </w:t>
      </w:r>
      <w:r>
        <w:rPr/>
        <w:t>UNLIMITED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����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���   ��� ���   ��� ��</w:t>
      </w:r>
      <w:r>
        <w:rPr/>
        <w:t>۰�����      ��  ���������  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</w:t>
      </w:r>
      <w:r>
        <w:rPr/>
        <w:t>۰  ��������� ��������� ���   ���  �� ��� ��۰������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   ��������  ��������  ��    ��� ��� ��� ���  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 ��� ��� ����������  ������</w:t>
      </w:r>
      <w:r>
        <w:rPr/>
        <w:t>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 ��</w:t>
      </w:r>
      <w:r>
        <w:rPr/>
        <w:t>۰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pcmicro.com/doorway             ����������� ���    ���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2.32                            ����������  ��     �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Copyright 1987-2006 PC Micro Systems, Inc. and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29 files are included in the DOORWAY ver. 2.32 ZI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DOC       The documentation for ANSIP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PAT.EXE       A  program  which patches  ANSI.SYS to 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 line feeds when it reaches 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creen.  For DOS prior to Version 5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COM       A freeware replacement for the DOS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ich works well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HLP        The help file for DWHOST during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SYS.DOC       Documentation  on  both  DOORWAY DOOR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 "Standard"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DOC       This file.  Main documentation for DOOR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ORWAY.EXE       The DOORWAY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OPMENU          A  menu  for  the  DROP  to  DOS  which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lection   of  either   24  or   25  line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ograms.  Place a  /I:DROPMENU in the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 lin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DOC        The documentation for using DW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MM.EXE        A simple com program to  use as the remo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 DOORWA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CONFIG.EXE      A  program which  will produce 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for DOORWAY.   To  use the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 place  a  DOORWAY.CFG  in  pla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witches. ie. DOORWAY COM1 DOORWAY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WHOST.COM        A  HOST  program which  will answer  the ph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 pass  control to  DOORWAY.    Set up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RWAY to answer phone  and allow drop to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DOC        The documentation file for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HOST.OVR        The overlay file for DWHOS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COM       Program   to   allow  you   to   turn 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EDIR.DOC       Documentation on using DWRE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EXE        A transfer  protocol which works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XFER.DOC        The documentation for DWX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R.BAT           A  batch file  to use  DSZ's ZMODEM  to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WS.BAT           A  batch  file  to  use DSZ's  ZMODEM 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SCAN.EXE      An executable  which will give  the scan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extended keys.  This is  handy for def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 key  entries  for  the  carrier  lo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rminate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ST.BAT          A batch file to  bring up the HOST, 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.EXE       An   installation program   to  insta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 remote access, using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ME.1ST        A short note for  those who are simply  wa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 implement a remote capability with DW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DOC          The documentation for SEND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.EXE          A  program to  send a text  file out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der  DOORWAY, and  pause at  the end 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S.NEW         What's new since version 2.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DOC        Documentation for XTABL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TABLE.EXE        A program to make key translation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is a  software program which  allows remote control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 modem or telnet connection. It also allows al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DOS program  to be run as a door for  bulletin board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can utilize DOORWAY to transform normal 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"DOORS", and anyone can use DOORWAY as a remote util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remote utility,  DOORWAY will allow you  to control a dis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via modem or telnet connection,  as if you were t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will redirect all console programs on the host 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shells to the program to run, or shells COMMAND.COM,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as a remote utility.   DOORWAY then translates and redire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video to the required COM port and all COM port input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buffer.  BIOS  interrupts or screen RAM  comparis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, so that programs, which DOS CTTY cannot redirect, can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 used. The HOST's  keyboard is  active so  that the  SYSOP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 on the  HOST end)  can aid  a REMOTE user,  and the 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ulletin board SYStem OPerator) can monitor what the REMOT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 doing.    COMMAND.COM  is   not  loaded  by  DOORWAY  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lly instructed to do so by  the HOST setup; therefor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cannot break a program and get to  DOS. If the user exit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s the program, he will simply  return to DOORWAY, whi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the  bulletin board (or  HOST program) after  re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vectors,  including  any the  application  program 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monitors Carrier  Detect, and after displaying 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rrier was lost, returns to the bulletin board or HOST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the input  character string  and traps any  character(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wants trapped (such as  ^C).  DOORWAY can also abort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th any character(s) the  SYSOP has defined, thus ma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possible to run UNBREAKABLE programs,  such as many commer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s (check  with the game  publisher to verify  this is  no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eir copy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 time  and user's time  are monitored, and if 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es, DOORWAY will  return to the  board (or HOST). 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iration  time  is settable,  but  defaults to  255  seconds (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15 seconds).   See section  3 for more information.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timeout is reset  on both the com port  and the bullet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's keyboard, so characters entered at  either will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r.  It can also  be reset  by video updates.   If you  set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ORWAY to use  PCBOARD.SYS or  DOOR.SYS, the user  time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d  from  what time  he has  left,  unless overridden  b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 ANSI GRAPHICS  are supported, but  if your  program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it, DOORWAY  will work just fine in NON-ANSI  mode. 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llows the  REMOTE user  to send all  the extended 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such as the cursor, ALT an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  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A Quick DROP to DOS Implementation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A Quick DOORS Implementation . . . . . . .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  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 The INITIAL WELCOME File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 The APPLICATION PROGRAM 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The EXIT MESSAGE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.  The TRANSLATION TABLE 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. The Batch File 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. Quick Switch Summary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.  Detailed Switch Definitions 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A: Alarm (bell)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B: /B:X, /B:M, /B:MS, /B:Z, /B:A 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C:DOS or /C:VIA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D: Disable Disk writes 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E: Name of the EXIT MESSAGE file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F: Fast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G: ANSI GRAPHICs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H: Halt shells to DOS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I: Name of the WELCOME MESSAGE file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J: Scroll threshold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K: KEYBOARD TIMEOUT TIMER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L: Add line feeds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M: Maximum time allowed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N: NETWORK 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O: Override the DOORWAY title screen 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P: The program name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Q: Quick Basic 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: RETURN (abort)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RB REBOOT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S: Where to look for .SYS file 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T: TRAP Characters 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U: Get shadow buffer from multi-tasker 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V:   Video mode, Direct or BIOS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W: Pause at program termination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X: Load and use a translation table . . . . 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Y: Printer trapping/redirection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Z: Use a custom exit message 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19: Use the DOS interrupt 19 for rebooting 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/80: Force 80 column mode 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  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 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 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v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 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 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 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   . .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    QUESTIONS AND ANSWERS  .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A   . . . . . . . . . . . . . . . . . . . .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B   . . . . . . . . . . . . . . . . . . . .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NDIX C  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v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  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A Quick DROP to DO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the  easiest  quick   start  run  the 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It will set  up the HOST for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matically.  Once  you run  this program 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ype  HOST  to bring  up the  host program 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a  bulletin board  program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host program then set up  your HOST to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batch  file.    The  HOST  can  be   almost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s program set  up in  HOST mode, o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ll blown BBS  program set up for  remote (see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on how to  implement host  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).   Use the following line  for the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OM1 /S:* /G:ON /V:B^U /M:1000 /B:MSZ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tells DOORWAY to redirect to COM1,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for any  user specific  files (/S:*), turn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phics  (and cursor  control)  (/G:ON), use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 but allow  remote  user to  switch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mode  with a  control "U", allow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1000  minutes in  DOS (/M:1000),  and to 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 and shell to DOS (/C: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MSZ deals with the bottom line, an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ults, one or more of the letters after the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 be left out. Results will depend on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unication package, and whether it is set u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4 line (with a status line) mode, or 25 lin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 the  section  on  the   /B:  switch  for 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.   Remove this  switch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using the included DWCO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A Quick DOORS Imple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quick start on a DOOR for a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  be a  little  more complicated.    On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y be used to implement a DO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.   For  PCBOARD or  a system  which generate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 file  and  does  NOT  use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 writes  (does  not  write  directl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RA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COM1 /S:C:\PCB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.  For  same as  above but DOES  use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ORWAY COM1 /S:C:\PCB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ii. For a system which  generates DOOR.SYS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es NOT use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WAY SYS /B:MZ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v.  For  a system  which generates  a DOOR.SY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uses  direct screen wri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OORWAY SYS /B:MZ /V:D /P:PROGRAM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3 for details on batch file 'switch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.EXT is  the name of the program  to put i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DOOR". The extension MUST be given, and  any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 be  passed to  it must  follow the  filena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line.    If  the  program  is  in  a 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 than the presently  logged driv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should  be preceded by  the path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executed.   Also if the  program is going to  loo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 its own  subdirectory for any of  its fil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ed to put a  /CD on the command line  to  tell DOOR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og into  the program's subdirectory before  shell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. DO NOT FOLLOW THE  /CD WITH A PATH, the path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btained from the /P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 the  program  requires  cursor  positioning,  and/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 for proper operation a "/G:ON"  needs to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front of  the /P: switch to  force graphics on if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O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ine  feeds  are  being missed  in  BIOS  mode,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ither  add  a  /L:,  use  ANSI.COM  from   PC  MAGAZ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ies,  or use ANSIPAT.EXE on  your ANSI.SYS.  DOS 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.SYS does not require any of these meas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on  initialization,  DOORWAY  looks  for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:  The   INITIAL  WELCOME,   the 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e EXIT MESSAGE or  a TRANSLATION T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INITIAL WELCOME  and EXIT  MESSAGE 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CII  (or  ANSI)  files, and  the  PROGRAM 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a  .COM or .EXE program (for  a .BA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C:VIA switch must be  added).  The TRANS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 is  generated   by  the  XTABLE.EX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with DOORWAY. See  the XTABLE.DOC fil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  If the  INITIAL WELCOME or 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 has  ANSI  codes  in   it,  they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properly on the HOST and REMOTE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INITIAL WELCO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SCII or  ANSI file  informs the  user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bout  to   be  executed  and  nay 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ments;  such as set  NUMLOC key  and/or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graphics installed.  If any  line  is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$:, then  that line will be printed (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$:") and  a "Y", "N"  or [CR] must 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the output  will continue.  This 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display to  be paused with a  statement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$:ENTER CARRIAGE RETURN TO CONTINUE; N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  The $: must be  preceded by a CRLF sequ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 editors   generally  do  not  use   the  CR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.  If necessary use an  ASCII editor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R/LF sequence  to your ansi screen  pri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user  enters a  [CR] or [Y]  to the  promp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 run the application program;  bu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)he enters an [N],    DOORWAY will return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 Board o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initial welcome can be  made into a menu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imilar to the monitor  function seen on RBBS'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OORWAY is  executed, a menu can 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selection of  action to  be taken;  ie.  Ru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DROP  TO DOS,  etc.   The  user  enter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from 0 to 9 or character from A to Z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selected is loaded and  run.  When abor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returns to the menu, to let the user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door  if desired.   To  exit the  menu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enters either a number or  letter which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ined (such as a [Q]).  An @NAME@ and @TIME@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stitute the user name and time (Capital let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com1 /r:^k /g:on /i: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ollowing  page shows  the actual  text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file  with the filename of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WELCOME FILE (MENU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lcome to Data  World BBS's  games doors. 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one of the following doors.  When through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return  to  this  menu.   To  end  this doo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ssion, type either 'E', 'Q' or sel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  Eatumup.  A  color  graphic  monster  maze g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you need 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  4inarow.   Like  Orthello.  Can  you  b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ter 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  Big  Rig.  Drive a  truck  across  the  count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NSI)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.   Guessit.   Let  the  computer  guess 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out yo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.   The financial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6.   Return to the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:Please enter your selection (1-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eatumup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p:4inarow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 /r:^x /p:bigrig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off /p:guessit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F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ease  note  that the  M:....,  and switches 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  on  the  left  margin   (preceded  by  CR/L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hat you  can chain menu's,  so that one 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s another.  When the program is exited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 the top  level menu.   For 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line  containing: /I:FMENU  will   call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menu which  will be presented  exactly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one.   See section XX for an example of F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:  means  that it  is  to  stop  and  inpu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lection number.  The selection numbers star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and runs  0-9, then  A-Z. Since a  blank line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M:  line and  the first selection,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in this case starts with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mand  line sets  the  defaults for 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 the menu. Thus the graphics will be o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^K will cause an  external abort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,  unless set  differently.   4inarow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 trap for &lt;CRTL-C&gt;, and Big Rig will also ab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&lt;CRTL-X&gt;.   "GUESSIT"  has the main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ANSI ON directive, overridden with the /G: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m:...  may also  be used.   The  "M:" and  "m: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have differently  on  timeouts.   The  "M: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the menu  if there is a keyboard  or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out, but  the "m:" will return to  the HOST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CBOARD.SYS or DOOR.SYS is being read and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ual user's  time, it  is preferable  to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mall "m"; however if only 10  minutes in a do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, then the capital "M" would be more log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an also password protect  any door, 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 DOS.   Create a welcome file, and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line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ter the password for exit to do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:MONG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this is in  the INITIAL  WELCOME file 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 DOS,  the user  will see  the first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ing  him for the  password. When 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,  dots will  echo  keyboard  entry.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ssword is entered correctly, the door, 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 in this case, will be executed.   Otherwise, 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get a message that the password is wrong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 will be returned to the  HOST.  The password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either upper  or lower case letters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n't differentiate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The APPLIC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application  program can be  virtually any 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.EXE  program. It  can  also  be a  .BAT  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ded a /C:DOS  is added to the  DOORW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Note that the name of  the program to be ru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 path, if  not  in the  same  directory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must be  given EXTENSION and ALL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cause  COMMAND.COM  is   not  loaded  for  safe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s,  and to  conserve  memory.   Alth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   give  the   program   name  as   "BASI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", it  is not  recommended. If 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s able to break the interpreted basic program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ere  to abort  on  a critical  error,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be in the  basic interpreter.  Then, he c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a shell command which  loads COMMAND.COM, an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DOS.  After checking out the BASIC program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all means compile  it so a break will  retur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, which will  in turn return contro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ST.  If the program is being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than the logged directory,  and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files  in  the  logged  directly,  it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 to add a /CD to the DOORWAY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program's directory will  be logge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ecution.  If  the appication program has  a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 capability be  sure to  put  a /H:  i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command line to preven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The EXI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essentially the same as the INITIAL WELC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message,  but is typed  after the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run. The  "$:" will wait after tha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utput, just as  in the menu above, but  any [Y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[N] responses will be ignored by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. The TRANSLA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Translation   Table  allow  you   to  re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from  the REMOTE. 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XTABLE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. The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batch file  for DOORWAY  to run a  door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WAY COM1 /I:WEL /E:EXM /T:^C /R:^K /G:ON /S:\PCB /P:PR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if you are using the configur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ORWAY COM1 DOORWA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 are  using  the  configuration  file,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 are  identical  to what  is  used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.   Each switch must  be on a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COM  (or  PORT) selection  must  be 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 line parameter  (unless you are 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 file),  and the  program (or  /C:DOS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  must be the  last, but all 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es can be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&gt; The DOORWA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  &gt;  The com  port  number.   Can  be COM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1:,  COM2, COM2:,  COM3, COM3:, COM4, COM4: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AAAA:I,  SYS, TBBS or LOCAL.  Also ea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se possibilities  can be  followed by a 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 "F" or "D", as  COM1F or SYSF. The CO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 overridden and  DOORWAY  will run  in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de  if the  board was signed  on locally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BOARD.SYS  or DOOR.SYS  is  found.   The 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 it to look for the file DOOR.SYS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PCBOARD.SYS in its current  director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ic   door  interface   file  contains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's  name, port  number,  time left  and 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h. For the  actual construction of this 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, look at the DOORSYS.DOC file includ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package.   DOORWAY  will  make use 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ort form DOOR.SYS or the "standard"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 created  by  GAP,  Wildcat,  PCBOARD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bulletin  board  packages.   You can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ither   of   these   formats,   DOORWAY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rmine which it 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additional COM3  and COM4  support 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 COM ports, addressed as COM3 and COM4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with DOORWAY.  The  address of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se address must  be found in RAM at 40:4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0:6,  for  DOORWAY to  find the  ports.   COM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ll   use  interrupt  4  and   COM4  will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rrupt 3 (same  as COM1 and COM2).  If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 doesn't map  the addresses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s  into low memory,  or the port use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  these interrupt  requests, you 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give DOORWAY the  actual address and IRQ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COM port.  Use the PORT:AAAA:I, where AAA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4 hexadecimal digits of the base addres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 port,   and  I  is   a  hexadecimal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dicating    the   interrupt    number.  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RT:03F8:4  = COM1).   If you  are rea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.SYS file  and using  a non-standard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n  you  can  use  the  SYS:AAAA:I  forma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 the address and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the  additional  parameter  "F"  is  pla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 the COM or  SYS, then this tell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   use   a    Fossil   driver    for   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unications.  If  you are not familiar 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ssil  drivers,  then  do   not  use  the  "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.    The  "D" is  similar,  and  tel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ORWAY  to use the  Digiboard calls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a Digiboard multiple com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so if you  place the additional parameter "X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fter the COM  or SYS, DOORWAY  will not do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irection,   but   will  still   monit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rrier  and the  keyboard and user  tim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 in case you  have a program already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 a door, but it doesn't monitor these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perly.   The "X" and "F" may both be us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 you are  using the SYS  &amp; have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  ports  you can  instruct DOORWAY  whe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 the com  port by  following the  sy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ort address and irq (ie. SYS:03F8: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. Quick Switch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 definition                        oper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 ALARM (bell)                         ON/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 BOTTOM LINE DIRECTIVES               M/S/X/Z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, Scroll, eXclude, and no linewra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  LOAD COMMAND.COM                     DOS/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 CHANGE DIRECTORY INTO PROGRAM'S DIR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DISABLE DISK WRITES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 EXIT MESSAGE             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 FAST              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  FORCE CARRIER fOR NULL MODEMS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 GRAPHICS AND ANSI CONTROL           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 HALT SHELLS TO DOS 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 INITIAL WELCOME SCREEN (OR MENU)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 SCROLL THRESHOLD                     THRESH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 KEYBOARD TIMEOUT                   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Bios to insert keyboard chars.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 Update keyboard status byte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 ADD LINE FEED IF ANSI DIDN'T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 MAXIMUM USER TIME                    MINU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 OPEN FILES WITH NETWORK SHARING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NO-CARRIER DELAY          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 OPENING SCREEN OVERRIDE (T OVERRIDES DELAYS)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 THE APPLICATION PROGRAM WITH EXT.    PROG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 TELL QUICKBASIC 4.0 REDIRECTION IS ON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CHARACTER TO RETURN TO HOST ON (BREAK PROG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 REBOOT ON CARRIER LOSS AND TIMEOUTS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DOOR.SYS or  PCBOARD.SYS FILE  IS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 PATH/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CHARACTER TO TRAP FROM REMOTE        CHA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 USE DESQVIEW (MULTITASKER) SHADOW BUFFERN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VIDEO MODE, AND SWITCH               D/B/CH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 WAIT AT END OF PROGRAM BEFORE CLS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USE THE TRANSLATION TABLE  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TRAP OR REDIRECT PRINTER OUTPUT      NONE,F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 USE CUSTOM "RETURNING TO BOARD" STRING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  USE THE DOS INTERRUPT 19 FOR REBOOTING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  LOCK HOST INTO 80 COLUMN MODE        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Ignore 16550 or 16650, treat as 16450[NONE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   SEQUENCE TO SEND TO TERMINATE PROGRAM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. Detailed Switch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A: Alarm (bell)  is enabled on the  Board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ON, disabled if OFF. If  left out, the bel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  the  ALARM setting  of  the  PCBOARD.SY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.SYS.     Default  =  OFF.  ie.  "/A:ON",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ride the PCBOARD.SYS or DOOR.SY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 /B:X,  /B:M, /B:MS,  /B:Z, /B:A.   These  c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al  with  line  25  of  the  display.  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ries to position the curs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 25,  some  modem  programs,  such as  QMODE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gnore  the  request,  since line  25 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's status information.  This can be disast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ome programs  which also  write on this 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 it will appear randomly on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X will simply not  send any character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on  line  25,  and  the  /B:M  will  mov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line above (line 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ngs do  not appear correctly when 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to the bottom  of the screen, try  adding /B: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 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command line. Generally,  you will wan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for a drop to dos function,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com program which will not allow you to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tatus  line.   However,  if your  com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uch as QMODEM  4.0) does  allow you to  eli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tatus line, it is highly recommended to do s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not use a /B: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 will send a  sequence which  wil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at the bottom of  the screen for both 24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 25   line  modem   programs.     For 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atibility, it is highly recommended to put /B: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/B:MS  in  for  ALL  door programs,  unles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cally causes a  problem.  Since line  24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5 will  be going to line 24 if  you do a /B:M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y need to put  a /B:MS on a drop to  dos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 programs. This  tells DOORWAY  to  scro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when it moves  the line from 25 to  24 (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  only), if the last  line written was line 24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therwise,   you  may   find  that  line   24 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verwritten once, when  text is being print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 using the /L: and /B:M,  this will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taken care of by the /L: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"Z"  can also  be placed  in this  sequenc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s DOORWAY to NOT write  the very last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 bottom line.  Some  programs will  writ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here, quite  often a  space, m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's   screen   scroll,   when  it   shouldn'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viously, you will  be missing a character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the screen if you do this, and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supposed to  go there.   If the comm 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remote  end  scrolls  when  the  bottom 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 is written,  then it will  be absolu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use the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"A"  parameter  senses the  correct 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on the remote.  It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other switches, which  become default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unable to  sense the  number of  l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 also sense  if the  "Z" parame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ed when the "A" paramete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/B: switch  can be  eliminated entirely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using  DWCOMM on  the  remote end,  as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ses  DWCOMM  and  will  configure  proper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ximum compatibility and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:DOS or /C:VIA.   The /C: will  cause COMMAND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e loaded.  The /C:DOS will then exit to D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 you to  perform DOS functions over 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remote computing.   Enter  "EXIT" to return 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.   You  do  not need  to  be in 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where  the  DROP TO  DOS  occure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ing from DOS.  The  VIA function will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(or  batch  file)  which  follows  the  /P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rameter  via  COMMAND.COM.     If  you  load  vi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.COM, then path  searching will be supp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 path and extension of program name nee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given. Obviously, the DOS function is  not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 at all, but for a REMOTE drop to DO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do a DOORWAY ....  /C:DOS, either in a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 door,  or in  the  REMOTE batch  fil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DROP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CD Change Directory  into the  directory th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in.   If DOORWAY  is being run  from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ory and the program being shelled is run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other  directory, the  program may  be  un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nd some of it's  files.  Use this switch  to t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 change directories  into the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is  in prior to executing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then change  back when  execution is  complet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ORTANT: The path goes on  the /P: parameter,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/CD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D:   Disable  Disk  writes.     This  switch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cept all DOS  calls and not allow  disk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ake place.   This  can be handy  for a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a  game which insists on writing a scor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may  cause problems  for programs which 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ing to disk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E: Name of the  EXIT MESSAGE file.  No 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 graphics are ON, will  search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with an  .ANS extension and  use it if 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earlier section on the EXI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: Fast.   Functional only if Graphics is 'ON'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non-direct  (BIOS) screen  mode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ve   the  cursor  all  over   the  place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written, (Quick Basic  compilers te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this).  Each  new locate of the cursor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ates an 8 character ANSI  sequence to send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modem.    For some  games,  this unnecessari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lows down the action.   The /F: will not  send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 sequences on a cursor locate until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 ready  to be  written.   However,  sinc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es are not  done until a character  i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 this gives  the  strange  effect  of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ing a Carriage  Return have  any effect until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able  character is sent to the modem.  It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the  strange effect  of having  the cursor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 of  where  you would  expect,  if  you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paces  over  something.   There  are  very f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s  where  this  switch should  be  used,  if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ubt, 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FC: Force  carrier detect.   This is for 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ll modems cables.   It will not  detect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G: ANSI GRAPHICs  enabled if ON, disabled  if 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O if A.  If left out,  it will be as  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CBOARD.SYS, or DOOR.SYS file. Default is AUTO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asks the remote if  it can support ANSI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es automatically.  Forced  o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IRECT SCREEN is ON. (See /V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H: Halt  shells to  DOS.   You may  want to pu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nto a door which allows the  user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(such as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will  prevent the program from  do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ell to DOS.  Since a program may do a shell 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-standard  way,   be  sure  to  verify  thi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rational  with  any  program  before  making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to general  users.  If the  alarm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beep the HOST if anyone tries to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.  Never put  in with a /C:DOS or 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fail with an access denie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I: Name of the WELCOME MESSAGE file. No messag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ft out. If there are two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one of them  has the extension of ANS,  the A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ANSI GRAPHICS) version will be used if graphic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.  See previous section on INITIAL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J: Scroll threshold.  It is normally not requi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direct  screen writes are turned on, scro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remote screen is determined by how many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s  match  the  HOST  screen  if the  scree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 than if it is not.   The default thres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5, and if  you set 25 or  more, then the 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ver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: KEYBOARD TIMEOUT TIMER.   The /K: will accept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between  0 and  65,535 to  define how  lo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the last  character  was  received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 or   local   keyboard,   to  wait 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inating the  door and  returning to  the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/K:0  is a  special  case which  will overri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outs totally, (recommended for dro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s).   Also,  an  operand of  "V"  will rese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timer on each character  which is sent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ort.  This is useful if you have  a door whi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nds out 10 minutes of text with no keyboar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quired. The user would otherwise be kicked ou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oor  after about  4 minutes,  since he  had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ed anything.   Do not use a  /K:V on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eatumup though, since the continuous  mov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monsters will keep  the keyboard from ti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A /K:100V will give a 100 second timeou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 the timer on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BD Use  the BIOS  insert character  into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  call   instead  of   maintaining   se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 buffer.   Do not  use unless necessary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 the  remote keyboard buffer to work.   Will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  under   multitaskers,   which  will  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input as being from the foreground. 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which require an  INT 9 to "wake  up"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DOS EDIT will not  work with this switch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necessary for many emulators, such as  327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rma e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KS Update keyboard  status.   When a characte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eived, toggle  the appropriate  keyboard  stat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ts so that it appears that the ALT, CRTL or Shi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have been pressed.  This is for program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t respond to an  ALT character in the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it also  detects the ALT key  being p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ay have  to tell your multitasker 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perate shift states  when this switch is 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vent Doorway in the background from interfer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what you are typing in the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L: Add line feeds when cursor is position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 of  the screen.   Various  ANSI.SYS's hand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croll differently when they  get to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creen.  Some do  not do a BIOS scroll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 the   scroll  directly  without  doing  a 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rupt.  Thus, if  you do a DIR in DOS, 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k until  you get  to the  bottom of  the screen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,  all further lines will  overwrite the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.   The  /L: will  check for  the cursor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d at the start of the bottom line and ad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 Feed, if it is there.  If you have an ANSI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does the BIOS call,  you will get doubl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eeds if you add this switch. Another way of fix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 to use  a different ANSI.SYS,  or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patch  on your ANSI.SYS.  It should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st  MSDOS's.    It  is  recommende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, if  it will  work, and  leav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.   DOS  5 ANSI does  not require  any patch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 from  PC  Magazine is  another  very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ernative that  does  not need  patching  and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ighly recommended.   It  is not  necessary to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 in direct scree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M: Maximum time  allowed.  This will  overri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computed  from  the  PCBOARD.SYS  or 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.  It is in  minutes and has a maximum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2766 minutes.  A time of 32767 minutes is ente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will override  timeouts completely.  Defaul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 minutes.    Negative   values  will  cause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mediat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  is  functional  on  registered 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 The demo version  will always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: NETWORK.  If the /N:  switch is set, 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be  opened  network  compatible.    Bo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ITIAL WELCOME,  and EXIT  MESSAGE will  be open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re  compatible, and if the program being she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s a file, DOORWAY will  change its op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a  share compatible  "Allow read  - deny  write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 command.   Note that  the PCBOARD.SYS/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 is closed  immediately after  reading  it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  is  no  problem  accessing  these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being shelled.   COMMAND.COM  often 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blem  with  this switch,  so  if you 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ck-up's  on  drop to  DOS,  try  elimina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NCD No delay  on carrier  loss.   This is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connects (NULL modem) where a 1 to 2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TR drop must terminat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O: Override  the DOORWAY  title screen.  Thi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LY  be   done  after  registering  your  copy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.    When  this  switch   is  used  a 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roduction screen  will still give  the us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ime.  A  /O:T will also  eliminate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the opening screen (recommend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).  See REGISTRA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P: The program name with the extension and path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in  the default directory.   This  MUST b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 switch   on  the  command   line.   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the program  name will  be passed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 as  a  command  line  parameter  for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 This is  not used  for a  /C:DOS switch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ath  to the  program can  precede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me if necessary.  If the  program is a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a /C:VIA  must be  used to  load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Q: Quick Basic.   This  switch tells DOORWA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 being shelled is a Quick Basic ver. 4.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Doorway will intercept  the DOS call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 the  program   that  its  output  is  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.   Without this  switch, these 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do  direct screen writes.   If a 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end characters out the com port und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can be redirected by CTTY,  Gateway or the "&gt;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mbol,  then  this  switch  may  allow  DOORWA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it as well.  Note that a program exp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utput may not send things like  colo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ursor  relocations.   Do not  use this 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drop to dos, as COMMAND.COM will not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   You may  want to  experiment with 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determine  if performance is better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 screen  write  mode  (/V:D),  or 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.   It is recommended  that programs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QB 4.5 or  later use the  /V:D switch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ue to problems in the QB compiler when re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:  RETURN  (abort).   Each  of these  defines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with  which to  abort the  program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with which to abort, will be the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valent if preceded by a "^",  such as a ^C,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  ASCII  3.    If  the  user enters  the 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 sysop will see "EXTERNAL USER ABORT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     If  the  Sysop  enters   the 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, then the  user and Sysop will  recei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 which says, "THE SYSOP HAS REQUESTED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 TO  THE  BOARD", and  the  program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RB REBOOT.  If  you use this switch then  the H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ter  will  reboot  instead   of  break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on carrier loss and time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S:  Where  to look  for  .SYS file.  ie.  \PCB\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:\WC30.  Doorway  can tell  if the PCBOARD.SYS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 11-12  or version  14,  and will  rea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pret each properly without being told. If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, then it will  look in the same directory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is  in.  If  not found, then  the Graphic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arm,  User  time  and  User  name  settings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 to their "DEFAULT"  settings.   Thus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compatible with RBBS, WILDCAT, GT, OPU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YBBS, QBBS, FORUM  and GENESIS as well. 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you  who  are running  other  than  PCBoar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arch for a .SYS file  can be totally over-ridde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an /s:* on the command line and the de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ociated with looking for PCBOARD.SYS or DOOR.S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isplaying  the  "NOT FOUND"  message  will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nger occur.   In order to  reliably run on  RBB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must set RBBS up to continue its batch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shell for doors.   DOORWAY can also look 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neric  DOOR.SYS file  instead  of PCBOARD.SYS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ing a "SYS" where the com port normally go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  TRAP  Characters.   Each  of  these  defin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to trap out of the input.  If  there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 in front of the character,  it will look f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character.   A  ^@ will  trap all 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s.    Multiple characters  can be  trapped (i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T:^C^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U: Get shadow  buffer from multi-tasker. 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ily used for  multi-taskers such as Desqview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Desqview  386  is mapping  background  video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resses other  than the  normal video  car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witch may be necessary.  Usually you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select virtualize  video in  DV 386, or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witch. Using  both will  cause problem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re not  using a multitasker such  as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 not use this swi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V:    Video  mode, Direct  or  BIOS.  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ng  the  BIOS calls  for VIDEO,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ll DOORWAY to check the  Host's screen against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age  DOORWAY   maintains.     When   it  sees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ce,  it will send it  out the modem. A /V: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put it  in direct  screen mode,  a  /V:B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)  in  BIOS  call  mode.    You  can add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itional  character  to  allow switching 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s, such  as: /V:D^U  will start  out in 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mode, but allow you  to toggle between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a control  U (on  remote end  only). A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raw can be accomplished by switching to BIO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  to DIRECT.   It is highly  recommended NO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anything other than  a 25 line mode on  the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for  this, on  a DROP  TO DOS.  A /B:Z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, if your com program doesn't suppor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ting  via ANSI.   Otherwise,  the  remot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croll  when the  cursor  reaches the 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 of  the screen, and  the remote end  will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y messed up.  When a large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changed, DOORWAY  checks to  see if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olled,  and if  it  did, sends  a scroll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 DOORWAY will check for up to 5 scrolls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HOST gets  more than  5 scrolls  ahead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,  then  DOORWAY  will  start  rewrit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If this  happens, you may want to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S (for such  things as a dir in  DOS), and l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  catch up  with the  HOST, so  they  can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ynced.  It  is unlikely  this will be 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the  HOST is  a very  fast computer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is operating at  a low baud rate (Enter  a ^Q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resta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f the Host's  screen occurs when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keyboard or timer interrupts.   Thus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 updated as  quickly as  possible wh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is  waiting for  a keyboard interrupt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still redirect, although more slowly, when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ing keyboard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Pause at program termination. If you pu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W: switch, it  will pause at  the completion o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It will  not pause if there is  a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ss,  or  if  the program  was  terminated 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op. (Sysop  has  requested that  you  retur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X:  Load  and  use  a   translation  table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can be generated and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included  XTABLE.EXE program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formation can be  found in the translation 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 included   in   this   ZIP.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lation  table allows  redefining  any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 from  the remote  to the  host.   Thus,  if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requires entering an [F10] to exit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p it to  say a ^Q  (control Q).   Som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as QEDIT use both  the character and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for  proper operation.   DOORWAY now  suppli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an  codes to  the HOST's  program.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ing the ESC  key will  put QEDIT into 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, but  entering a  ^[  or ALT  27 will  instea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use an escape  character (back arrow) to 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the tex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course, if an ESC character is received ov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, there is  no way  to tell which  of these  3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thods were used to generate  the ESCAPE.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a default set of scan codes, so when it se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SC, it tells  QEDIT the ESC  key was pressed. 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ant it  to tell  QEDIT that a  ^[ was  pushed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remap the ESC or some other key to a ^[ ESCAP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XTABLE.EXE.   Several  other keys are  handl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ly, most notably, the two sets  of nu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DOORWAY defaults  to the  ones at the  top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board), and the  two "-" and "+"  signs (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s to  the white ones). 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 XTABLE,  see the  XTABLE.DOC  file. If 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unning out  of room on the command  line (DO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ets  you put  127 characters  on a line), 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iminate the colons after the  switches. 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 the  line  more difficult,  so  it  i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 to leave  them  out unless  you re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ed th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Y:  Printer trapping/redirection.    If a  /Y: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d on the DOORWAY command line, then any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printer  will be  discarded.  If  a /Y:R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 on the  command line,  and DWCOMM or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 program  which supports printer  redire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 on  the  remote  end,  the  printer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over the modem to DWCOMM to either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save  to a  file.   If /Y:FR  (Force Remote)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, then Doorway will  redirect the printer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it  is unable  to  verify that  the  remote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it.  Of course if the remote can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, then it can  create a real mes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addition, if a  /Y:1 is used, then lpt1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ed to the  remote, but  lpt2 and lpt3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ill go to the  host printer.  /Y:2 and  /Y:3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ilarly for redirecting only lpt2 or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Z: Use a custom exit message instead of "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BOARD". Thus /Z:EXITM  will substitute the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xt in  the file  EXITM for  the normal  retur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ssage.    Only one  line  of information 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nsmitted.  For  a  long  message,  use  the  /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pability. You can  personalize this  so it  say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ING TO DATA  WORLD BBS, or CONTINUING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STEP in a multi doo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19: Use  the DOS interrupt  19 for rebooting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boot is ever  necessary.  DO NOT  USE THIS 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NORMAL DOS SYSTEMS.   DOS will usually  lo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this interrupt.  However, under NTNX, Desq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ther  multi-taskers, this switch  is necess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proper operation under a reboot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80:  Force 80  column mode.   This  will forc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 program to stay in 80 column mode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mary purpose of this  is to avoid a bug  in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esqview 386, which  causes problems i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program writes to the screen in 40 column m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450 Do not enable buffers on 16550 or 16650 UAR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eat as a 164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*: Use the following sequence to exit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sequence  may  include  up  to  16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and  extended key  codes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rol  characters  use  the  ^  in front 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.   For  extended codes  precede  the s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de of the character with  a @.  Scan cod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btained  by  running  the   included  GIVE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 Please note that F2 and F4 scan cod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dos  redirection symbols  (&lt;  and &gt;)  and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be put on the dos command line.  If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 these symbols  you will  have to  use 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oin file  capability.  Use  DWCONFIG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in text edirot to edit th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  RECOMMENDED START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PURPOSE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IOS call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SZ for  text  oriented  (screen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venture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/B:MZ    for  screen  oriented  (no  scrolls)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TUM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SCREEN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Q: /B:MSZ) or (/Q  /B:MZ) as above for QB  4.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MZ)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OP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IOS CALLS         /B:MSZ  (IF USING 24 LINE COM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/B:Z     (IF USING 25 LINE COM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GRA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[NONE]   (25 LINE, AND DWCO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  SCREEN  WRI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/V:D /B:Z) or /V:D (DEPENDING ON COM PR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  MULTI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now supports Desqview  and other multi-Tas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vironments. You need not  even inform DOORWAY  ab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Multitasker. In some  cases, primarily on non-38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s,  you  may be  unable to  use  direct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 with multitas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 multitasker  should   be  set   up  to   run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ground,  and  to not  allow swapping  of program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ither virtualize video should be  set to TRUE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/U switch should be used,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.   EXTENDED KEYBOARD COD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upports  all extended character codes!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s you to send it the Function keys, Cursor  key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 ALT  functions.   Undefined  codes  and the  Ctr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tSc  code  are trapped  from going  to 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ce some undefined codes  can crash the system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ant to override all extended codes, then 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T:^@ on the command line, as this  will then trap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LL  character.  At  this   time,  there  most 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s  support   extended  keyboard  codes.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llowing  table  lists  those  which  claim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capability.   Most  of the  comm  programs g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DOORWAY mode by  entering an ALT "="  (internal)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cept for  GT Power,  which uses  a CRTL DOWN  Arrow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your  favorite   modem  program  doesn't  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 codes,  you  might  mention  this  mu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function to your modem software vend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also supports the  enhanced keyboard.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ackage is  capable of sending  the enhanced  key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  remote,  then doorway  will return  them 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on  the HOST if  an enhanced keyboard  call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erformed.  Note  that if  the HOST does  not have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keyboard, any program  on the HOST is  high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likely  to   ask  for   enhanced  codes,  and 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fore not get them.   Standard extended codes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coded  as  a NULL  followed by  the  SCAN CODE.   E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hanced  extended codes  are  encoded  as  "NULL  E0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ANC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.   DROP TO DOS OR REMOTE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people are  now using DOORWAY  for a remote  DR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DOS or  REMOTE redirection  program.   This can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ne with the following  command line for either 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op to dos door or remot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ORWAY COM1 /i:pword /g:on /a:on /m:100 /v:d^U /s:* /c: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like to  turn the alarm  on, so if anyone  gets in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 I will hear  any beeps.   You will need 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which  supports 25 line  mode.  The  ab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so  sets ANSI  graphics  on.   The /m:100  gives 1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inutes in dos,  and the  /c:dos tells it  to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.   The /i:pword allows  password protec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 exit  to DOS is  allowed, and  may be  left out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sired.   See the  discussion on the  passw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ITIAL WELCOME discussion above.  The  /V:D^U puts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irect  screen write mode,  for compatibility 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rtually all  programs,  and the  ^U allows  togg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tween  the  modes, for  a screen  redraw  if n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lse.  You may need a /B:Z,  depending on wheth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 program handles the "^[[7l" ansi  sequence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f you see a "^[[?7l" or "^[[?7h"  tell the autho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com package).   A /B:M will be needed,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able  to  eliminate the  status line  on  the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reasons for  using DOORWAY  for your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ere are a few of the more obvious o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TTY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BIOS writes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irects direct screen write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erates ANSI codes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mart ANSI generation (clear EOL's)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external aborts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 with multi-taskers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function keys to be sent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cursor keys to be sent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keyboard redefinition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password protection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trapping of characters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carrier  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s user time        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on keyboard timeouts  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ndles 24 line com programs  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s and uses pcboard.sys/DOOR.SYS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externally abort pgms.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s 24 hours support via BBS   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s you to inhibit disk writes    no      y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ports Fossils                     no     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 /V:D  switch  in  the command  line,  the  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(for your BBS)  can be run from remote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using a modem package which  supports the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codes.   The cursor, page up,  and page down,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keys  will all  be handled  as if  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ard keyboard.   You can  move around the 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also enter the  ALT F to find  a string.  In 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3 will repeat the last command  and in EDLIN,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n use the F3, cursor, ins, and  delete keys, jus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ould at the main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find  you can  do lots of  things which  CTT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  USER ABORTS AND LOST CARR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enters one  of the character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R:  in  the DOORWAY  command line,  then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bort.  "EXTERNAL  USER ABORT" will be 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Sysop's screen  for a couple of seconds.   No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if  the user  does  an EXTERNAL  ABORT 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is  in a  CRITICAL  DOS  function, the  ab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 crash the system.  Therefore, if a critical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unction  is  being  performed,   the  abort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layed (but remembered)  until it is  safe to  abor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the user  does an external abort  during a drop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S (REMOTE  session),  the  function  or  program 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ess will  be aborted, and the user will be dropp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ack to DOS,  and the message "EXTERNAL ABORT  IN DOS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appear on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a carrier  is lost, the program  will abort, or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OS  an EXIT  will be performed,  and contro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turn   to  the  HOST  program  automatically.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"CARRIER LOST  &gt;&gt;&gt;&gt;&gt; RETURNING TO BOARD"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sh up on  the HOST's  screen.  If  carrier is 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uring  a critical DOS  function, DOORWAY will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abort  the program for  255 seconds.   DOORWAY go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great  lengths  to  abort  a   program  which  w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viously  unbreakable.   It will  resort to  hook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dos interrupts  to gain control,  and send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carriage returns,  ESC characters,  and ^C'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unable to  break the program for 255  seconds, t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will reboot.  The only way I know for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 happen, is  if the  program running  und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ngs up, but timer ticks  are still functioning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happens, and  the user hangs up, then 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 be  hung  until   the  Sysop  noticed  it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booted.  Therefore, Doorway will reboo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a User  or keyboard  timeout occurs,  the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send the  appropriate message and  return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lletin board or host.  If a  keyboard timeout occu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 DOS (/C:DOS),  then the bell will  be rung, but  i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retur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 the  program  responds badly  to  being external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 (leaves  memory   allocations,  files   are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ed etc.),  you  can use  the  /*: switch  to  ha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send the program  an exit sequence for  prop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ose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9.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 DOORWAY  program is  strictly  a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mo version.   The exact terms of  this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iven fully  in APPENDIX  2, but  the  following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plain  english"  condensation.   This 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  may  be freely  distributed  and  uploaded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BS's.    It can  be tested  and  used for  on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fter that date, the  program may not be  used,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 is registered.  You may  register it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can be registered on our web sit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ttp://pcmicro.com/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sa, MasterCard, Discover, and American Express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ccepted.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ternativly, you can order it my mail (using a chec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ritten by a US or Canadian bank only, by fill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rder form below and mailing both to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vided on the order form.  You can also order it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hone by calling 1-805-493-8388. This number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orders or for pre-sales questions.  For Technic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pport please send an email to support@pc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you can fax us at 805-493-8318 (fax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 you register,  you will  receive  a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for your copy of DOORWAY.   This numb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id  for  your  board  for all future  versions 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eating  the  registration, or  distributing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of DOORWAY  is illegal.   Make s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 any  copies of DOORWAY you  make  available 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thers   are NON-REGISTERED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 of any programs  intended to deny the publisher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their legal compensation for use of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llegal. Violators will be prosecuted and/or flogg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 you  have any  questions  or comments, feel free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C Micro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ttp://pc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pport@pc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les@pc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805-493-83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latest version can be downloaded and registered 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ttp://pcmicro.com/door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you have  your registration number,  go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directory  that DOORWAY  is  in  and type 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". DOORWAY will ask  for your board name.   I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ust  be  entered  EXACTLY  as  registered, 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s  and  any  punctuation  (although  capital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mall letters can be  interchanged) . Then,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ration  number  you  have gotten,  and  it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utomatically  register the  software  to your  boar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operation of DOORWAY  will change as follows  wh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NREGISTERED             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TO:         [UNREGISTERED COPY!]      YOUR BOARD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n DOOR:              10 Minutes         PER SYS file or /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screen:    Displayed to the Sysop       O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O: option                Not available            Oper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ORWAY REGISTRATION ORDER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ease   fill   out   the   following   if     you  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ing     DOORWAY  registration by  mail  and enclo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 with  a  check,   money  order,  or  Credit   C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 Voice Phone # (____)____-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_________________________________________________________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 to send your license to: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gistration  Name (Must  be EXACTLY as you  want i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to your users - 60  chr. Max).  This may be your nam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, or a 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of DOORWAY you presently have __2.32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number if using a Card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on card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if using a Card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scription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QTY  Each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for commercial use    ___     $3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WAY Registration for personal/BBS use  ___     $20.00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 orders  will  receive  a  disk  with   the  la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eased  version    of  DOORWAY and  your 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 by return mail.   Note: checks drawn on Canadi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s should  be made  out in   US Dolla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e cannot accept EURO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d to:  PC Micro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: Doorway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ousand Oaks, CA.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ders can  also be accepted via  email.  Our  address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@pcmicro.com.  Since Internet email is not secu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e, we do not suggest sending credit card numbers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mail. You can fax your credit card information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5-493-8318, or use our secure web site shopping c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http://pcmicro.com/doorway/order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     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typed  DOORWAY LOCAL, but all it  do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 a screen of information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is  not a door  itself.  It  turns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 into doors.  Thus, unless you are using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 drop to dos, you will  need a /P:FILENAME.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the last switch on the command line.  For a dro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dos you must have a /C:DOS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for  my remote drop  to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seems to work fine, except when a directory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bottom line of the  screen, one of the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ets overwritten. Also, back spaces  do not wor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ottom line, but become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are  using  a communication  program 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laces  a status  line on  the  bottom line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.   Therefore, attempts to address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the bottom line are being  ignored by your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.    This  is not  a  DOORWAY  problem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will solve it if you  put a /B:M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used to work great for my compiled BAS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s.   Now it  won't send  the characters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have  moved from QUICK  BASIC 1,  2 or 3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CK BASIC 4, or Turbo Basic.  The  compilers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it using the MSDOS/IBM specifications for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to the screen.   Instead of using DOS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IOS interrupts,  they  are writing  to the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mory  directly.    Thus,  it   is  impossi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  by  normal means.    Either  includ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Q)uick  Basic switch "/Q:"  (this only  work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BASIC version  4.0) in  the command  line, comp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 pre-4  version of  QUICK BASIC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to use the direct screen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 using DOORWAY  for my remote  drop to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but when it gets to  the bottom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a DIR listing, I don't  get ANY more line feed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ll lines  overwrite the previous lines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several versions  of ANSI.SYS.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better behaved  than others.   Some of them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do a BIOS  scroll when they get to  the botto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t  instead  do  a  block  move in  video  mem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has no way of trapping this "blin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refore, DOORWAY  can be made to send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 it appears  that  a scroll  was  done.  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a  /L: in  the command  line  to get  i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extra line feeds.  If you put this switc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don't need it,  you will get double line  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the bottom.   A  better solution is  to try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PAT in this ZIP. It should work on most MSDOS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exhibit  this problem.  DOORWAY is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ANSI.COM, the  PC magazine  ANSI driver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is a very good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to get DOORWAY to give m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0 minutes before it 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Either you  don't have  a registered version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lse DOORWAY cannot  find PCBOARD.SYS or  DOOR.SY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you  have not  defined a  maximum time 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 line with  a /M:XXX (where XXX is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 seems  to work  fine,  but when  it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, the board doesn't come back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Check  your  Board  documentation  for  how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 doors.   For PCBOARD,  you need to 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line  "BOARD"  (or  whatever   you  name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ard's  batch  file)  after the  "DOORWAY  XXXXXX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ne,   or   select  SHELL   for   the   method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mplementation.   This   will   be  different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board softwares.  See  the example  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 for  guidance.     For   RBBS,  it  is 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mmended to shell to DOOR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DOORWAY seems  to work from  the board end,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s and receives no response from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Check  that you  have defined  the correct  COM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rt in the command line. Verify DOORWAY is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run a particular program during my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rop to dos, it seems to hang up when I exit.  If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a  character, I  get a  beep, and 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rts working again.  What is happen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program is turning off the com por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s. Doorway  now monitors  the com  lines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r  ticks.  When  a character is  ent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and not  fetched for  over .5 second, 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open the com port and send a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 I run DOORWAY, many programs will not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thing  out  the  com  port,  but   user 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 are received ok.  What's the 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are using an "ENHANCED" ANSI driver,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ANSI,  NANSI,  or ZANSI.  These  do direc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s instead of BIOS calls, so DOORWAY never se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haracters go to the screen. Replace the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 the  ANSI  driver  which  comes with  DO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SI.COM from PC magazine.   Also, the program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 running may  be  doing direct  screen  wr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can not be redirected normally.   You may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utting a "/Q:"  in the command  line to see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 support  redirection  of  output,  or set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ORWAY for direct screen write mode (/V: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do you read everything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ead  of  from a config file like  everyone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 have never liked  to add a bunch of files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application. The config file would b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ach door, and if you  are using DOORWAY for 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 doors, that  would  add  10 more 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so, when modifying  a door, it is  more conf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 trace  the  names  though  different  fil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ermine  which   configuraton  file   should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ified.    Lastly,  it  takes  time to  loa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. file,  and as we  all know, doors  are slow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ough as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very confused on  the order of the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the DOORWAY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re are  only two things  which have to  b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particular  place. The  COM1, COM2, SYS,  PORT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BBS or LOCAL must be the first item after DOORWA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either  /C:DOS or  /P:FILENAME.EXT must  b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st switch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using DOORWAY in  direct screen mode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ursor  gets to the  bottom of the 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reen gets really messed up. 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 either  have a 24 line com  program runn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  com program isn't  translating the  "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ap  line"  ansi sequence.    Use  a  25 lin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and  use a  /B:Z or  a version  of the 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which supports th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have  registered DOORWAY,  and  now I  fi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ater  version  on a  local  board.  Do  I hav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 it also to use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Your registration number is  good for all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s of DOORWAY.  Simply  register it just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did your  earlier version.   If  you have  lo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 number, then  type  DOORWAY REGISTER  o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rlier version and  it will  give your board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registration number back to  you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your  registration number  before copying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version over the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I registered  DOORWAY  some time  ago.   Now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ice the price is higher for the new version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 screen write capability.  I think it is 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th it,  but do  I need to  send the full  $30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just the differen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We have always said that if you register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 future versions are free.   We stand behind 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.  You supported  us when we had less  to o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t is only fair for us to support you.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 additional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just installed Windows95, and now all I ge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arbage on the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is is a Windows  95 bug.  Code has 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is version to avoid that problem. 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blem,  make sure you  are running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31 or later.  If you still have the problem,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ch support, a later release of Windows has lik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ed another bug that we will have to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have  had to  change my  board name.   I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ready   paid  for   DOORWAY  but   now  it   say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"REGISTERED TO:" my old board's  name.  What can  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Once we verify that you have purchased a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nd that you have changed the name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, you  can get a new registration number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 name one time.  The  old  name and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umber will no longer be valid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llegal to use them.  If you  forsee that  you 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nge the name of the BBS, or you don't run a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n  we  recommend  registering  DOORWAY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son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am running multi-nodes.  Do I have to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than one cop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If all nodes  have the same board name,  and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  the same  location,  then  one registration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lid  for up  to 5 nodes (for personal use) 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imited nodes for commercial use at one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 you are  using the program for person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not a BBS) then it can be placed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chines  AS  LONG  AS NO MORE THAN ONE COPY HA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SSIBILILITY OF BEING RUN AT ONCE.  For 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could  put  it  on both  your computer at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at  home, so you  can log  in either way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es not  mean that a company can  have a copy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BS and all the employees can take it h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 When I  try to  use the  cursor keys, 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ys, or  ALT keys  either nothing  happens, or  m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exits.  What switches do I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is not with DOORWAY but whatever c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 you are calling in with.  Check appendix 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though  most   IBM  com  programs  can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nction, ALT  and cursor keys a few cannot. 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can may have to be switched into DOORWAY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COMM  PLUS  2  must  be  installed  for  IBM  P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mulation, but will still not send the AL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y should I regist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The registered version allows unlimite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includes some additional features.    Also,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ing us we are able to develop more produc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 BBS community. The  development of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s  taken thousands of man-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I can't seem  to get DOORWAY to work  with 4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Doorway will  work fine  with 4DOS, except  4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use the ^ as an  end of line.  Therefore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nnot use a ^ in the  DOORWAY command line, or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eed  to set  up 4DOS  to use 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n  a  ^   for  this   function.    Most   peop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configure 4DOS to use the ~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How do I get DSZ to work under DOOR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The problem with using DSZ under DOORWAY i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ock transfer information, which DSZ wri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ocal screen on the HOST, is being sent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dem with the data,  thus causing CRC error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mple  solution  is  to   either  upgrade 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2-14-92  or  later  of DSZ,  or  use  the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WS.BAT  and DWR.BAT files, which will turn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direction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hen I type DOORWAY  REGISTER the computer 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.  What am I doing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You probably  have  a  memory resident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 is  not  handling   the  keyboard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. Will DOORWAY work under PCM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.  Starting  with version  2.12, DOORWAY  is PCM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ware, and will  pass off to other  partition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aiting for a charact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will return  error codes  when it  exits.  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use an  ERRORLEVEL  in  the batch   file, it  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termine  the following  reasons for  the term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DOORWA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 -  Normal program termination (as  far as DOORWAY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cerned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External  Abort, user   entered character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- Carrier Lo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- Keyboard Time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- Time Limit Exceed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- Reboot (you should never get this one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6 - Local Abort, sysop entered the character defin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the /R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 - File not  found, one of the  files wer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DOORWAY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Syntax Err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DOS must be version 3.0 or la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-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1- Code is corrup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2- Password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 addition,  error codes  returned  by  DOS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gram  will   be   returned   in   a   file  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SHELL.ERR.  The  actual error code  returned by 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the program  will be written in  this log, a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urce will be identified as the program or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cause  some  com  programs  will  not  accept   so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racters,  or will  mess  up  with some 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veral  characters  have been  translated  by 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sending  out the modem  (when DWCOMM is 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remote end).   These are: the  little solid righ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left arrows get  translated to a "&lt;" and  "&gt;"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 which  shows  up  as  a  small  left  arrow  ge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lated to a  "&lt;", and  the form feed,  which is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rcle with a  + at  the bottom gets  translated to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cript "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y  of  the  communications programs  have added 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OORWAY  mode.    The  following  lists the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 have  the  capability  to  send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tended  key codes,  such as  the Function  Keys, Al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s, and  cursor keys.  Internal  means that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entry will put the program into "DOORWAY"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. Program Implementation  capability toggle  fir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MODEM        Internal   total    ALT "="      3.1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BTERM 5.0   Internal   total    definable    5.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9X           Internal   total    ALT "O"      8.00.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COMM         Internal   total    ALT "="      17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IX         Internal   total    ALT "="      3.1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OYAN 4.1     Internal   total    ALT "="      4.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T Power      Internal   total    ^ DN ARROW   15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O         Internal   total    ALT "="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AXCO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WCOMM        Internal   total    default  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COMM       Internal   Partial  *            2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-AND       Key File   total                 2.38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I LINK       Internal   total    ALT "="      2.13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IPTERM       Internal   total    ALT "="      1.5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Telnet       Internal   Partial  ALT "="      1.0-b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-PROCOMM PLUS 2.00 only allows the  cursor  and function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ent. The IBM-PC emula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mTelnet (mTel) v1.0 (beta 12) has a known issue in whic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s to position the cursor correctly in doorway mode when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multi-threading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time the  latest versions of Dwcomm, QMODEM,  RipTe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 support printer redirec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 AND EVALUA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AD  THE  TERMS  AND  CONDITIONS  OF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CAREFULLY  BEFORE  USING  THE   DOORWAY  (TM)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, THE COMPUTER  SOFTWARE THEREIN,   AND THE 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 IF  ANY, (THE    "PROGRAM").   THIS 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REPRESENTS THE ENTIRE  AGREEMENT CONCERNING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YOU AND PC Micro Systems, Inc DBA PC MICRO (TM) (REFER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S LICENSOR), AND IT SUPERSEDES  ANY  PRIOR  PROPOS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ON, OR UNDERSTANDING BETWEEN THE PARTIES.   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WAY (TM) PROGRAM,  YOU ARE ACCEPTING AND AGREEING 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S 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ARE  NOT WILLING TO BE BOUND BY 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 AGREEMENT,  YOU SHOULD  NOT  USE THE  DOORWAY  (T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WITNESSE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REAS,    PC Micro Systems, Inc. (herein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ICENSOR") doing business as PC Micro(TM) owns the right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 and  software to  be covered  by  the terms 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,  and  WHEREAS,    the  Program embodies  and  refl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  Trade  Secrets  and  Copyrights  of  the  LICENSO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AS,   you are interested  in licensing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having the general  characteristics of the 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therefore  desire  to  evaluate  the  Program  for 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;  and   WHEREAS,  the   LICENSOR   has  provided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ion copy of the Program to you, for the sole purpo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ducting such evaluation   under the terms, condi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ations of this Agreeme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W,  THEREFORE, in  consideration  of the  premi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of, and the  mutual promises and obligations herein, upo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 Program,  you hereby agree to be bou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1)  LICENSE GRANT:  The LICENSOR hereby gra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, and you accept  upon first use, a  non*exclus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  to   use the  Doorway (TM)  Program Diskette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 software    contained therein  in  object-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 form, and  only as  authorized by  this agreemen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  Doorway   (TM)   Program   is        strictly  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on*registered,   demonstration   version.      This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n*registered  version may  be  freely distributed 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loaded to BBS's subject to the herein  proscribed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.  From  the date of first use  by you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way  (TM) Software  Program,  you  can use 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program for a single thirty  (30) day time  period.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rty (30) days  after first use of the   program,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may not  thereafter be used unless  it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ly registered with the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2)   Licensor's  Rights:   You acknowledg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   that  the   Program  consists   of  proprietary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ublished     products of  LICENSOR,   protected und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.S.  copyright law  and   trade secret  laws of gener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licability.  You further  acknowledge and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,  title, and interest  in and  to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 and shall   remain   with  LICENSOR.   This Lice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reement does not convey  to  you an interest in  or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rogram,   revocable  in accordance   with the ter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is License  Agreement, but only a  limited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3)     Licensed  "As  Is"  And  Limitation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)    The Program  and software  subject  to this  Agreement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censed to you "AS IS" and the Licensor  disclaims 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 all  warranties,  whether  disclaims  any  and  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arranties,  whether  express   or   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out  limitation   any     implied     warranties 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rchantability  or   of  fitness  for  a    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    The Licensor and any of his associates shall not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 responsible  for any  damages  resulting  to you 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hers  from your  use of the Program.   You assume fu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ponsibility for  determining what use(s) the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rve(s),  if any,  and whether  the Program  meets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ments.   The  LICENSOR  makes no  repres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soever  concerning  the  performance,  accepta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/or  compatibility with  your equipment an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Program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4) Limitation Of Dam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agree that with  respect to any  claim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ature whatsoever that  you or any other  party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against  LICENSOR  resulting from  use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,  that   LICENSOR  shall  be   notified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riting by you of the claim within 30 days of the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cident  or occurrence giving  rise to  the claim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iled, by certified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C Micro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ousand Oaks, CA. 9136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gree that in no event shall LICENSOR be l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  any   indirect,   incidental,  consequenti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al, or exemplary damages or lost profits, ev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LICENSOR has been advised  of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ch  damages.  You  further agree that  if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son the LICENSOR is found to be liable to you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sult of your  use of the program and 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 as  partial  consideration  of  the  LICEN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ranting   you   this  license,   you   agree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'S sole and exclusive  cumulative li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  or  others shall  be  no greater  tha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mount  of any registration fee  paid by you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S DO NOT ALLOW THE  LIMITATION OR EXCLU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ABILITY FOR INCIDENTAL OR  CONSEQUENTIAL DAM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 THE ABOVE LIMITATION OR  EXCLUSION MAY NOT APP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5)  Proprietary Pro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 The  Program  is furnished  to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the sole  purpose of enabling you 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ther to register Program with the LICENSOR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use the Program solely  for such purpos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all not,  without the  prior written approva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CENSOR,  either allow any third party to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yourself use, the Program  for any other purpo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for the benefit of any third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This Agreement  conveys to you 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 limited  right   of  use,  fully   revocable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ordance with  the provisions of this Agreement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ept for such right of use,  you shall not as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right, title, or interest in or to 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any pertinent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c)   The LICENSOR hereby represent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hereby  acknowledge,  that  the  program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contain  substantial Trade Secrets 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; such Trade Secrets have been entrust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 for use  only  as  expressly authorized  u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.    Under  no circumstances may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ompile,  reverse  engineer, or  "unlock" 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 is generally used in the industry,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 LICENSOR  claims  and  reser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self all rights and  benefits afforded under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 law  and  all   international  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ventions  in  the  Program  and  any  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s restricted, unpublished  works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copyrighted material, as the case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   You   shall  devote   your   b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forts,  consistent  with     the  practices 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cedures under which you protect  you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wn  most  valuable  proprietary   informa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erials, to protect the Program and any pertin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cumentation against any unauthorized  or unlawfu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f)   You  shall make  no hard  copie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, and may store in  memory only so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ming as  authorized  by the  terms  of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.  Upon  expiration of 30 days  af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rst use of  the program  and software, you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ermanently cease use of  the program and softwar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less   it   has  been   registered   pursuant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vis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6)     Registration:    You agree  that 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ing the program and  software provided for thi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30) days from first use, you  will not use or te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 program  and  software,  unless  it  has 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 with  the LICENSOR  in  one of  the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llowing man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  You can register by filling 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 blank included in this document and s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per payment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PC Micro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879 Campbell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ousand Oaks, CA. 91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b)  You  can also  register  on our web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te at http://pcmicro.com/doorway/order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dit card (Visa, MasterCard, Discover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erican Express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 completing the registration you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registration number, which will permit 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ke   your   demo*version   a   fully*operational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.   You agree  not to defeat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,  or   to  distribute   a  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of DOORWAY (TM) to anyone.  If you have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estions  or comments,  feel  free to  contact 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C Micro Systems  (805) 493-83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les@pcmicro.c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port@pcmicro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)   Registration of  the Program 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exclusive   to  the   person  or   organ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ing said  program and software, and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transfer the registered program and softwar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provide copies  of the  registered  progra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to third parties.  The registere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software shall  be subject  to  all  provi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conditions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e)  The  specifications of  this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the terms and  conditions of  it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re subject to change at any time upon the so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clusive discretion  of LICENSOR without  prio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uture notific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7)    Trademark:    DOORWAY (TM)  and "Doorw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Unlimited Doors" (TM) 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 the Licensor.   No  right, or interest  to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ademarks  are granted  hereunder,  and you  agr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no such  right, license, or interest 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serted by you with respect to such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8)    Governing Law:  This 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strued and  governed in accordance with the law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the State of Tenn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9)  Ambiguity:   As partial  considera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agreement and  use of the Program,  you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 that   any  ambiguity   contained  in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ment shall be construed most  favorab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0)    Severability:   Should any term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cense Agreement be declared void or unenforce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 any  court  of   competent  jurisdiction, 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laration shall  have no effect on 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rms here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1)  No  Waiver:  The  failure of either part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enforce any rights granted  hereunder or to tak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 against  the other party in the event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 hereunder shall  not be deemed a  waiver  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party  as to subsequent enforcement  of righ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 subsequent  actions  in  the  event  of  fu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ea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2)   Venue  and  Jurisdiction:    You  hereb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gree by virtue of  this agreement that any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tions brought by  you against LICENSOR shall 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ought before  a Court  of competent  jurisdi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 Ventura County, California,  and that as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and the LICENSOR,  this License Agreement sha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 deemed to have been  entered  into  in  Ventur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unty, Californ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13)  Acceptance:  You agree to  all th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ditions and  limitations of this  agreement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first use of the  program and software cov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ereb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 PROGRAM IS  THE CONFIDENTIAL  AND PROPRIETA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 OF  LICENSOR.     ANY  UNAUTHORIZED   US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PRODUCTION  OR  TRANSFER  OF    THIS 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RICTLY PROHIBI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1987-2006 BY MARSHALL DUDLEY AND PC MICR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YSTEMS, INC. SUBJECT TO  LIMITED DISTRIBUTION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TRICTED DISCLOSURE ONLY.  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            Doorway 2.32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