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NTFOSS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c) 1995-2006 by Gerhard Wies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ttp://www.wiesinger.com/NTFOS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equently Asked Questions about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ions in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Registering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Problem: Can't open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Transmitting is slow (for example with ISD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Performance of some BBS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Longer trial period and testing of more than one line a the same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Key for develop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Problems with XP (Cross Poi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Troubles activating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NTFOSS works, but there is no response from th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) REGISTER.EXE returns no "successfully installed."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) NTFOSS and IS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) Message from NT: "The system cannot open COMx port reques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lication - Terminate Ignore" or in the ger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as System kann den Anschluss COMx, der von der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gefordert wird, nicht oeffnen. - Beenden Ignor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) Time is going wrong with some programs under NT 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sw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) 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tall NTFOSS read NTFOSS.DOC car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) Registering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NTFOSS look at REGISTER.DOC and PRICES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) Problem: Can't open com 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problem may occour if you start NTFOSS directly after boo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several services installed. The problem is, that serial.sy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-Port driver has not been started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crease the priority of starting serial.sy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g on as Administrator or equivalent, open Control Panel/Devices, cho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rial then Startup. Change it from "Automatic" to "System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ybe there is also a hardware problem. Some people told me that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cific COM-Port Adapters there are some problems, especially with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ow cost products. If possible try another COM-Port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problem could have exist already with this COM-Port but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ver occoured in this w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) Transmitting is slow (for example with ISDN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lution: Start NTFOSS with parameter "/A0". This will disabl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de. If this problem can't be solved in this way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Performance of some BBS program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posibility to improve performance is to enlarge the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ransmit buffer with 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t 4096" for transmit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/r 4096" for receiv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s see "SAMPLE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) Performance of some BBS progra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me BBS programs have performance troubles with NTFOSS. The probl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 those programs don't use the fast blocktransfermode. They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byte to NTFOSS which is unfortunaly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hope this problem will be solved in one of the futu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) Longer trial period and testing of more than one line a the same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using NTFOSS and need a longer trial perio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 to test NTFOSS on more than one line please contact me. Also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have tested NTFOSS some time ago (and your key has already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pired) and you want to test a newer version of NTFOSS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tact me. You will receive a time limited demo key for e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r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) Key for develop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a developer you will receive a free "4 or more" Licens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"developer" in this case is a person who has already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SSIL compatible software and wants to test NTFOSS with his develo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. If you develop software, but you didn't release that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public yet, contact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) Problems with XP (Cross Poin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using XP (NT says that the comport is already us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rminate or Ignore) use the next release after 3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release will be version 3.11. The troubles should be fixed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lease. This version has already been released or should be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next few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) Troubles activating NTFO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: I start NTFOSS in one "DOS-Box" and start the program in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this does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: You have to start the program in the "DOS-Box" where you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) NTFOSS works, but there is no response from the mod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used the settings in SAMPLE.BAT, check if your modem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5200 baud and if the other parameters are ok. If it does no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ose baudrates, reduce it to the maximal speed of your mod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) REGISTER.EXE returns no "successfully installed."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some Windows NT Server machines REGISTER.EXE did (or maybe do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work correctly. Since this problem is not reprodu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is hardly to find. Maybe this problem has already f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1.0 Gamma 7. If you can not install the demo k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write to me. You will receive a "special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) NTFOSS and ISD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TFOSS works with every Windows NT/2000/XP device which is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a serial COM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NTFOSS should work with external ISDN adapters connected to the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an ISDN device NOT connected to the COM port, it dep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r ISDN vendor supplies an emulated COM Device. If there i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river available, NTFOSS should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NOT, NTFOSS will not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3) Message from NT: "The system cannot open COMx port reques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 application - Terminate Ignore" or in the german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Das System kann den Anschluss COMx, der von der Anwe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gefordert wird, nicht oeffnen. - Beenden Ignorier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 sure you use a FOSSIL aware software. If the software suppor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SSIL interface, make sure that the application is configured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SSIL interface and NOT the direct port or BIOS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4) Time is going wrong with some programs under NT 4.0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y to use the switch /s 0. This should solve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) Windows 2000/XP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hough it has not been tested under Windows 2000 and Windows X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s have reported that NTFOSS works fine under Windows 200 and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X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troubles with another part of software or NTFOSS let me know it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