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UT UP AND RU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WK tosser for RemoteAccess 2.5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ompatib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hael Nelson and Pab Sunge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Nov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y say necessity is the mother of invention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aggerating.  SUARM is a perfect example of this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f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y BBS, Connections!, joined the Annex network in 1994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Nelson (who was then the SysOp) and I had a problem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.  Despite our tinkering, jumping through hoops, a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phone calls to the author, we were unable to get Mk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under OS/2.  Since I would have rather chewed my own l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an put the BBS back under MSDOS, I dragged out my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nt to work immediately.  I was fairly versed in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(having written PabQwk, the first offline rea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-bit system in 1992) and managed to have a bare-bones t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scan program running in about 48 hours.  Even the na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(taken from a tagline we had seen) reflected the slap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tude behind SUARM 0.1: no bells, no whistles, nothing fa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hut up and ru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nth later, I had finally added a few bells and whis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always wanted in a tosser, designed a user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some quick documentation, and released SUARM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 Two quick bug fixes followed, and the program serv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ime went on, some inadequacies of SUARM became appa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had been working in a one-network-per-host situati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n't seen a need for origin lines.  My 'status reports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been so neat at first quickly became useless and annoy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had a lot of questions I didn't think would be a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as they were.  And, finally, there were jus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mos and toys I wanted.  After nearly a year of prep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of SUARM was ready f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1 of SUARM was released early in 1996 to acco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and additions to RA in the new version 2.50. 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akes care of a few bug fixes and needed addition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ake a look at the WHATSNEW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WK networking really began with the founding of wha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Link[sm] computer network.  The concept grew out of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arky" Herring's QWK offline mail format, which had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download new messages, read them offline, an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s.  It seemed a logical next step to take one of thos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and import the messages into anothe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damental principles of QWK networking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ince the first transfers took place.  A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, downloads a mail packet, and imports it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essages bases.  New messages are scanned, packed, and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ply packet.  While not as elegant as other methods,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have the advantage of being easy to set up and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) easy to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ARM implements a number of 'additions' that have c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WK over the years, most notably the 'kludge' lines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 headers originally only allowed 25 characters for a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bject line, the 'kludge' lines have expanded this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  SUARM can use these add-ons and other modific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o provide the best interface between RemoteAcces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ystems) and QWK networks availabl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TING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nstalling SUARM for the first time, extra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s own directory.  You may also want to add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earch path, and add a SUARM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this directory.  If you are upgrading fr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x, simply extract the new version on top of your old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ARM and SUARMCFG will make all needed chan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extracted the program, pick up a mai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ch BBS you are going to be importing from. 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et from each BBS you hope to use SUARM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all the packets you need,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ARMCFG.EXE.  This program will allow you to set up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st possible manner.  (Those wishing to experi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most power possible from SUARM, should als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on configuration file structur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see three options on the menu bar.  Select "Edi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ull-down menu, select "pathnames."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ree paths: where to find incoming QWK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put outgoing REP packets, and a scratch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ARM may do it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hree paths must be defined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sure NO important files are in SUARM'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  SUARM will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set up these paths, select "BBS"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 From the pull-down menu, select "New."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e BBS ID of the board you wish to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Type the filename of the QWK packet (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 of the appropriate board.  SUARM will scan the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itself for that BBS.  You should then sav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figuration and the config for that BBS by pressing F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8.  After this, you can continue to add as many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ll the BBS's you will be using have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ARM's databases, you are ready to configure SUARM to 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from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THE 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ad the configuration editor, type SUARMCFG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If you have set the SUARM environment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ll change to the SUARM directory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will look for a file called SUARM.CFG,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f it is found.  This is the main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important information about your system setup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ARM.CFG is found, the editor will use several default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 you will want to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time, you may press F5 to re-load SUARM.CF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or F6 to save the values you have set up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7 to load a .CFG file for a BBS, or F8 to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.CFG at any time.  This and other important hot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bottom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ross the top of the screen are the main menu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From left to right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This menu has only tw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DIRECTORY: This allows you to chang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directory.  You may have to use this if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et the SUARM environment variable, or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ork on a configuration saved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: Ex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: This menu allows you to change important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ill generally be used by the tosser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though many options can be overriden by a custom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 a BBS, see Appendix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: These settings control how the tosser inte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you personally, and how it handl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related to you.  The settings under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NAME: This is your name, as def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etup.  All imported files and othe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are addressed to this name.  Also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addressed to "SysOp" or from "SysOp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system can be converted to this nam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onvert Outgoing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B SYSOP NAME: This is the name of the 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hub.  If you select the "Convert Incom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(see below), all messages to/from "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your mail packet will be changed to this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name will be different for each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result is not saved in SUARM.CFG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vidual BBS's 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 BASE ID: This is the base ID (see below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 all specified text files to. 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you import text files, this ba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d.  The default is base #1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.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 INCOMING: If this option is enabl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messages coming into your system to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ysOp" will have that name changed to the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 OUTGOING: This option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messages to/from "SysOp" export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so they bear your nam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LL DUPLICATE MESSAGES: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ed on, SUARM will check its data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rmine whether or not each message in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already been imported.  This is effe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opping 'dupe loops' and 'carpet bomb'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 not want or need this option, tur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 will increase the speed of the progr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ssing.  It is recommended you leave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S: This lets you define the paths SUARM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coming QWKs, outgoing REPs, and as a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pace for its own use.  You should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these in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RS: This allows you to defin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used for each of the four archiver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ARM.  The default settings are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s for use with PKZIP, ARJ, PKPAK/PKAR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R.  They may be edited to suit your need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f you use InfoZIP instead of PKZIP, or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default settings for R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if your network uses FWKED-styl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ryption (see below, and also appendix B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 SUARM to automatically decrypt the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Unzip' command will be ignored at the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ge, since FWKED only works under PKZIP,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usto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lso options to LOAD and SAVE the SUAR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This menu is the largest, and lets you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for the current board.  Before any of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used, you must first either LOAD a BBS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reate a NEW one from a 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S: This is the most importan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figuration, and where you will spend the most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get to this section by pressing F4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see a window with your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s (if you are just begi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, this window will be empty.)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 up and down the conferences with the arrow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s on the side of the window allow you to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conference selections, add a new sel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it from the conference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add or edit a conference,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og box.  You will be prompt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 ID: With RA 2.02 or greater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ually be a conference number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.RA.  Under other systems, or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s, this will be an 'MK' style base I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 for details on MK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: This is the conference to im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hub.  You will be able to select zfrom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vailable conferences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: This allows you to select which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 lines (see below) will be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.  Up to five pairs of origi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d for each BBS you get mail from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o import several different networ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packet for each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have finished configuring the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ENTER or press OK.  To abort at any time, hit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ress "Canc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 MESSAGES: A relatively new concept in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ing, bad messages are (basically) stuf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n't expecting.  If you turn on a confer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door of your hub and download it, but don't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configuration in SUARM, the tosser w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o do with it.  Thus, it is considered a '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ction offers you three options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E them, just skip over them when to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MP them to a specified base. 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aved, along with some basic informa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base.  If you have configured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messages in this manner, SUARM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your bad base each time it is run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conference in question has been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t.  If it has, then SUAR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the messages into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-JAM them.  This creates a JAM form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 for the conference, based upon the na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on your hub.  A future versio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 automatic updates to MESSAGES.RA for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Mmed bases.  This allows you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 separate, and ready to be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at your lei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also be ask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BASE ID: The base ID (see below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erence to dump bad messages in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bad messages set to "dump," then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-JAM PATH: The path to put a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 JAMbases in.  If you do not hav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set to "Auto-JAM" then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 LINES: This section lets you define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that will be appended to mesages le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and on messages that originate (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 line of their own) from your hub.  Up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rs of origin lines may be defined for each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onference can be configured to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v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origin lines, like nuns, policem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rynoids, always travel in twos.  You shoul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each origin line is a matched pair. 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your origin #1 mentioning ILink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your hub's origin #1 mentioning GeniusN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networks have standard layouts and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 for origin lines.  Make sure you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your network administration or with network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enter your origin l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: These are some different option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enough to warrant their own menu op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important to ign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ptions available in this se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 NAMES TO UPPERCASE: Some mail door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networks) require that the "To" and "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on each message be in uppercase.  RA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xed-case as a standard.  If you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, SUARM will automatically convert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ll messages exported from your boar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b to uppercase.  The default is NOT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NUMBER OF DUPES: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rol the size of SUARM's duplicat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dupe record takes 6 bytes of disk space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of 10000 (the default) duplic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require 60000 bytes.  If disk space i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mium, you may lower this number.  (Lo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also slightly increases tossing spe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expense of accurac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hat this is a GENERAL option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aved in SUARM.CFG, not the BBS's 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Y COMPRESSION: You may select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to be used on outgoing .REP packet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b.  This has no affect on incoming mail packe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ARM automatically detects the compress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.  SUARM supports PKZIP, ARJ, PKPAK/AR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R compression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 TEXT FILES: This allows you to defin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ext files to be imported if they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ail packet.  For example, a SESSION.TXT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mported with a complete rundown on mail traf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acket, or an important news file 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ed in the packet can be imported as mail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mported files are saved in the bas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e "SysOp" menu option, with the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RYPTED MAIL: For systems receiving encryp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s by satellite, SUARM implements the FW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DEKEYS.LST/KEY_ID) standard f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ryption.  Make sure your CODEKEYS.LS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ARM directory if you en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be prompt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RYPTED MAIL PATH: This is the pa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rypted mail packets will be found in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most always be different from your normal 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RPYTED MAIL MASK: This is the filema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for packets with. 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ing encrypted ILink packets, the fil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ILINK.0*.  Encrypted packets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would be CNX.0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eneral rule of thumb is: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ther or not you need this, then you don't nee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with your network administration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about encrypted packets in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RESH CONFERENCE NAMES: Often, names will chan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, and conferences will be added and drop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llows you to update SUARM's "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" database for a specific hub.  You wi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packet in the .QWK path for the hub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: This allows you to create a NEW BBS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 usually used when you are picking up mai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system.  You should have already used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first setting up. 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ID of the hub in question, and the re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lso options to LOAD and SAVE that BBS'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BOUT BASE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SUARM with RemoteAccess, then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se ID" you are entering for each conference an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(saving bad messages, importing text files, etc.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e the conference number as you have it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RA.  For example, if you give "145" as the base I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you are importing, then all messag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will be imported into message base number 145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This works with both Hudson and JAM message base ty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et up SUARM in the simplest possible man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est possib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imes, however, when this is not good enoug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may be running a BBS program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, or you may want to import messages into a ba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MESSAGES.RA (for example, a *.MSG-format netmail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part of a doubled-Hudson setup).  For these cases, SU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imple method of directly addressing a message ba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location on your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ARM supports what is known as the 'MK' base ID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fter MKNet and the MK message utilities which fir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t is especially included for those making the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KNet to SUARM.  An MK base ID is a single letter den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ase's format followed by (if needed) a sub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the location of the bas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 supported in SUARM 2.0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DSON: (Also known as QBBS).  H followed by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 board number and the path to your Hudson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H001C:\RA\MSG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: J followed by the JAMbase path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JE:\RA\MSGS\JAM\RA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ISH: S followed by the SquishBase path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SC:\PROBOARD\MSGS\FIDO_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MSG: ("Fido")  F followed by the path of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FC:\IM\NETMAI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VANCED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ARM's configuration files were designed to b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understand, and edit.  In fact, they are simpl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a number of commands.  (The exact command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are covered in Appendix A.)  SUARM will recogn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ether it is in the master SUARM.CFG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of a BBS.  This allows you to tail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o your specific needs, instead of making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igger hammer' method of forcing things into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you can change global definitio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basis by adding the appropriate command in a BBS'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Let's say that for some reason, your hub 'FUNBBS'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KZIP 1.0, and you need to change your ZIP comman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nly to make sure your REPs are readable by your hub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dd a line to your FUNBBS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=PKZIP10.EXE -a,PKUNZIP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ke SUARM use PKZIP10.EXE instead of you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when you compress your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for example, say you want to check for dupl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but not from one specific BBS.  You could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BBS's 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ECHECK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fer to this concept as 'overriding.'  Essenti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verriding your master configuration, telling SUARM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differently in this on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ame way, you can take a function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ecific BBS and make it apply to ALL boards you fe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including it in your SUARM.CFG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=UPP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ARM.CFG will make sure ALL reply packets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y are going, use uppercase-only names in their hea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=SESSIO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ort the SESSION.TXT files of all packets tha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U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cept is called 'globalizing,' since you ar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and forcing SUARM to apply it globally.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if for some reason you want to, override a glob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individual BBS's .CFG file always has final sa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ith overriding and globalizing, or you might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ing what you want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note that SUARMCFG.EXE always creates 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your system, and as a result ignor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izing and overriding.  If you modify your .CF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ner, I suggest that you NOT use SUARM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w version of SUARM has been as much a labor of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has an update to suit my needs and the needs of othe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bug fixes have been made and a lot of new 'gizmos'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lled them have been added at people's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ly, let me thank Jim Lee, Michael Leavitt, Pa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ng, Kathy Lessa, Richard Sharp, Pete Rocca, and ever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made contributions to this version of SUARM.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trepid beta testers out there.  Also, thanks to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tor for creating an encryption system that was not onl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s a SysOp, but easy to implement into my ow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act me, netmail me at 1:266/73, E-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b@cnx.com.  I also monitor the Fidonet RAUTIL echo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on ILink for personal mail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offer a Fidonet echo called EMPIRE fo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UARM, Bulkmail, Lyme, and my other programs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as an Internet mailing list. 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either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n't forget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b Sungenis - 6 Aug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NDIX A: CONFIGURATION FILE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: SUAR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Main configuration file, determines glob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One comman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: bbsna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Configuration for import from a BBS, determine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at BB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One comman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: bbsname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Holds conference names for all available conferences from a 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by SUARMCFG's "New" BB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First line: number of available conferences (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equent lines: Conference number (decimal), space,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Designates a comm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ORIGIN=num,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Specifies text for origin line number "nu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OPTION={ZIP|PAK|ARJ|R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Specifies which compression format to use on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OPTION=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OPTION=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onverts names in headers of outgoing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case.  Default is mixe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HUB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HUBORIGIN=[num,]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Specifies text for hub origin line number "num."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number is specifed, defaults to Hub Origin #1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 with SUARM 1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MAX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MAXDUPES=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:    Globa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Sets the maximum number of duplicate records to 'nu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0 &lt; num &lt;= 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WORK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WORKPATH=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Defines the path SUARM will use for temporary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pathname MUST end in a \, and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e used for anything else, since SUARM will 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QWK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QWKPATH=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Defines the path SUARM will search for mail pack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pathname MUST end in a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REP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REPPATH=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Defines the path SUARM will place reply packet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pathname MUST end in a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ENCRYPT={YES|NO},pathname,fil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Defines encryption settings.  If auto-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NCRYPT=YES) is enabled, then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PATH defined above, SUARM will searc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for files matching the specified filemask,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, and to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ZIP, RAR, ARJ,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(command)=compresscommand,decompress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Defines the command lines to be used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format.  Generic command line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both SUARM and SUARMCFG, but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y different options or compression programs f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KEEP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KEEPBAD=bas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Defines the base to keep bad messages in, if BAD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BAD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BADTYPE={KEEP|IGNORE|AUTO}[,path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Specifies handling of bad messages;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pt in a bad message base, ignored, or a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created (in path "pathnam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CNV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NV={IN|OUT},{YES|N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Enables/disables conversion of "SysOp" on messages 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ropriate SysO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FILE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FILEIMPORT=bas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Specifies the Base ID to import text files into.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, whether u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Replaces STATID from SUARM 1.x config files.  STA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will be used/conver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NAME=sysopname[,hubsysop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Defines SysOp name, and (optionally)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b's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DUP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DUPECHECK={ON|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Enables/disables duplicate messag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IMPORT=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Import specified text file if included in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(conferenc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num=bas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Import messages from conference number "num"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b into the specified base ID.  This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ping used to import a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NDIX B: ENCRYP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advent of satellite mail delivery, som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are opting to encrypt their mail packet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over the satellite.  This way, only people with vali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umably network SysOps) will be able to decode and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preventing 'renegade' boards from echoing network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mbers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ARM implements one popular method of packet decry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WKED method.  This method, created by programmer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tor, matches up a keyspec in an encrypted pack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ecryption key in a file known as CODEKEYS.L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s then decoded, using the specified key.  This metho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approved and implemented by the ILink network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delivery over the Planet Connect satellite servic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FTP delivery method.  Other network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suit in the upcoming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packet decryption, obta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KEYS.LST file from your network administration.  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your SUARM directory, then select the 'Encryption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'BBS' menu in SUARM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AUTO-DECRYPTION: Check this box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cryption.  Note that if this box is checked, SU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look for encrypted mail packets from tha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RYPTED PACKET PATH: Enter the path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packets.  This will usually be the director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receiving program stores the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RYPTED PACKET MASK: This is the filemask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encrypted packets.  For ILink packe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NK.0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ARM's built-in decryption enables you to save a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 tossing.  You will not need the FWKED program, n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pre-process your packets before tossing th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