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nyTic v0.0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5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ke Dillon and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0-2002 Mike Dillon and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and written by Mike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d on 15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REMEL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NOW FILE if there is one included with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hanges that are NOT cover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INYTIC.REV FILE!  It contains last-minute chan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made it in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Linux binary is a static ELF binary which means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n any system that supports Linux binaries... which includes 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iny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es TinyTIC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IC is not guaranteed to work on your system... there is no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with this program or any of its associa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we can safely say it will do is take up a we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your hard drive.  The author, Mike Dillon, nor Sean D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ponsible for any damage done to your system by improper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use of Tiny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as freeware, but remains the property of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lon and Sean Dennis. This archive may be freely distributed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riginal archive is unaltered.  No charge may be ma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distribution of TinyTIC.  Reverse engineering or d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ed names are owned by their respective owners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as reference for the particular produ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Tiny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IC was written in response for a need for a small, simple TIC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work with Synchronet BBS software.  This i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the Synchronet sysop in mind, but can be used with an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will allow importation of text message into its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uch as Syncrhonet does. Using a third party utility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utility such as MPost that will import a text message into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MSG message bases, other BBS software will be ab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TIC.  For information on using MPost with TinyTIC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.DOC included in the TinyTI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his arose out of having to process TIC files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 that many TIC processors contain.  I did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ancy features and stuff-just something that will move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at I tell it to and make new files announcement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. and so TinyTIC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ow does TinyTIC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after setting up TinyTIC's configuration file, TinyT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look in your mailer's inbound directory for any TIC files.  Tiny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look in the TIC files and match the magic name to what it h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nfiguration file.  If the name exists and has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inyTIC will move the file into the directory and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nnouncement text message.  That's ALL TinyTIC does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configfile&gt; : Allows for an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configfile&gt; : Allows for alternate datafile loca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&lt;logfile&gt;    : Allows for alternate logfile location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       : Command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inyTIC with Synchronet, please see the file, SYNC.DOC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nyTic archive, for complete and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, we recommend the use of the freewar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, which will allow sysops that use the Squish and *.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s to import TinyTIC's output into thei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Dillon is really the author of TinyTIC and he put a lot of ti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TinyTIC for me.  He did this for free and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it if you dropped him a line to let him know that you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ard work and are enjoying using TinyTIC.  His e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alore@arn.net and his web site is http://members.darktech.org/gsvalor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.. well, I wrote the docs and the batch file for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 (http://www.synchro.net) an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ard BBS software (http://www.telegard.net). 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usmaus@softhome.net or see my web site at http://ah2.darktech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sonal thanks goes out to Mike for helping me do this.  I coul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is without his help!  I'd also like to thank Rob Swind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indling his interest in developing Synchronet BBS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.  You can see what Sync's all about at http://www.synchro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Telegard, check out http://www.telegar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iny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 and Mike 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