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-- ---(Contents of THiS Package)--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6-16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elcome to BBS-REG v5.0 - Have phun with this on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- ---(DOOR Games)--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271C   ZIP  -  Adventure Maze 2.71 -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REG   EXE  -  BRE - Keyfile Generator for the popular OL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WREG EXE  -  DoorWay - Serial # Generator for AN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CLRDCRK ZIP  -  Dragon Claw Tavern for Lord -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OC12SNR ZIP  -  Godfather of Crime v1.2 - Serial #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ATR   ZIP  -  IceChat - Key file Generator/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REG   ZIP  -  Interstellar Annihilation - Serial #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DTRXCRK ZIP  -  Lord TRX! -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DSER   ZIP  -  Lands of Devastation - Serial #</w:t>
      </w:r>
    </w:p>
    <w:p>
      <w:pPr>
        <w:pStyle w:val="PreformattedText"/>
        <w:bidi w:val="0"/>
        <w:spacing w:before="0" w:after="0"/>
        <w:jc w:val="left"/>
        <w:rPr/>
      </w:pPr>
      <w:r>
        <w:rPr/>
        <w:t>MM271C   ZIP  -  Murder Mansion -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PC28    ZIP  -  NPC For Lord version 2.8 -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DRM32C  ZIP  -  ReadRoom Online Magazine thinggy -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T124 ZIP  -  Registers 13 online games -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URFCRK COM  -  Smurf Combat 1.30 -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WA      ZIP  -  Tradewars 2002 Assistant -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WH88CRK ZIP  -  Tradewars 2002 Helper v8.6 -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WKEY    COM  -  Tradewars 2002 - Serial #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PGEN  EXE  -  Usurper - Serial #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- ---(Protocols)--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GSZSER   COM  -  Graphical Zmodem - Serial #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S       COM  -  HS/LiNK - Serial #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A    ZIP  -  Hydra Protocol - Patched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FAST    KEY  -  vFAST protocol 3.0 - Ke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- ---(BBS/Utils/Front End Mailers)--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M-FIX ZIP  -  Boom Lab Zip Tester - Crack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TXT  -  TXT file on how to crack Cel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R     ZIP  -  Celerity 1.40 -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DKEY    EXE  -  Front Door 2.20c - Key fil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D212REG ZIP  -  Front Door 2.12SW - Serial #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G    ZIP  -  FastEcho -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REG    ZIP  -  Intermail - Serial #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SDVALID ZIP  -  LSD BBS Software -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CRK   ZIP  -  OBV/2 2.25 BBS - Cracks th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REG  ZIP  -  Pipeline BBS 0.3b - Key fil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B201CRK ZIP  -  ProBoard 2.01 -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AKEY    EXE  -  Remote Access - Key fil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_KEY   ZIP  -  Remote Access - Key generator (Different than RAKEY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DB    ZIP  -  D'Bridge Front End Mailer - Key fil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XCODE   ZIP  -  Silver Express - Serial #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KEY   ZIP  -  TriBBS -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KG111   ZIP  -  Ultimate Key generator (for a bunch of RA ut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ALID  EXE  -  ViSiON .82 - Serial #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CBV22   EXE  -  Express Callback Verifier -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WG200C2 ZIP  -  WWiVGATE v2.0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- ---(MiSC Stuff)--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241R  ZIP  -  Arj Register patch for v2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VEREG EXE  -  Creates a valid registration code for Blue Wave offlin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K     ZiP  -  Cracks ANY ANSi/ASCii Bulletin Generator (read the d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200KEY ZIP  -  Gedit Key generator for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-CRK   ZIP  -  GoldED Editor - Key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CALC ZIP  -  GEcho echo mail processor - Key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GEN2  ZIP  -  Generates Keys to ANY iCE progs.. (iCE edit, chat..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TBKEY ZIP  -  ThunderByte Anti-Virus - Key fil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MSERIAL ZIP  -  Qmodem for Dos - Serial #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T    EXE  -  Telemate Terminal - Serial #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151-UCF ZIP  -  Terminate 1.51+ - Key fil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BAVKEY  ZIP  -  ThunderByte Anti-Virus -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DREGINC EXE  -  Cracks TheDraw 4.6x (ANSi Drawing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REG   ZIP  -  TiA (The Internet Adaptor) - Key fil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-- ---(Read this PlZ!)--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Y!!!!!!  If you have any serial # generators/cracks fo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l, modem related stuff, EMAIL THEM TO ME!!!!!!  I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them  to  the  next  package  to  make it a lot  bette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: enigma@id.net   (do a file attach or something) 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810] 651-6472,  my bbs (no, I don't run a wareZ bbs..)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're  adding about 2-3 new things per month to this packag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me your neeto cracks!  HEY!  I Also run a NETWORK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 NETLiNK!  Look at the inclosed ViRT.ZIP file for 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joining your  BBS.  Also, i  usually hang out  on  the 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nel  #BBSWAREZ - so if ya have any questions or just w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, look for me there.  I can also accept DCC file 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-- ---(DiSK-LAMER)--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its NOT illegal to have cracks on a BBS is it? (crac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  #  gen's  are  100%  legal dumbass!  Hav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cked  program  up for download is illegal...  So, this 'l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is 100% legal to pass around 8)  What you  do with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the  other hand, is  nothing I care about.. Just have 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it freely..etc.  And e-mail me if ya get a cha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-- ---(VERSiON NOTES)--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ncha new cracks added, check em all out :)  Also, a BiG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es out to MeSSiaH for the ASKii'z! Thanx..  Also, greetz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my budz in #bbswarez... sorta. heh..   Anyways,  stop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bbswarez some time, its starting to get  boring in  there  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ybe  we  finally  found out how to work our bots!?!???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if you wanna help keep BBSREG alive,  give  my  boar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zz and send in a few bucks, NO, i am not  asking  you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is, its  just that I  lost my job and  _I_  am  broke 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you can get my address on my board on the  System  Bullet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m SURE this pak has saved ya a ton of money, so $5 or so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gonna kill ya,  and, in the upcoming releases I'll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ame/internet address (whatever ya want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