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- ---(Contents of THiS Package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-2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lcome to BBS-REG v7.0 - w00w000 a re-vers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DOOR Game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71C   ZIP  -  Adventure Maze 2.71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   EXE  -  BRE - Keyfile Generator for the popular 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142! ZIP  -  Bordello v1.42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REG EXE  -  DoorWay - Serial # Generator for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RDCRK ZIP  -  Dragon Claw Tavern for Lord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12SNR ZIP  -  Godfather of Crime v1.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ATR   ZIP  -  IceChat - Key file Generator/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EG   ZIP  -  Interstellar Annihilation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RXCRK ZIP  -  Lord TRX!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REG  ZIP  -  Chat with lisa reg -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ER   ZIP  -  Lands of Devastation -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PLAN TXT  -  Lord and Planets - Serial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TRDE ZIP  -  TradeWars for MBBS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271C   ZIP  -  Murder Mansion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CK ZIP  -  Mutants for MBBS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28    ZIP  -  NPC For Lord version 2.8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SER   ZIP  -  Paladin door game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M32C  ZIP  -  ReadRoom Online Magazine thinggy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DOOR7 ZIP  -  A program that registers 7 differen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124 ZIP  -  Registers 13 online games -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-KEY ZIP  - *Online Adventure creater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CRK COM  -  Smurf Combat 1.30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KEY   ZIP  -  Solar Realms Elite (SRE)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IPCRK ZIP  -  TCP/IP somethingorother for MBBS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-REG  ZIP  -  The Dragons castle LORD add-on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      ZIP  -  Tradewars 2002 Assistant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88CRK ZIP  -  Tradewars 2002 Helper v8.6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EY    COM  -  Tradewars 200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KG120   ZIP  -  Ultimate Key Generator (reg's several doors/utils, new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PGEN  EXE  -  Usurper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&amp;R-SNG  ZIP  - *Yankees &amp; Rednecks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Protocol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SER   COM  -  Graphical Zmodem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       COM  -  HS/LiNK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ZIP  -  Hydra Protocol - Patch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STREG COM  -  vFAST protocol &lt;ANY ver&gt;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BBS/Utils/Front End Mailer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13R ZIP  -  BackGround Fax-er v1.3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-FIX ZIP  -  Boom Lab Zip Tester - Crack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TXT  -  TXT file on how to crack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R     ZIP  -  Celerity 1.40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DKEY    EXE  -  Front Door 2.20c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12REG ZIP  -  Front Door 2.12SW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BSREG ZIP  - *FE BBS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REG   ZIP  -  Labtest upload Scanner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VALID ZIP  -  LSD BBS Software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    ZIP  -  VBBS vFIDO Tosser - TSR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CRK   ZIP  -  OBV/2 2.25 BBS - Crack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201CRK ZIP  -  ProBoard 2.01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FD95REG ZIP  - *PFED .95 for PCB -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EG  ZIP  -  Pipeline BBS 0.3b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      ZIP  -  Password Protect for RA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CRK  ZIP  - *Pro-Matrix PPE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ACK  ZIP  - *Pro-Vote PPE for PCB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Y    EXE  -  Remote Access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KEY   ZIP  -  Remote Access - Key generator (Different than RAKEY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DB154 ZIP  -  D'Bridge Front End Mailer v1.54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KEY ZIP  - *Skullcheck v3.60 -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ODE   ZIP  -  Silver Express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KEY   ZIP  -  TriBBS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RK    ZIP  - *Ultratop 1.6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LID  EXE  -  ViSiON .8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V22   EXE  -  Express Callback Verifier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G200C2 ZIP  -  WWiVGATE v2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MiSC Stuff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41R  ZIP  -  Arj Register patch for v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VEREG EXE  -  Creates a valid registration code for Blue Wave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K     ZiP  -  Cracks ANY ANSi/ASCii Bulletin Generator (read the 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200KEY ZIP  -  Gedit Key generator fo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RK   ZIP  -  GoldED Editor -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CALC ZIP  -  GEcho echo mail processor -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GEN22 ZIP  -  Generates Keys to ANY iCE progs.. (iCE edit, chat..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BKEY ZIP  -  ThunderByte Anti-Virus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CD111 ZIP  - *CD Quick-Cache -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ERIAL ZIP  -  Qmodem for Dos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    EXE  -  Telemate Terminal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151-UCF ZIP  -  Terminate 1.51+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!MCC ZIP  - *TBAV Virus scanner -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EGINC EXE  -  Cracks TheDraw 4.6x (ANSi Draw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REG   ZIP  -  TiA (The Internet Adaptor)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= new addition.. theres a lotta new additions.. i don't remember he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-- ---(DiSK-LAMER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s NOT illegal to have cracks on a BBS is it? (c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 #  gen's  are  100%  legal dumbass!  Hav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ed  program  up for download is illegal...  So, this 'l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s 100% legal to pass around 8)  What you  do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other hand, is  nothing I care about.. Just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freely..etc.  And e-mail me if ya get a ch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- ---(VERSiON NOTE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0!  This will probably be the last version of bbsr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I start getting something outta this  ( ie. money )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some dough you fucking cheapass bastard.  Call  TOZ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(810)651-6472 for info on where to send the money to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ick up some kewl bbs utils/doors/files while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mail me or something.  _If_ you  want to join my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virt.zip (if you run a...  PD board, porno  boar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y/lesbian  board  don't  even  bother  unzipping  vir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NK /lfc/clan/rv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