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De-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Program to view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P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DLG   PAS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GCONST   PAS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GREP   PAS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GREP   RES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DLL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PAS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REP    PAS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 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        EXE -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286     EXE -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386     EXE -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386    SYS - Turbo Debugger 386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ELP    TDH - Turbo Debugg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X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X       EXE - Turbo Debugger for DPMI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X       ICO - Icon for T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X       PIF - PIF file for T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XDEBUG  DLL - TD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XHELP   TDH - Turbo Debugger for DPMI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Last minute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TPH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TPH - Windows API help for DOS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WHLP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W       HLP - Online help data file Windows IDE/OWL/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YSTEM  HLP - Multi-medi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API    HLP - Pen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WHLP    CA2 - Split File of BPWHL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WHLP    CA3 - Split File of BPWHL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 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BWCC  EXE - Program to automatically load 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HELP  HLP - Resource Worksho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OPT   DOS - Resource Workshop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OP  EXE - Resource Workshop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MEM   DLL - Memory manager for T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EXE - Turbo Assembler 3.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TAH - Turbo Assembler Help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X     EXE - Turbo Assembler 3.2 with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EF     EXE - Turbo Assembler cross-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     EXE - Turbo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TUB   EXE - Windows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DEBUG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BUG   386 - Device driver for 80386/80486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UTILS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        BAT - Windows help compil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0      EXE - Windows 3.0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1      ERR - Windows 3.1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1      EXE - Windows 3.1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BC      EXE - Muliple resolution bitma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EXE - Microsoft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P      ERR - Microsoft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P      EXE - Microsoft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      EXE - "Hotspot"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      HLP - "Hotspot" edit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DEMO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    PAS - Turbo Debugg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B   PAS - Turbo Debugg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ICO - Turbo Debugger for 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PAS - Turbo Debugger for 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RES - Turbo Debugger for 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B  PAS - Turbo Debugger for 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W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INST   EXE - Custom configuration Program for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       EXE - Turbo Debugger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HELP   TDH - Help File for the TDW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IN     DLL - DLL for Turbo Debu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ROF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386    SYS - Device Driver for TPR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386     EXE - Utility For 80386/80486 Virtua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HELP    TFH - Help file for TPR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NST    EXE - Configuration Customization Program for TPR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REMOTE  EXE - Remote Profiling Kernel for T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ROF     EXE - Turbo Profi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HLP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TPH - Online help data file for DOS IDES/Pasc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W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W       EXE - Borland Pascal for Window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ROWSER  DLL - DLL used by BP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ORCC  DLL - DLL used by BP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WIN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S      DLL - Pen Windows Recogniz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S      MOB - Pen Windows Recogniz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OUSE   DRV - Pen Window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DLL - Pen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INI - Pen Window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PAS - Pen Windows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PEN - Pen Window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P      DRV - Pen Windows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MOUSE  DRV - Pen Window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LIB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B1  DLL - Resource compiler, resourc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B2  DLL -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DEMO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TAB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CMDS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HLP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TXT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STRS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DGETS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RDEMO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ILE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RDEMO   BAT - Batch file to build TVR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DLG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MO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EDIT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HC  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RDEMO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HLP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ISION   TPH - Online help data file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DEMO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Y   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EMO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RIV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FONT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LINK   MAK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LINK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 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       EXE - DPMI hosted, multi-target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       ICO - Icon for 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       PIF - PIF file for 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        TP - Configuration file for B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ED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1   DLL -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2   DLL - Icon, cursor, bitmap, and fon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3   DLL - Dialo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4   DLL - String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5   DLL - Accelerator 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ROFW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WHELP   TFH - Help file for TPROF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ROFW    EXE - Turbo Profiler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EMOTE   EXE - Remote profiling/debugging too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SETUP   EXE - Setu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EXE - Turbo Pascal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ICO - Icon for TURB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 TP - Configuration file for TURB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PH    CA2 - Split File of WINTP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     DLL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 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DLL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INF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IMERS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REC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TASK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OARD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AL 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OVEGEN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OVES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PENLIB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PENLIB  RE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R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LIST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  LIB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BOARD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CHDLGS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CHPIEC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CONST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CHESS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CHESS  RE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CMDLG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CMDLG  RE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PIECES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UTILS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ABOUT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ABOUT   RE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MGR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BOARD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HESS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HSAPP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HSCMD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HSDLG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HSTAT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HSUTL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PIECES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STATUS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UTIL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       EXE - Borland Resource Compiler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C      EXE - Borland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BWCC  EXE - Program to load 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INK     EXE - Borland Resourc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UTIL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286INS  EXE - Turbo Debugger 286 custom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V     EXE - Lists currently loaded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NST    EXE - Turbo Debugger custom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MEM     EXE - Displays a memory us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EMOTE  EXE - Turbo Debugger rem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F      EXE - Turbo Debugger 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STRIP   EXE - Utility to Strip Debug Information from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UMP     EXE - Dumps Symbolic Information from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AR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PAS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 RC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RES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C    PAS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  PAS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   RC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  RES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ISION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       TPP - Application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       TPU - Applic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TPP - Color installation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TPU - Color install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TPP - Dialog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TPU - 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  TPP - Driver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  TPU - Driver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  TPP - Editor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  TPU - Editor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LIST  TPP - History list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LIST  TPU - History li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TPP - Memory management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TPU - Memory manag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TPP - Menu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TPU - Menu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TPP - Messagebox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TPU - Messagebox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TPP - Object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TPU - 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  TPP - Outline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  TPU - Outli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TPP - Standard dialog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TPU - Standard 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 TPP - Simple text window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 TPU - Simple text windo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TPP - Validate object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TPU - Validate 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    TPP - View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    TPU - View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S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OBJ    EXE - Convert binary data to an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 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 EXE - Fil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DIT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TEST   COM - Test extended memory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     COM - Borland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EXE - GREP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Borland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FLTR   EXE - Print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2MSG  EXE - TASM mess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2MSG    EXE - RC mess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EXE - Turbo editor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     COM - Turbo Help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COM - Change a file's date/time to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MOVER  EXE - Unit mov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WALT 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1DLL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 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   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EXPAND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I  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VR  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  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 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   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M32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HELP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ICO - Icon for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HELP   EXE - Windows 3.1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HELP   HLP - Windows 3.1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BIN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       BGI - AT&amp;T 63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     BGI - CGA and MC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VGA    BGI - EGA and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      CHR - Goth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      BGI - Hercules mon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8514   BGI - IBM 8514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M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      CHR -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3270    BGI - 3270 P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     CHR - Sans seri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      CHR - Triple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16    BGI - 16 color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C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C       EXE - Multi-target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WHLP    CA4 - Split File of BPWHL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OCDEMO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1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2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3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4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S 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CMD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ER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PAS IMPOR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WIN    PAS INSWIN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    DAT ITEM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    TXT ITEM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DAT   BA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   PAS MINIMAL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BACK   PAS NEWBACK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DAT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PAS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TXT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DIR    PAS OUTDI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LI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1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2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S    PAS STOCK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1   PAS STREAM1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2   PAS STREAM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MERR   PAS STRMER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DA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TX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CON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     PAS TUTO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1   PAS TUTOR01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5   PAS TUTOR05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6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6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7   PAS TUTOR07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9   PAS TUTOR09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0   PAS TUTOR10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2   PAS TUTOR1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 TV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RES    PAS TUT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TYPES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STAT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SY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16BI  OVL -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INST  EXE - DPMI Server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LOAD  EXE - DPMILOAD compatible with R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       EXE - DPMI Runtim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RES    EXE - Program to load RTM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DEMOS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SE    BMP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LAPP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LAPP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PP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ONVERT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ONVERT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PP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DEMO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DEMO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APP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APP 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APP 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LIMITS  BMP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CAR   BMP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APP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TCH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TCH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LGAPP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LGAPP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TPH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TPH - ObjectWindows help for DOS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VIDEO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       DLL - Super VGA support for TDW with an ATI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8514  DLL - Super VGA support for dual 8514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       DLL - Super VGA support for STB, MVP series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      DLL - Super VGA support for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VESA    DLL - Super VGA support for VESA complian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ENG     DLL - Super VGA support for TDW with a TSENG base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     DLL - Super VGA support for TDW with an ULTR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TEST  EXE - Program to test if hardware is VESA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OCDEMO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NTEST   PAS BTNTES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OX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1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2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3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4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LINE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EST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FITI  ICO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FITI  INC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FITI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FITI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LINE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R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OX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PAS MDITES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RES MDITES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PAS PALTES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       PAS PEN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       RES PEN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PAL    PAS PENPAL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PAL    RES PENPAL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TEST   INC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TEST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TEST 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AR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1A   PAS STEP01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1B   PAS STEP01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1C   PAS STEP01C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2    PAS STEP0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3A   PAS STEP03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3B   PAS STEP03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4A   PAS STEP04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4B   PAS STEP04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5    PAS STEP05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6A   PAS STEP06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6B   PAS STEP06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7    PAS STEP07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8A   PAS STEP08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8B   PAS STEP08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9    PAS STEP09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0    PAS STEP10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1A   PAS STEP11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1B   PAS STEP11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2A   PAS STEP12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2B   PAS STEP12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ICO STEP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INC STEP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RES STEP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1   PAS STREAM1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2   PAS STREAM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I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MAC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1     BAT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MAC 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SCIIZ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IOS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YTECPY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LCHAR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S 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XECDO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BY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FIL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REP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OCSTRG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CROS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RAM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RSEF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KPWHI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HEREI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HGLOBL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RITEP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  MAK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USAGE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EMOS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DEMO 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GDEMO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GDEMO  RE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LGS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LGS  RE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  RE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ENU   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ENU     RE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OPUP  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OPUP    RE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IGHT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DLL - Win 3.1 tool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IGHT  EXE - WinSight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IGHT  HLP - Help for W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IHOOK   DLL - Support DLL for W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IWIN    DLL - Support DLL for Win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PECT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A       EXE - Program to process Winspctr's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PCTR  EXE - Program to log UAE's in the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PCTR  HLP - WINSPCTR'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TPL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W       TPL - Resident uni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    TPP - Borland Graphics Interface (BGI) Graph unit (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    TPU - Borland Graphics Interface (BGI) Graph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OUT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S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OUT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CKS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WCC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DLL - Borland Windows Custom Control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PAS - Windows calculator demo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RES - Windows calculator demo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DLGS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S  HLP - Common Dialog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S  PAS - Common Dialog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S  RES - Common Dialog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EML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ENTR  PAS - DDEML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CLI  PAS - DDEML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CLI  RES - DDEML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SRV  PAS - DDEML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SRV  RES - DDEML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TSM - Online TAS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DOC - TEMC 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DOC - Command line utilities document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TV - Corrections to printed TV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USER  DOC - DPMI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3    INT - TURBO3.TPU interfa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3    INT - GRAPH3.TPU interfa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DEMO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CVER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RS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DEMOS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DEMO   PAS - Demo showing use of C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DEMO   PAS - Directory lis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DEMO  PAS - Demo showing how to EXEC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8087   PAS - Demo showing use of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R    PAS - Source code print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 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1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2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VAR   PAS - Procedure variable type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RT     PAS - Quick sor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286   PAS - Shows how to test for 286 (or later)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PDLL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GEXP     H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DLL    C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  C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DEF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  H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 RC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   EXE - Utility to create Program Manage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_MEM  BAT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TEST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TEST   MAK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TUTIL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SPY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SPY   HLP HEAPSPY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SPY   INC HEAPSPY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SPY   PAS HEAPSPY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SPY   RES HEAPSPY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DS   INC HELPIDS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BITMAP  PAS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CLASS   PAS HWCLASS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DLGS    PAS HWDLGS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GLOBAL  PAS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GRAPH   PAS HWGRAPH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HEAP    PAS HWHEAP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HEXDMP  PAS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LOCAL   PAS HWLOCAL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RIBBON  PAS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TPWH    PAS HWTPWH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EX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FF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N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C 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 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CUR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EF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LG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 H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HL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HPJ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MAK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PAS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PH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RC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RES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RTF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CON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DS     H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    RTF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2ICON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  H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PAS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 RC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RES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 RTF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WORD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ISOUND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SOUND  PAS - Windows 3.1 MCI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SOUND  RES - Windows 3.1 MCI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APP  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RE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BJ  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ERVR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ERVR  RE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TYPES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 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RWIN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TPW - BWCC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TPW - Custom Control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TPW - OWL 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IALOGS  TPW - OWL 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EMORY   TPW - OWL memo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INTER  RES - Resource file for OPRIN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INTER  TPW - OWL Prin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DLGS  RES - Resource file for STDDL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DLGS  TPW - OWL Standard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DLGS  INC - OWL Standard Dialogs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WNDS  RES - Resource file for STDWND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WNDS  TPW - OWL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INDOWS  TPW - OWL Window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INDOWS  INC - OWL Windows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TPW - OWL Validato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S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VAS 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BAR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RE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DEF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DLG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   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DEF 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 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PL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P       TPL - Resident units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XWIN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ACCESS  PAS - Paradox Engine for 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EMO    PAS - Paradox Engine for 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EMO    RES - Paradox Engine for 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P  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PL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TPL - Resident units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DEMO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NAPP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NAPP  RE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RE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CO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DEMO    CUR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DEMO    ICO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FNT     FNT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 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    RC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   RE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B   RC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B  RE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C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LGS 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WND  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  RC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DOC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API    RW - Borland Custom Control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STYL   RW - Borland custom control sty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 RW - Custom Control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RW - Corrections to printed R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RW - Last-minute information about Resourc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DEM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DEM  PAS - Windows 3.1 ShellAPI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DEM  RES - Windows 3.1 ShellAPI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T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PAS - Windows game demo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RES - Windows game demo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OC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TSM - Turbo Assembl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EF     TSM - Turbo Assembl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EXMP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PSCL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PROC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COLO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AMPLE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MOD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STR 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MOD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CHAR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1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2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3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 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   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MOD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S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STACK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STR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EXCH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EXCH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DOC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BOARD   TD - Turbo Debugg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WDEBUG   TD - Turbo Debugg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 TD - Turbo Debugg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TD - Turbo Debugg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 TD - Turbo Debugg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TD - Corrections to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DEMO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 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1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2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STPAS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0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1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2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3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4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5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6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OLLPAS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DOC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PRF - Turbo Profil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PRF - Turbo Profil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C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C       EXE -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TYPE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DEMO    PAS - Windows 3.1 TrueTyp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DEMO    RES - Windows 3.1 TrueTyp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3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3    TPU - Turbo Pascal 3.0 compatibilit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3    TPU - Turbo Pascal 3.0 compatibility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DEBUG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NAMER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NAMER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VNT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BUG 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FM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   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VIEW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PAL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  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OPY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IND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UGES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S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VIEW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ES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TVFM  BAT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   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WIN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FM 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FM      TVR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HEX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TEXT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 TPU - Strings unit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S    TPU - WinDos unit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PI      H - WINAPI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H - WINDOWS API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DEMO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PAS - GREP filter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FLTR   PAS - Print filt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RES    PAS - RTMR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1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  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S 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EXPAND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YSTEM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  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API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EXT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M32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