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mp diskette compare utility v1.1a PD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ares diskett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iskette to be compared are: 1.2 MB, 1.44 MB, 2.8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insert source diskettes #1 am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will display byte values differing in hexi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/track/sector/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drives, the /1 switch compares only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pecific drive parameters can be specif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  -  maximum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  -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##  -  bytes per sector (128, 256, 512,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ride any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