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ample.doc info on utility usage PD 200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also show how the /c switch, among other specific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on one command line in streaming work. The Do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s batch language programming should be sufficient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mall Dos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bat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bat attempts to show how the workings of the Dos utilit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gether to solve simple fil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a temporary directory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, a file list of the existing batch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, the files in the file list is copied 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th, the tree struture of the current directorie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fth, the batch files in the current directori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the file list is deleted, and the temporary director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2.bat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2.bat shows how the streaming of the Dos utiliti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, and how the command line is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files containing lists of directories and additiona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, the parsed output on the command line is used to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, files listing the directories are sent to the parse progra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concatenates them to its ow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th, the batch file shows how a file list specified with the @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the list fil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3.bat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3.bat shows how the streaming of the Dos utiliti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, and how the counting of file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two temporary work directori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, some text files in the current directory are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, whereis is used to send the directory names to the Xcou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isplays the filenames and their total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treedel is used to remove the temporar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4.bat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4.bat demonstrates drive, directory, and file parsing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second line to Tee the output to the screen and a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current drive is being processed, Control-Break is chec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batch program terminated when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