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nd utilities documentation v1.4a for Morutl Version v56.0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s all *.bas modules for a subroutine and displays a sorte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subroutine is the keyword 'Sub' prepended to the subroutin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s all *.txt and *.doc files for a keyword and displays a sort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s all *.bi, *.inc, and *.bas modules for a variable and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command line with /D switch for the utilities store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to filename OUTPUT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data was found then the output file i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var also includes the /S switch to skip *.bi and *.in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inddoc, and findvar, a prompt for case sensitivity is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arches can be specified to match the search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searching starts, the find functions count the number of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and quits if no files a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ing &lt;escape&gt; during any search quits the search and return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ing the wildcard character ? in the search variable will pro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wildcards in the files. During wildcard search the dot 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d with a percentage searche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ing the boolean 'and' character &amp; in the search variable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arch boolean variables in the files by splitting the search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search specification. Boolean 'and' searches can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var and Finddoc. Imbedded spaces before and after the &amp; symbo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atching spaces, so keywords should not contain spaces unles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. For example, searching for word1&amp;word2 splits the keywords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ompare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v1.0a: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v1.1a: Added Find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v1.2a: Upgraded fin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v1.3a: Added wildcar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v1.4a: Added boolea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