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 v3.6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information for directories/files, their date\tim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attributes and other extended listings. Also list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[@][d:\path\filename.ext][//ahiosx][/bcdefgjklnqrtuvw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nd displa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is 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prepended with the @ character cannot be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truncated, Whereis searchs for the full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@filename.txt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the files being searched for contain prepended @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 the command line, such as *.dat returning @filename.da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ilename is prompted for before being opened a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i  only display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sup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-rides the standard filename output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b and /u. this switch will also lis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started. when used with /r and /n thi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being searched and will not displa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of a drive will only displa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will display all the directori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g this switch skips the first directory display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ot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files accessed by Whereis as specifi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the file date, time, size, and attributes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otal bytes counted for all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1, /2, /3 lists the date\time stamp for each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i /l/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reation date\time, last access date, and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count director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unts the directories displayed instead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counted. since /r with //i or other switches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counted, using /q will overrid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to &lt;d:\path\filename.ext&gt; will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not display the default directory searching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ecursed ones. directories are counted when searc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directories counted are not necessarily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all directory output. use with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volu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Whereis to display the specified volume label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/l switch this also displays the volum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fat type. used with netpath this switc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5 fil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extended display switch /l and short filename switches /e,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s the filename foun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, the 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error messages which might happen during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pen floppy drives. The default error 'Untrapped error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ly the files with access denied errors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access denied files in c:\ root such as pagefile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\time stamp and filesiz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specifies the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specifies the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specifies the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 enab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#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es prompts to use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lists may contain imbedded filelist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names recursively imbedded in filelist filenam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loops, such a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cursively call itself if it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Whereis will quit if 8 recursion levels have been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name exclusion. Filename to be exclud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 characters ? and *. The ? character match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The * character matches remaining ones in the filen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after 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dat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file?.ext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 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ak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asm *.inc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hereis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* //h//s/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ccepts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hereis displays the file or directory date\time using 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dified date and time are listed first, and if in windows dos 7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ast access date is displayed in parenthes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is can be used to display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files display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specifying read-only and hidden will only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ttributes, or not specifying any attributes will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HEREIS=\*.SYS 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can be accepted by Wherei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, for example, if the file files.l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ould also be applied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indows dos 7.10 is detected, the date and time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file creation date\time, last access date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. In plain dos 7.10 or previous only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s used. Default is the file last modified time.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ha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dll /2/d09/01/1996-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all file with extension of .dll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ast access time is between 09/01/1996 and 11/01/1996.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\time switches can be used for /d or /t comparison. Multip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the switches /1, /2, and /3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a: Added extended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a: Added volum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a: Added multiple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a: Adde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a: Added lowercase and short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a: Changed default filename date\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b: Fixed [] dos command not restoring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c: Added /g switch to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d: Added /u switch to remove trail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dited /g to over-ride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e: Fixed filename/directories count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f: Added /j switch to skip current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q switch for directories displayed instead of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a: Improved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a: Now traps file attribute error for devices specified a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9a: Counts display lines pas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a: Change display for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a: Improves whereis extended display and pag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s comspec in command.co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s file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4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6a: Changes DOS command to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a: Fixes problem with reading file date in DOS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8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9a: Fixes switch replacements in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a: Allows network path prepended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a: Repairs network paths in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2a: Allows netpath volu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3a: Traps mor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repended @ filename for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@ switch to enabl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# switch to ignore filelis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(&lt;filename.ext&gt;) filename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4a: Fixes command switch replacem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5a: Detects windows before DOS to remain compatible with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6a: Adds /z1 to display only file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