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look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ook v1.1a: Zip file descrip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ook utility displays the imbedded text 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look [&lt;filelist&gt;][/b&lt;output file&gt;][//ahosx][/cdefrt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list&gt; are filenames to search. Filename may include wildcard *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Ziplook searches the contents of the file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compress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optional filename to send the zip file descrip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ists, the descriptions are appended to it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created. Example: /bzip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mbedded descriptions of all zip files in 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look \temp\*.zi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descriptions of all zip file in temp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look \temp\*.zip /bfile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also works on .ARC, .LZS, .LZH, and .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fails on some .LZH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does not parse imbedded paths in some .ZIP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will not correctly display the contents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Ziplook uses standard output, no color promp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