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NS2ASC - ANSI to ASC Convert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NES/Theo Van Dinter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Sysop of the GS Connection BB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quickly convert any ANSI file to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format.  This program will NOT convert animations.  The file i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d on the screen, and whatever is on the screen at the end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because it gets screen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check itself to make sure the program wasn't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outside force."  If it was, you will be notified that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and depending on the level of modification, possibly wher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online help screen, there are two purple cod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Y means "Default Yes" and DefN means "Default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