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           Data Cryptographic Security System v1.2     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CRYPTO.BAT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12.EXE  Main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NONE.EXE   Alternate Ciphe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DO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COM    Utility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C0.COM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80.EXE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EL.BAT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Copy all *.COM and *.EXE files to your hard 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usually C:\BIN or C:\DOS - See the PATH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AUTOEXEC.BAT file for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either CRYPTO12.EXE or CRYNONE.EXE as CRYPTO1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BAT files to the root/working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s are located (usually C:\ -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DO NOT attempt to cipher files using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RYPTO!  Each program is Serialized and work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ll other versions.  Decode ALL ciphered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a new version of CRYPTO, then en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Switch over to the applicable sub-directory whe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(s) are located, and type 'CRYPTO {fspec}' where {f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ame of the data file to be secu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for the Data Set Cipher Key, which is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password) that will be used to secure your data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and write this Key down and place in a safe plac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retained anywhere i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rogram will proceed automatically, and either 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your data file, whichever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you will be prompted for the opt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d file to floppy diskette (Drive A: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for ALL Encoded files, as Decoding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pher Key will destroy your data!!!  (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d files, as the file will probably be us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retrieved from the backup disk and decod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wrong Ke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RYPTO.BAT file may be modified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 using the VIEW80.EXE program (VIEW80 %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give the operator a visual check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deciding whether to backup or restore a file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recommended for extremely sensitiv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