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oft ULTRAMENU Version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UltraSoft 1990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ftware Di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raSoft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E'S WHERE MOST ULTRASOFT PRODUCTS CAN ALWAYS BE FOUN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Online Product Support BBS -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,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FTP - ftp.hi.net/pub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E-MAIL - ultrasoft@h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NorthWest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ectrum BBS 28.8 bps - New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41)574-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 Central Distribution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 Ramp BBS -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haron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8)752-1977  4 Rollov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en Forum BBS - Nash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pri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5)333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uropea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 City BBS -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ndreas B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work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49 40 430 72 51  ISDN: *49 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0 430 72 51     ISDN:  0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!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ltraSoft InterNet ID: ultrasoft@hi.ne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BM  PC  or compatible with Color video display CGA/EGA/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display that can simulate one of the above. Ultra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S DOS version 3.3 and above. It may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MSDOS, bu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ULTRAMENU is full-featured  and  is not crippl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an occasional 'nag screen' in the Un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till NOT Freeware and must be Registered. You may use ULTRA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the restrictions below. We hope this produc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you as previous versions have been to oth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may be copied and distributed freely in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ly, as distributed from UltraSoft. In fact we appreci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distribution brings a higher level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is completely proprietary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unauthorized parties who have not acquir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istribute the ShareWare version of UltraMenu o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such as CompuServe, Genie, BBS Systems, etc,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contained in the distributed archive package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cription in FILE_ID.DIZ and use that for your exten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this archive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U.EXE   -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U.CFG   -    Small Support File for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U.SYS   -    Personalized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      -    An exampl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BAT         -    Necessary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MU40.DOC   -    The curren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  An Installation Utility for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.BAT   -    Created by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   Th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-    Small upda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 -    Document describing recent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  Short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     -    Shor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files may be included, such as utilitie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above files are what is required to install and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nimum that should be included in distribu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, when appropriately used, is a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In this and previous versions it has been used very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ovice computer user as well as the season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versal appeal is due in part to the eas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 is a Task/Application Manager, to organize you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job requirements and make them acces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ltimate simplicity and speed. It has been describ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mall, fast version of a Windows-like environment, b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shares few similarities to Windows. Although in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s it replaces Windows as the Boot-Up syste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. If Windows is often the program in use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in MENU.DAT as an application running under Ultra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Windows is activated only when you call it, allow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ility of running any number of other programs a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oice. UltraMenu has not been tested in a WIN95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rs of Windows, UltraMenu provides an added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, by allowing the operator to choose wh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ill be. I.e. Windows, DOS or any desir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Windows to run under UltraMenu Selection,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n your System's AUTOEXEC.BAT file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nto Windows and add an "X" as 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ll up UltraMenu and present your unlimit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ndows, if desired. INSTALL also makes this chan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firm it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UltraMenu is a System Applications Manager.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pplication that runs with DOS may be easily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s and instantly activated by 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riting the changing versions and enhancements to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ontinually endeavored to keep simplicity as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As such, UltraMenu can be used very effectively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the program, the most efficien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INSTALL.EXE program included. We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INSTALL Utility will do everything for you other tha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ersonal application choices on the Menu screen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completely from within the UltraMenu enviro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is to install the package is manuall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some detail, since changes to your setup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 and familiarity with how the program op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neficial. Manual install may be done by loading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is distribution package into your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ecompressing it into a directory we'll call C:\ULTRAMU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he packing list should appear as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may be installed and run from the ROOT directo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In fact that is perhaps the most efficient metho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efer to have any given application in its own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ersions 3.8 and above, this too is an option. Ei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small files are added to your System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impact to the ROOT, if you choose to run it fro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mos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will alter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 at the end. Upon booting your system,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small batch file called X.BAT, which in tur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If it is not desired to have UltraMenu activ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highly recommended however), then do not elect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during Install. In that case UltraMen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sing simply the X command. Either way, it is not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up no memory space. However, if not run from the R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rectory where ULTRAMU.EXE resides MUST be added to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ll benefit, using Sub-UltraMenu's and the like, which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DAT file included here, is the actual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ltraMenu, and acted upon. This file is alterable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t his/her own personal needs, and can be fully configu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UltraMenu Screen. Optionally, it also may b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good ascii (text) editor. A major addition to Version 3.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was the ability to alter the Menu from the UltraMenu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INS key to insert an entry and the DEL key to de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To alter the MENU.DAT file from the main screen, simp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ce to add or delete and entry, using your arrow keys, then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INS or DEL keys and follow the directions, keeping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"Next Command" inquiry refers to sequential command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a given application, much like thos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create/modify UltraMenu with an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good ones in circulation that will work just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the Editor programs distributed as part of MS DOS 5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6.X. MENU.DAT is purely an ASCII File for eas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Menu.dat ultimately becomes a Job Control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ored in a file called AUTOEXE.BAT for subsequent exec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AUTOEXE.BAT should not be confused with DOS'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ormat within MENU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RM-,C:,CD\MYPROG,MYPROGRM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Return to UltraMenu aft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Execute THIS program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Change Directory to where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If included, allows the insertion of parameters at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tle which will appear in the Menu. (Cap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o into the Directory where UltraMenu resides and key i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, or otherwise display the Menu.DAT file, you will 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ways to format these Job Contro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ntries can be up to 60 total in length and 9 comman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line. This is more than anyone has ever needed,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know) and we suspect you will find it at least adequate.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one Menu Selection to be displayed when UltraMenu is ru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understanding, it is a sequence of command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s part of initializing and running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50 and up, multiple Menus can be used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environment, using the EXE 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 Essentially, this makes your use of UltraMenu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onputer environment almost limitless. There are no restri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umber of Sub-Menu's that may be installed 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, each having the full 60 item capacity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 a SUB-MENU for Games. Others set up for Real Est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still others may have a variety of Languag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rticular place, each selected by an item on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se menus can activate each other, by having an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UB-MENU and calling the appropriate change directory (CD\XX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ctivating UltraMenu with an X command. In this case,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to be switched to should have it's own unique Menu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to allow the program to run properly. Important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directory Menus option can become more than a little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very useful tool, but the CD\ or CD\ULTRAMU (wherever it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must be removed from the X.BAT file, or it will alway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irectory, and an X.BAT file should exist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a SUB-MENU is used. Also it is HIGHLY recommended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each separate Menu.Dat file be called MASTER MENU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with a following CD\,X to activate the Master Control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ot Directory or wherever the Main UltraMenu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decline to dive farther into all the possi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Multi-Menu feature, since it is beyond the actua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is limited only by a user'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dash &lt;-&gt; you see in the example,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parameters being desired when enter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requires parameters, include a da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UltraMenu will note the dash while prese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it sees a dash there, it will query you for parameter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a program. An example might be DIR- . You will be quer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rectory would like to have displayed, etc.. Or DRAW- will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a possible drawing to load into an Art program calle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Parameters do exist, but are always the sam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sh symbol in your command entry, use the parame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MENU.DAT line item entry that calls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Q&amp;A,QA -sc,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you see at the end of the example above is optional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on a line, the X calls UltraMenu back in, whe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is complete. If it is not there, The system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OS prompt upon completion of the Application or Task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will not allow this, (they do not preserve the st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is the case, simply type X after the application term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turn to UltraMenu. UltraMenu will remind you to do thi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utomatically call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also incorporates a screen blanker to protec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urned images in the screen which often haunt us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bit older, or is not thusly protected.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for several minutes UltraMenu notifies you tw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nking the screen, and no concern is necessary.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simply tap any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UltraMenu's Main Menu Display MUST be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feature to work. If you are in an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computer system is in Power Save Mode, 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ctive or in memory and can not blank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cannot set off Alarms or activate Events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 longer in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not a problem though, sinc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 environment, The Main Menu would normally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is id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UltraMenu, note that multiple menu panel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, with 12 possible selections for each panel, (Menu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include up to 60 applications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, in a single Menu environment. As previously discu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ossible Sub-Menu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we have it in operation, I think you'll realize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benefits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an entry by sel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program. If others exist o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first letter, select the same let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ltraMenu will move to the next one, and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speed select by typing the first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cond and so on. UltraMenu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includes the letters you have typed so fa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will select the first entry in any menu,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". However, if you then type "C", Ultra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first entry in any menu that begins with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PCTOOLS). If you then type "E" it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starts with "PC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, Down, Right and Left arrows also selec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ng highlight will show the operato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pplication is selected, press &lt;ENTER&gt;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terminates the program. To return to Ultr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 HUGE program, which makes its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mitless. It can do almost anything from execu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to activating very complex package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, DBase, Framework, Lotus, or Symphony, with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's possible applications are limited only by your im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articular needs and priorities. Unique copies of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.BAT might also be used in various parts of your syst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certain types of applications categorized.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ltra Menu might reside in the Root directory,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might include calling up as many as 60 Sub Ultra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d or specialized software such as various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Communications programs or Softwa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ltraMenu EXE file would be in the Root while the 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f course be in their own sub-directories and would be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 unique set of programs or applications.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only id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WITH VERSION 3.8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improved and expanded the HELP feature.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w provided therein as well as a more attractive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ALARMS -or-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allows you to set an audible alarm to remind you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ppointments you may have upcoming. It may be set by DAY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F2] Key. Please be aware that since UltraMenu clear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out of memory to run an application, the ALAR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if running another Task or Application, meaning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active at the time. So the ALARM/EVENT Functions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ltraMenu is actually operating and the System is idl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hen the Screen is Blank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sets up an audible alarm reminder for any time of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n any day in the future. The Alarm is of rather high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s designed to be heard in other rooms etc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omputer is located, so please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feature runs any batch (.BAT) file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p for that specific EVENT. It must be in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 resides and is set up using the [F2] ALARM/EVENT feati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Screen. So you may now do things like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ngthy Backups, online file transfers etc, unattended,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is most convenient for you. Simply set up the 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ltraMenu when, (Date and Time), you would like it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provides a Reference Calendar by touching the [F3]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providing the Date and Time as part of it's norm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endar marks the current day, and may be moved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by Month, using the large Grey &lt;+&gt; key, and in rever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using the large Grey &lt;-&gt; key, as indicated on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calendar from the Screen, simply tap ESCAP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ime out and return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foremost: For either Sub-Menus or Sub-Disk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where UltraMenu is installed,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going to use the Sub-Menu features of UltraMenu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. First (assuming Drive C:), select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for the SubMenu. (For example: C:\GAMES), and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upplied file called SUBMENU.DAT into the C:\GAME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changing it to MENU.DAT. Depending on your System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ome editing. This file initializes the MENU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-MENU. It includes the first entry which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MENU when selected. In this case C: is assumed as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:\ root is assumed to be UltraMenu's INSTALL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ERT feature from within UltraMenu to insert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ubDirectory. i.e. MY VGA GAMES. As the first comman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. Enter again respond "Y" when INSERT asks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UltraMenu after completion of this task. This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adding a SubMenu. Add entries as desired u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UB-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drive D: for simplicity. Adding SubMenus to another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ilar to the above with only one major differenc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LTRAMU.CFG from the root of C:\ to the root of D:\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C:\. Then follow the procedure for SUB-MENU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ccessing a program on a Sub-Disk such as D:\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AIN MENU installed on the C: drive, be sure to includ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command and C: as the last, so UltraMen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e Drive where the program resides and then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ack again when the job/tas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Soft is always open to new ideas and suggestion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enhancements of our products. If you hav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included in a future release,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em and forward your thoughts to the addres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in, or one of the Product Support BBS Systems lis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and others will continue to evolve with the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pport of people lik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is purely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e author and/or UltraSoft bear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lication or damage to personal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perceived to have been created by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t yet done so, Please register, and Enjoy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ltr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ools is a Trademark of Central Point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