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ZCaller v1.00 (c) 1993 Philip 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gle's Nest BBS, Sydney, Australia, 3:714/409, +61-2-451-0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ycom Recent Callers Database an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EZCaller v1.00 Instruc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EZCall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Caller is a replacement for the in-built Ezycom Option 51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51 Menu Command allows you to display a list of Today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callers to the BBS.  Via a combination of a Caller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specially designed menus, EZCaller allows you to displa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rom up to NINE days previous.  The Caller List Database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ver Caller List (ie most number of the Calls to the BBS 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lso be displayed.  Finally, EZCaller provides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dWhat? codes used in the Caller Li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EZCall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Caller was initially developed as RACaller for RA systems. 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ion for RACaller was that RA reset the Caller list at midnight.  H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sers who logged on soon after midnight never got to a see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callers to the BBS.  RACaller filled the gap by providing suppor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's Caller list and, through logical progression, this was ex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the Caller lists up to NINE days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for writing RACaller was to enable the retention and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ist from the day with the most ever number of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ason for RACaller was to make it possible to display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out having to logon to the BBS (ie from DOS, or within Front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ong after I got RACaller up and running, I switched my BBS softwar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zycom.  Although, Ezycom does provide support for a Yesterday's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I decided to continue the development of the program, now as EZC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nted to retain the Best Ever Caller list function, support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up to nine days previous and the ability to view the caller list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BS.  Also, I felt some explanation of the Ezycom DidWhat? cod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 and EZCaller provided an opportunity to give such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ZCaller is copyrighted material, however I am making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eople to use without the requirement of paying an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owever, by using EZCaller, you agree to the following licenc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not alter EZCaller in any way, and you may not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ssemble, or otherwise reverse-engine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D WARRANTY. I do not warrant that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will meet your requirements or tha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will be uninterrupted or error free. The ONLY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ive is that EZCaller will occupy space on your disk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held liable for any direct, indirect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of the program constitutes your agreement to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release of the author from any form of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Z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CALLER.EXE need not be in the current directory when running EZCall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, can be in any directory on your Hard Disk.  If EZCALLER.EXE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, then the directory it is in must be inclu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tatement, or alternatively, you must supply a FULL path and filena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Z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CALLER.CFG, the configuration file, must be in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EZCaller, or else it must be located in the directory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Y environment variable.  EZCaller checks the current directory first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ts to checking the directory specified by the EZY environment varia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CALLER.CFG i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ZCaller cannot find EZCALLER.CFG in either the current director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pecified by the EZY environment variable then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Caller information scree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set the EZY environment variable (you should have!)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ZY=C:\EZ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, where  C:\EZY is the path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CALLER.CFG file is a plain vanilla ascii file that look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&lt;=- BBS Name to be displayed at top of Caller list (Max 2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&lt;=- Key to View the Best Ever 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&lt;=- Y or N - Use Page Pausing in EZCaller -L (outside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&lt;=- Y or N - Use Colour on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&lt;=- Y or N - Add Command List to End of Caller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&lt;=- Y or N - Use Ezycom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&lt;=- No. of seconds EZCaller will wait for Files to be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15      &lt;=- Colour fo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DERLINE=12 &lt;=- Colour for Title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=11  &lt;=- Colour for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=15     &lt;=- Colour for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ERLINE=4  &lt;=- Colour for Header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NO=15   &lt;=- Colour for Caller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11       &lt;=- Colour for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=10       &lt;=- Colour for Caller'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10       &lt;=- Colour for Caller's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14   &lt;=- Colour for Call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IME=11     &lt;=- Colour for Caller's Log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TIME=11    &lt;=- Colour for Caller's Logof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WHAT=15    &lt;=- Colour for Caller's Did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NE=12    &lt;=- Colour for End of Display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HELP=11     &lt;=- Colour for DidWhat?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15     &lt;=- Colour for '-L' M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ext file editor to alter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Name can be anything up to 25 Characters long (anything beyon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ll be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re is nothing else on this line other than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st Ever Caller Lis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he user must press to view the Best Ever Caller List (Default is 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ange this key, you must use EZYMENU to make a corresponding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ZCALLER.MNU.  The menu option to change is the one with 'EZCBEST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data field.  EZCALLER.CFG should just contain the character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ge Pausing in EZCaller Local Mode On/Of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determines whether EZCaller uses Page Pausing (ie whether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ore (Y,n), [C]ont :' prompt) when running EZCaller from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 (ie if you run EZCaller from your Mailer to check the 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logon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Colour on Lo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ption to 'N' if your local display i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Command List to End of Caller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determines whether or not EZCaller adds, to the end of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SL/ASC files,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Today's Callers, [1-9] Previous Days, [*] Best Day, [E]xplain Did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included this option for those who wish to use their own men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ing the Caller List files generated by EZCaller.  By s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'N', the above line is not added and you just have a straigh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Caller List.  You can then use different hotkey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files (rather than 0-9,*,E as indicated by the above line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your menu might only offer the option to display the Caller Lis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hree days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. of Seconds for EZCaller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efines how many seconds EZCaller will wait for 'in-use' files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, ie how long to wait if EZCaller is in use elsewhere or how 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when trying to upate the Caller List Display files if the tho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-use (ie being viewed on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ur for each part of the display can be alter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EZCALLER.CF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=x       - Colour for Title                          Default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DERLINE=x  - Colour for Title Underline                Defaul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=x   - Colour for Copyright Message              Default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=x      - Colour for List Header                    Default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ERLINE=x  - Colour for Header Underline               Defaul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NO=x    - Colour for Caller's Number                Default=1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x        - Colour for Caller's Name                  Default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x        - Colour for Caller's Line                  Defaul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=x        - Colour for Caller's Baud                  Defaul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=x    - Colour for Caller's Location              Default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IME=x      - Colour for Caller's Logon Time            Default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TIME=x     - Colour for Caller's Logoff Time           Default=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WHAT=x     - Colour for Caller's DidWhat               Default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LINE=x     - Colour for End of Display Command List    Defaul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HELP=x      - Colour for DidWhat? Help                  Default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=x      - Colour for '-L' mode Prompt               Default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id Values fo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Blue               2=Green            3=Cyan             4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=Magenta            6=Brown            7=Light Gray       8=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=Light Blue        10=Light Green     11=Light Cyan      12=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=Light Magenta     14=Yellow          15=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ist Database file (EZCALLER.DAT) and the Data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ZCALLER.IDX) will be automatically generated when you fir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Caller.  The current contents of YESTER.BBS and TODAY.BB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laced into the Database, with YESTER.BBS becoming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Caller List.  Initially, you will only have Caller Lists for Today, 1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 (Yesterday), and the Best Caller List.  The remaining Caller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 over the first eight days of running EZCaller.  The ASL/AS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so be automatic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un EZCaller within Ezycom (replacing the Option 51 Menu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place the two EZCaller menus, EZCALLTD.MNU and EZCALLER.MNU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replace the Option 51 Menu Command with an Option 1 (Goto Menu)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DATA field, plac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CAL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 the (R) Recent Callers option to users in my TOP (main)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ll be calling the EZCaller menus from some menu other tha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use EZYMENU to edit the data field of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ZCALLER.MNU, replacing 'TOP' with the name of th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Recent Callers Op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must add the following line to your BBS Batch file so th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logoff (including local logons) the EZCaller Caller Lis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Real Names in the display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CALLER -U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use Aliases in the display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CALLER -U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y batch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&lt;snip on&gt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FTER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7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6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5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4 GOTO MOD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3 GOT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 GOTO RUNTIM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SETU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0 GOTO AFTEZ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FTEZ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CALLER -U         &lt;=-  **** Here it i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CALLTL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APPLIC.ASW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:\TXTFILES\USERS.ASW + APPLIC.ASW C:\TXTFILES\USERS.A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APPLIC.A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NET 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ACK 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AFTEREZ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MAIL -SCAN 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AFTEZ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MAIL -SCAN 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NET 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PACK 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AFTEZ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&lt;snip off&gt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'CD\EZY' changes the current directory to your Ezycom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ter this as appropriate for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Caller uses '=' and '-' as the default keys to exit the EZCaller menu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these, then you need to use EZYMENU to edit EZCALLER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to edit are the Type 1 (Return to &lt;MENU&gt; ) options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ly one exit option, then you can delete one of the Type 1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if you wish to have more exit options, you can add more Ty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s.  You must also use F4 (in EZYMENU) to edit the Menu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at least one of the available Ex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EZ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EZCALLER &lt;Command Line Option&gt;  &lt;-A&gt; &lt;-B&gt; &lt;-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Update Caller List Database aft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View Caller Lists from Outside of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Force Rebuild of ASL/ASC Caller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Force EZCaller to ReIndex the Caller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ate    Force EZCaller to reset the Dates of the Call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       Export the Caller List for DAY x to File (Export All Lists x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xfname  Import Caller List File 'fname' to Day x (Best Ever List 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 Display EZCaller's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witches are mutually exclusive, that is, you can only us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ttempt to place two or more of these switches on the on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only the first one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U  (Update Caller List Database) 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command line option to update the Caller List Databas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logs off (as per the installation instructi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default mode of EZCaller, thus you actually can omit the '-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and line and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last caller is the first caller since midnight, then EZCal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perform its own maintenance.  Hence, you are not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for EZCall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EZCaller maintenance, the Caller List from nine days ago is re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remaining Caller Lists are all cycled down one place.  EZCall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s to see if the day just passed was a new 'best' day (ie the mos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calls to the BBS in one day) and if so, replaces the 'best'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List with the new 'best' day 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 EZCaller will delete the previous day's Caller List Databa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of the maintenance run.  If you wish to retain it, you sh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 your BB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ALLER -U -B        (Use Real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ALLER -U -B -A     (Use Ali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day's Database will then be retained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ALLER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L  (View Caller Lists Outside of Ezycom) 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 view the Caller Lists from outside of Ezycom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DOS or from within another program such as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  EZCALLER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S  (Rebuild ASL/ASC Caller List Files) 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forces EZCaller to rebuild ALL the ASL/ASC Call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files.  This is done automatically each day during EZ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but you can use this option to ensure the Caller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full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 EZCALLE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R (ReIndex the Caller List Database) 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forces EZCaller to rebuild the Caller List Database Ind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ALLER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option if your Caller Lists become mixed up,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getting Error #21, Error Reading EZCALLER.DAT, then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ffective in cur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hould retain the same Caller List dates.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the dates then use EZCALLER -D to reset th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EZCALLE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Ddate  (Reset the dates of the Caller Lists) 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option, where 'date' is the date to use for the Best Eve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, to reset the Caller List dates if the dates somehow become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omit the date, then the current date of the Best Ever Call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can be of the form   'DD/MM/YY' or 'DDMMY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  EZCALLER -D23/03/93   (Reset Best Ever Caller List date to 23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CALLER -D230393    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CALLER -D           (Don't Alter Best Ever Caller Lis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Ex  (Export Caller List for Day x to File) 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option to Export a Caller List from the Database to a File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0  for Today's Caller List          (Exported to EZCTODAY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1  for Yesterday's Caller List      (Exported to EZCDAY1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2  for Caller List from 2 Days Ago  (Exported to EZCDAY2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3  for Caller List from 3 Days Ago  (Exported to EZCDAY3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4  for Caller List from 4 Days Ago  (Exported to EZCDAY4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5  for Caller List from 5 Days Ago  (Exported to EZCDAY5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6  for Caller List from 6 Days Ago  (Exported to EZCDAY6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7  for Caller List from 7 Days Ago  (Exported to EZCDAY7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8  for Caller List from 8 Days Ago  (Exported to EZCDAY8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9  for Caller List from 9 Days Ago  (Exported to EZCDAY9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10 for Best Ever Caller List        (Exported to EZCBEST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x=ALL to export All 11 Call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EZCALLER -E1     (Export Caller List from 1 Day 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ALLER -EALL   (Export All Caller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Ixfname  (Import Caller List for Day x from File) 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option to Import a Callers List file into the Databas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 = Filename of Caller List file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port file must be an Ezycom 'TODAY.BBS'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e not a text file, but a file made up of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DAYRECOR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s TODAY.BBS, YESTER.BBS and the files Exported by EZ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EZCTODAY.BBS, EZCBEST.BBS, EZCDAY1.BBS, EZCDAY2.BBS etc) ar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im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= Day in Database to Import this Caller Lis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=0 for Today, x=1..9 for 1..9 Days Ago, x=10 for Best Ever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, when used in conjunction with the '-Ex' Export o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to recreate your database if it becomes corrupted.  That i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ly export all your caller lists (ie in your daily maintenance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atabase becomes corrupted, you can simply delete EZCALLER.DAT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ZCaller to initialise a new database, then use this Import command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Lists you had previously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import ALL the Caller List Export files (created by EZCALLER -EAL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ss then rather than repeatedly using '-Ixfname', simply use '-I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EZCALLER -I1YEST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CALLER -I10EZCBE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CALLER -I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?   (Display EZCaller Information Screen) 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option to display the EZCaller information screen. 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contains a brief Summary of EZCaller's Command Lin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EZCALLE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Caller also accepts the following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Use Aliases instead of Real Names in Caller Li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Retain the Caller List Database and Index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Pause at the End of EZCall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P  Pau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-P switch simply tells EZCaller to pause for 5 seconds after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d its operation in either '-U', '-S', '-Ddate', '-Ixfname' or '-E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B   Backu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EZCaller is run in any mode other than '-?' (Info Screen) or '-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utside Viewing), EZCaller backs up EZCALLER.DAT and EZCALLER.ID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CALLER.DA2 and EZCALLER.ID2 respectively.  Ordinarily,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leted at the end of EZCaller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'-B' switch if you wish to retain these fil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aller's Operation, rather than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A   Aliase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A switch can be used with the -U,-L and -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recommended that if you are going to use the -A switch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use it at ALL times, or else not use it at all.  This will e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stency of the Caller List displays, preventing a mixture of Rea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strike trouble with a mixture of Real Names and Alias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ALLER -S -A    to force ALL Caller List displays to use ALIASE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ALLER -S       to force ALL Caller List displays to use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Cal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ZCaller strikes an error during its operation it will abort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error to the Errors Log File, EZCALLER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rror is Error #32, this indicates that EZCaller abort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ZCALLER.N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ZCALLER.NOW is used by EZCaller to ensure that two copies of EZ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running simultaneously.  It is created when EZCaller is run in an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'-?' or '-L' and is removed after EZCaller's opera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 If a second copy of EZCaller is invoked while a firs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, then the second copy will wait the specified wait tim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 complete its operation and delete the EZCALLER.NOW fil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opy will operate.  If the EZCALLER.NOW file is not remov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time specified in EZCALLER.CFG then the second copy of EZCaller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rror #32.  As most EZCaller operations are brief, an Error #3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only occur because the EZCALLER.NOW file exists when it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it exists even though no other copy of EZCaller is currently oper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f you do get an Error #32 then, provided there are in fact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ZCaller currently operating, you should delete EZCALLER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Caller is written and complied with Borland Pascal with Objects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ycom is the copyrighted work of Peter Da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up the good work Peter and all those on the Ezycom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ormous thanks go to Matthew Taylor, Lake Macquarie BBS (3:622/407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ing out the obvious (to all but me) that EZCaller did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door to perform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to the Database setup with EZCaller creating ASL/AS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displayed by Ezycom, eliminated all the problems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, such as high speed modems, locked baud rates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 ports, multiple i/o boards etc.  It also eliminated the messy copy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.BBS prior to each logon (as was required in previou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Caller) and the need to run a forced event at midnight to handle EZ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ZCaller is now significantly smaller (since there are no Comms routin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for users is quicker than dropping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also go to those who have beta tested EZ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ren Gibbs,    Way Out West BBS,        3:713/8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n Mackin,     500cc Formula One BBS,   3:712/2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e Rampling,  OZ One BBS,              3:713/9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oyd Bayley,    The RS232 Connection,    3:711/9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for all your time and patience, as well as your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said at the beginning, you are free to use EZCaller without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or pay any fee, although EZCaller remain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find this program useful, send me a Netmail message to 3:714/4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doNet) as I would love to hear from those who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really love EZCaller and want to send a donation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ny monies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, Australia, 2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bugs or problems with EZCaller, then send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3:714/409 (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f you have any suggestions for improvements, let me know and I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Eagle's Nest BBS 3:714/409  Marc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