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Caller v1.00 (c) 1993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451-0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 Recent Callers Database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31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 14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new Command Line Option, '-R' ReIndex Caller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ReIndex your database if your Caller Lis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may also be effective if you are getting Error #21, Err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Caller now defaults to NO PAUSE at the end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EZCaller to pause, use the optional parameter '-P'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us the '-P' switch has replaced the '-N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Caller now writes only ASC and ASL files for each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fference between the ASC and ASL files is that the ASL files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ASCII characters and are thus displayed to those Users who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use Ezycom's Colour Changer Codes ('Ctrl-Kb'+hex colour cod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lou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ll the Colours used by EZCaller in the Caller List Display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in EZCALL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lour not set in EZCALLER.CFG will rever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option to EZCALLER.CFG which allows you to define how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 will wait for an 'in-use' file to 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mport Caller List Option '-Ixfname' now places the filedate of f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List Database as the date for that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anged the Import Caller List Option to allow you to import an emp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e a list with no callers) to the database.  To utilise this feature,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hat has a length of zero bytes (ie the filename must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but the file must be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You can now re-import all the Caller List Export files (ie EZCDAYx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TODAY.BBS, EZCBEST.BBS) by using EZCALLER -I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hen reseting the Caller List Dates using the '-D' option, you ca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of the Best Ever Caller list by adding the new date for that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ie use '-D05/03/93' to reset the date of the Best Eve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05/03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add a date to the command line, the current date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Caller list will be retain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 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specify '-Eall' to export all 11 Caller Lists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Command Line Option '-Ixfname' - Import Caller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ame' to D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ZCaller now backups EZCALLER.DAT and EZCALLER.IDX to EZCALLER.DA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.ID2 respectively when EZCaller is run in any m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?' (Infoscreen) and '-L' (Outside view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ZCaller crashes with some error then EZCALLER.DA2 and EZCALLER.ID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 in your Ezycom directory.  If the error corrupted the database o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file out of sync with the index file (ie the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database file was updated, but before the index file was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elete EZCALLER.DAT and EZCALLER.IDX and use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ly renamed)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EZCALLER.DA2 and EZCALLER.ID2 are deleted at the end of EZ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 Use the '-B' (Backup) command line option if you wish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 have changed the EZCaller Error Codes to bring them in line with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be of no consequence to sysops other than the fact that Error #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ZCaller in use Elsewhere) is now Error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 5/3/93  (7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ere EZCaller would not update the Caller List Display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y did not previously exist (EZCaller was mistakenly thinking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hen trying to open the non-existent file was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being us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viously EZCaller just accepted whatever was o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file as the BBS Name.  Thus, if you had any extra com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hese came up as part of your BBS Name (up to the BBS Name'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 of 25 Characters).  In particular, the comment after the BB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ple config file would come up if it was not removed.  Now, if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nters three spaces in a row in the first line of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nd anything else after the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ple config has also been altered, removing the commen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 5/3/93  (1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rior to updating the ASL/ASC/ANS/AVT files for each Caller List (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-U' or '-S' modes), EZCaller checks to see if one of those files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e if a User in Ezycom is currently viewing the file).  If one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use, EZCaller will wait up to 30 seconds for the file to becom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remains in use, then EZCaller does not update the ASL/ASC/ANS/AV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Caller List.  These files will be correctly updated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Command Line Option '-Ex' - Export Caller List for Da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Caller List x=0, Best Ever Caller List x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ocumentation file, EZCALLER.DOC, has been slightly reworked and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lect the recent additions to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ZCALLER.NOW file is deleted if EZCaller aborts with any Erro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#32 (Error #32 occurs when EZCaller fails to run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EZCALLER.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new command line option '-D' which forces EZCaller to reset th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er List in th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uses the current date to reset the dates of the Caller L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*should* be the proper dates of those lists, ie for the caller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 days previous, the date is set to the current date minus nin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gardless of what date the calls in that list were actually made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if the dates on the caller lists have become corrupted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 1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quashed a bug with Updating the Database after the first call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- EZCaller no longer crashes with an 'Error Reading TODAY.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 28/2/93  (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ZCaller now Generates an In Use File, EZCALLER.NOW, when EZCall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'-U' or '-S'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ZCaller is run in '-U' or '-S' modes while EZCALLER.NOW exist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next one and a half minutes, EZCaller will continually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EZCALLER.NOW.  If EZCALLER.NOW is deleted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aller will then operate as normal.  If EZCALLER.NOW still exists af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half minutes, EZCALLER will abort with an Error Message and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atabase and Screens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ZCaller will now add to the Caller List Database any user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.BBS, but not found in the Caller List Database.  Previously,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only add the Last user in TODAY.BBS.  The new approach ensu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not updated because EZCaller was in use elsewhere will even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next time EZCaller is successfu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 28/2/93  (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ZCaller now strips any leading or trailing spaces from the BBS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exist if the BBS Name in EZCALLER.CFG does not begin a positi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s not terminated immediately aft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of whether or not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] Today's Callers, [1-9] Previous Days, [*] Best Day, [E]xplain Did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tom of the Caller Lis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Type 80 (Disable Global Menu) Automatic Option to top of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 23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ZCaller has been almost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aller has been changed from being a Door that displays the Recen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to a program that maintains a Caller List Database and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to create ASL/ASC/ANS/AVT files containing the Caller Lis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hen displayed in Ezycom via EZCaller'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sult, EZCaller is no longer required to perform any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, thereby eliminating a number of problems.  In particular,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w work with high speed modems with locked comports, and on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hat use more than the four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You can now configure which key is used to view the Best Ever Call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Key i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do alter these keys in the EZCALLER.CFG fil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ZYMENU to make the corresponding changes to EZCALLER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- 20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ZCaller is now written using Andrew J. Mead's BBS Online Interfac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ndle the communications routines (replacing Motor City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Door v3.2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vious problems with the Status Bar under JPDoor have now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witch to the BBS Online Interface.  The local display now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ly when the Status Bar is on, thus the Status Bar can be us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ZCaller now supports the following Sysop Ke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5:      Display Statistics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:         EZCaller and BBS Online Interfac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: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:        Disab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: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:     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:      Hangup on the User (ie Drop Carrier) with simulated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:      Force Exit from EZCall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:   Increase User's Time within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: Decrease User's Time within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hen changing the User's time, these changes are only valid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  The user's time upon return to Ezycom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st Day's Caller list is now invoked by hitting '=' not '*'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the need to hold down the shift key to get the Best D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ZCaller now supports Avatar/1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5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Caller now uses the COMSPEC variable to locate COMMAND.C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description of each step of the maintenance ru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as that step occu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28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the limitation that a day's caller list must have no more than 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- just in case in there is a really popular multinode BB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get more than 275 call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ZCaller Information Screen to correctly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Switch is '-Nx' not '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redisplays 'Enter Selection [0-9], [*] or Hit [Return] to Ex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(E)xplaining DidWhat?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f EZCALLER.CFG is not found in the current directory, then EZ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ok for it in the directory specified by the EZY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y are differen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- 25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