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 Whos Online Deluxe Script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l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ipt copyright 1998-2006 PC Micro System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opy the WHONLINE.Q-A to your EleBBS questionnair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py the SENDMSG.ANS to your EleBBS text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dit any menus that are type-54 (Send online message) an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type-52 (Show Whosonline) instead!. This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f you dont do this then both the script and elebbs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you to send messages, one after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un the menu editor (ELCONFIG -M) and choose the desir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: English) and select the menu to place the whos-onli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. I suggest you place it in your GLOBALRA.MNU if you use on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be accessable from any menu, or you can put i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MNU instead. Create a new menu option (by pressing IN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ype-52 (show who's online) as the menu type,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data field put "/H" without the quotes to support hand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ut a description in the display field, or put a ";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enu uses type-40 to display an external ANSI screen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a hotkey such as "W". When you pres ESC and save i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nu option should appear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'W'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Who onlin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famlilure with how to use the menu editor t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 you download RADOC252.ZIP from pcmicro.com/ra/archiv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scribes this and much more in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Log on locally and test the script by pressing W from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o display FTP nodes, you require eleserv v2007082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-FTPUSERON &amp; -FTPNODE switch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ORTA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-FTPNODE switch must be set at 50 (eg: -FTPNODE: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FTP nodes start at 50 upward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someone comes up with better way, this is wha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, you are done. I recommend you also install Ele-PP*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the Prompt Pak for Ele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after a message is displayed in the upper righ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s screen, the original cursor position is restored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everal X positions on the screen.  This is not due to the scri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rather it sems to be a cosmetic glitch in EleBBS when i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messages. The author will be in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is required to use this script. It does strip all ANSI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sent to EleWeb (HTML)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ghtbar routines in this script were written by me back in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callers online routine was written by Maarten Bek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built with the userdoes.{node} support, a textfile with a long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r less description of what each node is doing in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does.{node} structure is by Gerhard Hoogterp of Live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s popular from 1992-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rew this script together in March 2001 when Earnest Hern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there was no lightbar script to send an online message. H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n't like how the online messages tend to clutter the scre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rson receiv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started out as a simple message to other nodes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hancment, to use ANSI codes to force the messages to appear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de. I ended up adding recursive code to open another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on the other node(s) to manage the lightbar menu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instant rep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2006 &amp; 2007 Coolmax mad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very easy to add a 3rd lightbar function to forc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into an IRC chat channel. This should become an option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 N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 (Changed by Cool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An ftp node in the type column was shown if it was a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now it shows Ele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Some code modification to disallow sending of onlin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TP nodes. (FTP nodes must start at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rying to send an empty message would abort you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sends you back to the who's online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(Changed by Cool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Some minor cosmetic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A 4 digit number in the type column was shown if it was an ele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, now it shows EleW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. The old version was able to send online messages to an eleweb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(which was pointless since eleweb does not check for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ny attempt to send a message to any eleweb nod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 one is on that node or it is an EleWEB node. Press [Enter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Chan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distribute a customized version of this scrip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source in any other way you are free to do so, as lo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and follow the GNU licencing agreement listed in COPYING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omeone make a better MSGSEND.ANS, I didnt put any time into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are of a group known as 'Future Dream Net' which takes my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s their name on them. :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if you find any problems. email mike@pcmicro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check out all the other EleBBS scripts availabl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Archives - http://archives.thebbs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