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documentation describes a couple of notes for running Fore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*MUST * have the following line in your MAX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IPC \FMAIL\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FMAIL with which ever directory you installed Foremail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specify the chat directory off of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on, make sure you specify the Maximus-specific setting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ite Configuration programs to tailor your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netmail me at 1:3618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