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-Ortiz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 Name on BBS)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/Node ID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. #      :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from Card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/C Card Number : ______________________Exp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do an online registration if you are using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itting K at the BBS's main menu (The Software Connection Onl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Mail 2.0 Registration ................................... $4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l 2.0 Upgrade from version 1.x ....................... $1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er Professional v2.x (TVPro)  ................... $2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er Professional Upgrade from 1.x to 2.x ......... $1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can Professional v1.2 (CSPro) ......................... $2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CSPro From CatScan 1.x ......................... $1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s No-Ratio Access on The SoftWare Connection BBS .... $1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Receive a disk in the mail 6 Wks Delevery) ...... $1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(All purchase orders must add this amount). $1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 file from Support BBS (Message Attachment) ---FREE --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download the registered key from one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en make sure that the name at the top of this form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logged onto the BBS under.  If you have not logged 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do so before we recieve this order form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your key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 or Money Order, In United States Funds Only,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eadquarters, Credit Card orders MUST be pro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Ortiz, see address below.  For quickest response time send to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Green                          | 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Quail Terr                      | 5237 SW 31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AR.  72756                   | Topeka, KS.  66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 Payable to Scott Green)  | (Make Check's to Mike Ort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: (501) 636-3718             | Voice : (913) 271-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City Limits Software BBS   | BBS   : The Softwa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621-0066  28.8k       |         (913)271-2070 Al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Thru      Line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281/10                   |         (913)271-2076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FIDO  : 1:281/2 and 1:28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with your normal ASCII edito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is form in by hand may delay the registration process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