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۰�������������������������������������������������������������������۰�</w:t>
      </w:r>
      <w:r>
        <w:rPr>
          <w:rtl w:val="true"/>
        </w:rPr>
        <w:t>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۰�������������������������������������������������������������������۰�</w:t>
      </w:r>
      <w:r>
        <w:rPr>
          <w:rtl w:val="true"/>
        </w:rPr>
        <w:t>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۰�������������������������������������������������������������������۰�</w:t>
      </w:r>
      <w:r>
        <w:rPr>
          <w:rtl w:val="true"/>
        </w:rPr>
        <w:t>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۰                                                                   ۰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۰                                                                   ۰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۰                                                                   ۰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۰                                                                   ۰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۰ ������������������������������������������������������������������۰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۰ ���������������������� ��������������� ��������������� �����������۰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۰ ������������� ��������� ����� ��������� ����� ��������� ����������۰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۰ ������������ ���������� ���� ���������� ���� ���������� ����������۰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������ ���� ���������� ����� �������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�� ����� ���������� �������������� 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YOOHOO � ��� ��������������� ���������� ���� �������������  2U2 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 ���������������� ��������� ���� ����������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 ������������������������� ����� 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AL OF POWER v0.63�9-GPT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26/04-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Copyright 1989-199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Wulff, J. Sandalgaard, S. Christensen, T. Stegelmann and S. 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98-2000 Changes made by the German Portal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ontact: Marcus Roeckrath, 2:2449/5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Portal by typing PORTAL on the command line and con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Confi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the Least Cost Routing feature edit the file PORTAL.L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able this feature in Modem standar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the Ring Analyzer edit the file PORTAL.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this feature in Modem standar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the No Connect Analyzer edit the file PORTAL.N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this feature in Modem standar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e mutlitasking problems of Portal of Power you can tr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 options which will be described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T&lt;n&gt; : Size of the internal transmit buffer (default: 4096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: 1 ..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R&lt;n&gt; : Size of internal receive buffer (default: 2048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: 1 ..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G&lt;n&gt; : GiveUpTime n times to the multitasker before sending com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fossil driver (default: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: 0 .. 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use this parameter and the next one at the same tim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D&lt;n&gt; : Delay of n msec before sending com characters to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ault: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: 0 .. 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use this parameter and the prior one at the same tim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A&lt;n&gt; : Write a semafore file (PORTAL&lt;tasknumber&gt;.ACT) every n seco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oid that Portal will go "sleeping" on an mutlitask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ault: 0 =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K    : Make some action (now it's writing to the log window)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 on modem initialization (default: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is parameters will have an effect on dos also, means ther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ctivated if an multitasking environment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 to use this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ere completely different problems of Portal under Linux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under Windows. Modem initialization and receiving file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 perfect but sending of files did not work. I use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l options which will make all things working good enoug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loss of cps rate on send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T68 for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T32 for analogue Modem (14400er Connects will not work well with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ule for this parameter I found out: Set /WT to a value from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devided thru 1000 to expected cps rate devided thru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working with SuSE-Linux 6.2 Kernel 2.2.10 on a 256 MB SMP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wo Pentium II 400 Mhz giving the Dosemu a speed (/etc/dosemu.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A5 /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itings "Testausgabe" to the log screen does not appear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and these extra lines are cleared from the log screen when ini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za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several values for /WA f. e. 1, to write the activity sema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 your new Portal of Power system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questions you can get help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german FIDO echo PORTAL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international FIDO echo P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German Portal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sten Brandt           Fidonet: 2:2410/20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Kleefeld         Fidonet: 2:2468/9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-Mail: astronik@gmx.net (no atta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cus Roeckrath         Fidonet: 2:2449/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-Mail: marcus.roeckrath@gm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join our announce list (german-portal-of-power-team@egroups.com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an empty email to german-portal-of-power-team-subscribe@egroups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you will get our announces and uuencoded new (pre-) releases via em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