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���������������������������������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 ��������������� ��������������� 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 ��������� ����� ��������� ����� 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 ���������� ���� ���������� ���� �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 ���� ���������� ����� 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 ���������� ��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YOOHOO � ��� ��������������� ���������� ���� �������������  2U2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 ��������� ���� 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��������� ����� 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L OF POWER v0.63�9-GP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6/04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Wulff, J. Sandalgaard, S. Christensen, T. Stegelmann and S. 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-2000 Changes made 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grading to this release from version 0.63�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oP version 0.63�7 or higher you only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.EXE, PORTAL.OVR, PORTAL.RES and PORTAL.HLP with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lease and copy CONVPCFG.EXE to the Portal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have to convert your configuration files using the CONVPCF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. Please backup your old configuration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NVPCFG &lt;portal configuration file&gt; for all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e. CONVPCFG porta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aximus 3.0 as bbs you have to replace MAXIMUS.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er version included in this package. Maximus 2.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upported by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Least Cost Routing feature copy the file PORTAL.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ortal directory, edit this file and enable this feature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LCR from version 0.63�9-GPT03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your PORTAL.LCR file (Add field now 2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the Least Cost Routing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provider and zone informations in the dia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these according to the examples in PORTAL.L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Ring Analyzer copy the file PORTAL.RAC,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o Connect Analyzer copy the file PORTAL.N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t, and 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tup these new configuration poi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to connect in Modem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ur digits year in Screen and colors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umbterm timeouts in Terminal setup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rrorlevel for starting an external Terminal via POP.B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um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Outbound manager in Configuration|Directori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your Ticker options because In/Out nodes changed to 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a node is In and Out he has to be placed either as In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STALL.DOC if you are using Portal under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like Windows. The /W startup options my help you that Por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grading to this release from version prior to 0.63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quick instructions for upgrading your PoP system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3�9-GPT05 from version prior to 0.63�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that you are running at least version 0.62� of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 have a backu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lete all PORTAL*.S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 PORTAL.EXE, PORTAL.OVR, PORTAL.RES, PORTAL.HLP, PORTAL.N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.LCR, PORTAL.RAC, *.PBD and CONVPCFG.EXE to your P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have to convert your configuration files using the CONV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cluded in this package. Please backup your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en run CONVPCFG &lt;portal configuration file&gt;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f. e. CONVPCFG porta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start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oto Config/Global values and fill out "BBS Definition file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ximus 3.0 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f you want to use the Least Cost Routing edit the file PORTAL.R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f you want to use the Ring Analyzer edit the file PORTAL.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f you want to use the No Connect Analyzer edit the file PORTAL.N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lease setup these new configuration poi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me to connect in Modem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r digits year in Screen and colors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umbterm timeouts in Terminal setup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Errorlevel for starting an external Terminal via POP.B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um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Outbound manager in Configuration|Directori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your Ticker options because In/Out nodes changed to 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If a node is In and Out he has to be placed either as In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STALL.DOC if you are using Portal under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ike Windows. The /W startup options my help you that Por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njoy your new Portal of Powe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you can ge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FIDO echo PORTA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ternational FIDO echo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marcus.roeckra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oin our announce list (german-portal-of-power-team@egroups.co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 empty email to german-portal-of-power-team-subscribe@egroup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get our announces and uuencoded new (pre-) releases via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