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 info for the GraveYard v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 To UPGRADE From 3.0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upgrade..just copy files over (unzip the .exe's wil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wanna accidently overwrite any custom filez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 To UPGRADE from an &gt;&gt;earlier&lt;&lt; ver than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asiest way to upgrade is to run the &lt;U&gt;ninstal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existing copy, delete all files releated to the GraveY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"DEL GRAVE*.*"  and install the new one from scratc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n't take that long, and will end up being easi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the existing cfg files scince they are read diffe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l only be deleted if Forc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 To UPGRADE from an earlier ver than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2 ways that i recomm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- 1.  DELETE all files related to The GraveYard, unzip v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where it was (you do not have to uninstal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rdparty.dat this time...uses same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-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1  DELETE GRAVEYD.CFG it is used differently now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-created properly if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  now unzip v3.3 over the directory and ru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, and exit...it will create a fil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proper u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