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rom AA22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XEHANDLER'S ARENA 2.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r Province: 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 :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s Arena, registeration is 5 U.S. Dolla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Patterson Jr &lt;--(Make check or money order out to this na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7th Ave 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deen, SD 57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se your credit card to register quicker, by calling our BBS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-226-2428 - Registration pickup the FIRST call!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