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.... You think you would be a great BETA/SUPPORT sit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nd ou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           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? &lt;MAIN NUMBER&gt;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     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LINES?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?      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# OF CALLS PER DAY?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PRIVATE BBS OR OPEN?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# OF ON-LINE FILES?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&lt;FILE/GAMES/MESSAGES?&gt;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HARGE FOR ACCESS?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ING USERS      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n LORDNE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ted forums? if so what?   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       : 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  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       : 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pick up the latest copy of my programs?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E-mail/Voice me about any bugs/problems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ALPHA test software?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thing else I should know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is completed form to me at Axehandler@mde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