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option Mark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ere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ion Market (C) Copyright 1995 Dere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a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Market lets you adopt or get rid of your kids. You may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, so that they can help you in fights, etc. Also, this IG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those who do not like to have children tagging alon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ey can easily enter the IGM, and give them up for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T affect any LORDNET games in play, this is NOT a mi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or a game cheat. It costs 500000 gold pieces to adopt a 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ieve ONLY 250000 for giving a child up for adoption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you only recieve half of what you paid, JUST LIKE THE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SHOPS! So, it is better to keep the child, unless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. In the future, i might expand this igm, so that if you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more sysop configurable. In which, the sysop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mone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ALL.EXE, tell me your LORD path -- Example: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tell me the path to Adoption Market files -- Example: C:\LORD\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TRAILING BACKSL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Ok, Is this FREEWAR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 It is, but if you want, you can donate $5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Adoption Market, viva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00 S Meadow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erli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HANKS}  Thanks go to Seth Able, Joseph Masters, and Koromb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Market was written in Turbo Pascal v7.0, and uses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GMDRIVE. If you would like to reach me, i can be reached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or viva Fidonet Netmail at 1:154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