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gured I'd add this little text file explain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Arena works to help alleviate problems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 files by 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? - Read to find if you have fairy, user number in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ime left in game. This file is created by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you choose "O"ther places and execute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?.DAT - Read to find path to dropfile or local play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iles are required to run L.O.R.D. so if you don't h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isn't go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also reads all drop files supported by L.O.R.D.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ttle bug where if you didn't have a trailing '\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file path in L.O.R.D.'s setup it will still rea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rrect area. Soooo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laying L.O.R.D. locally, your node?.d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BBSTYPE say LOCAL. If it doesn't, it won't work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also looking for ansi artists to make screens for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re an artist and would like to submit ansis, you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by contacting me at the below addresses/BBS. I give credi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dit is due and since there's no fee charged for this IG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ain anything except exposure for your fin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reports - I've had several people beta testing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te a while now and haven't had any bug reports yet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with The Arena Of Lords, please refer to the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if you can find the solution and THEN get ahold of m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cure problems when someone netmail's me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yer program don't wor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you can reach me at one of the below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Cnet (85:30/0) , RGSnet (50:490/0) , RTSnet (84:320/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36/64), ChAoSnet (98:98/0), InfiNet (69:100/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ol Room BBS (219)744-0558 or (219)744-0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y Hall (aka Slammin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