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.DOC -- Black Aci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ur's Camp v2.0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Bladur's Camp to v2.0 all you have to do is copy BALDU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stribution disk or in the distribution archiev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dur's Camp director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