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leda's House v0.1�-v1.76 (c) Copyright 1996-2002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DPlus v7.1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Introduc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's House was thought up one day while I was deciding on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venture and asked one Kevin Strzalka what I shou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He offered the idea of a LORD IGM and how about one about Grizel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izelda's House was bor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Disclaime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tested on an Athlon 750 but in no way does that garau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work on your computer.  I can only garauntee that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lease Not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known bug currently that will cause the game to be run tw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each day.  The first time will quit on error but each time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just fine.  There is a possible error with links between IGM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nable to duplicate this error.  Please provide feedb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omes with ITEMS.SAM.  This wasn't working quite correctly. 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reating ITEMS.DAT, but in a new way.  I used the Suburbi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line, so it should run smoothly and without locking u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de has been optimized, little has been added.  More on the 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If this doesn't work, I included GENERATE.EXE which *will*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.DAT file correclty.  Just type GENERATE GRIZ or GENERATE AP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the necessary file (both GRIZ/APOTH yield the same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ileList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's House currently comes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&lt;-- Description of Grizleda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.EXE        &lt;-- The actual executable necessary to run Grize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CFG.EXE     &lt;-- The configuration program for Grizelda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.DOC        &lt;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's House creates the following files once it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.DAT    &lt;-- Data file to keep track of path to LORD and The Ap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       &lt;-- Only created if The Apothecary is not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s track of items gained in Grizelda's House/Ap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Apothecary is installed, Grizeld's Hous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poth's version of ITEMS.DAT (ergo, both IGMs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he same version to use the compatibility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.DAT       &lt;-- Data file to keep track of user entr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Ope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/setup merely type GRIZ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upgrade to v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 to install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 to configure The Apothecary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Upgrading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1.7+ run GRIZCFG and select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gist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! THERE IS NONE!  This product is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your hearts content.  If you do wish to donate to me for som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;) do so at the below address.  Really though, I had FU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 no registration is necessary.  If you must pay for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he 5 or some odd dollars to your favorite ch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Thanks!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go out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ple at Borland -- for the excellent product, 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    |-- The original DDPlus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M. Bak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-- For MANY reasons..;)  1) for creat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for actually listening to an annoying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ying to create an IGM for LORD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For bothering to try Grizelda's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pothecary at all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Preslar -- for Continuing support and development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le Frog BETA Team -- for beta testing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or The Latest Vers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check the Purple Frog Productions Web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urplefrogpro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ere to reach u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yan Stanbrid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28250 Seclude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mington Hills, MI 4833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bryan@purplefrogpro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:  http://www.purplefrogpro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/Grizelda's House and have a great 200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yan Stanbrid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at's Been Done Lately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6 -- Public Release -- [25 March 2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leased v1.75b to the public.  Only one known duplica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5b -- Beta Release -- [20 December 2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ded negative value checking all ove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ORCERER code now correctly works, as does the KE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ded new prompting routine, please check extensively at all prompt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comes with ITEMS.SAM, creates ITEMS.DA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2 -- Update to v1.71 -- [27 Decem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the install program to be compatible with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1 -- Update to v1.7 -- [11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S.DAT is now quite smaller.  That's about it, but v1.7 wa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so.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 -- Upgrade to v1.6 -- [9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S.DAT internal structure has been sever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What's Been Done to the end of GRI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d this far?  Ok, if you grab a bottle from the basemen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3 times or more, you can get into his back room.  '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is known to like very charming peopl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