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ation Documentation for Holding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Holding House is $5.00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RimWell Isle of Witches is $10.00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ile Allyn.pr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of    Cost                 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    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House           [  ]  X  5.00_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mWell Isle of Witches [  ]  X 10.00_______________________________[$______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Both and Save $2.00_____________________________________________[$-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OST____________________________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will not recieve a disk only a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customer number for each program you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rations will be sent out the next day by US Mai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Mail Addr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 or Money Order Payable To Ally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 FUN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Illino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