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Maldorf's Mounta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 Possibly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s many people requested of me, I have add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EVEL CONFIGURATION.  I hope everyone like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some new things in MMCFG.EXE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like the SysOp &amp; BBS Name, &amp;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This is used for when a playe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.  It "appears" that Maldorf's Mount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o the sysop name in MMCFG.EX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wrote the user records routine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user could change their name in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er Maldorf's Mountain repeatedl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now are proccessed by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User, not the Alias in Lord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will a user be allowed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ime per day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rrected Routine which sometimes enabled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hut more than once i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OTAL RIP Support.  RIP Grafix were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tis Vargo.  Thanx a bunch Cu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bug in the installation procedure where i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ow much money for Maldorf to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Uninstall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OTAL configuration of everything that Ma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ive to a player (besides a horse and k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w uses the LogNow.Txt file to display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aldorf has given to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itial Release.  Hopefully there will be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uture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