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ICNIC 1.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une, 1996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nic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Picnic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ICNIC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Picn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PICNIC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Picn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..  If you've registered your copy of Picnic, th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o erase files will also remo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Picn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